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/>
      </w:pPr>
      <w:r>
        <w:rPr/>
        <w:t>Информационное письмо № 2</w:t>
      </w:r>
    </w:p>
    <w:p>
      <w:pPr>
        <w:pStyle w:val="TextBody"/>
        <w:rPr/>
      </w:pPr>
      <w:r>
        <w:rPr/>
        <w:t>Уважаемые коллеги!</w:t>
      </w:r>
    </w:p>
    <w:p>
      <w:pPr>
        <w:pStyle w:val="TextBody"/>
        <w:rPr/>
      </w:pPr>
      <w:r>
        <w:rPr/>
        <w:t xml:space="preserve">Организационный комитет Международной научной конференции «Русская философия: история, методология, жизнь», которая будет проводиться в Полтаве 23–25 июня 2011 года, напоминает, что срок подачи заявок на участие истекает 6 мая. В заявках просим указывать ФИО, учёную степень и звание, должность и место работы, домашний адрес 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, название доклада (на том языке, на котором будет подан доклад). Заявки, а также заранее присланные тексты размещаются на сайте Общества русской философии при Украинском философском фонде – </w:t>
      </w:r>
      <w:hyperlink r:id="rId2">
        <w:r>
          <w:rPr>
            <w:rStyle w:val="InternetLink"/>
          </w:rPr>
          <w:t>http://orf-uff.org.ua</w:t>
        </w:r>
      </w:hyperlink>
      <w:r>
        <w:rPr/>
        <w:t xml:space="preserve"> .</w:t>
      </w:r>
    </w:p>
    <w:p>
      <w:pPr>
        <w:pStyle w:val="TextBody"/>
        <w:rPr/>
      </w:pPr>
      <w:r>
        <w:rPr/>
        <w:t>После 6 мая будут разосланы официальные приглашения, в которых будут предложены варианты поселения. К сожалению, оргкомитет не имеет возможности оплатить проезд и проживание участников.</w:t>
      </w:r>
    </w:p>
    <w:p>
      <w:pPr>
        <w:pStyle w:val="TextBody"/>
        <w:rPr/>
      </w:pPr>
      <w:r>
        <w:rPr/>
        <w:t>Работа конференции планируется с 10</w:t>
      </w:r>
      <w:r>
        <w:rPr>
          <w:u w:val="single"/>
          <w:vertAlign w:val="superscript"/>
        </w:rPr>
        <w:t>00</w:t>
      </w:r>
      <w:r>
        <w:rPr/>
        <w:t xml:space="preserve"> 23 июня (заезд – 22 июня в течении дня, или 23-го утром) до 18</w:t>
      </w:r>
      <w:r>
        <w:rPr>
          <w:u w:val="single"/>
          <w:vertAlign w:val="superscript"/>
        </w:rPr>
        <w:t>00</w:t>
      </w:r>
      <w:r>
        <w:rPr/>
        <w:t xml:space="preserve"> 25 июня (последний день конференции посвящается экскурсионной программе – поездке по Гоголевским местам Полтавщины).</w:t>
      </w:r>
    </w:p>
    <w:p>
      <w:pPr>
        <w:pStyle w:val="TextBody"/>
        <w:rPr/>
      </w:pPr>
      <w:r>
        <w:rPr/>
        <w:t>Организационный взнос составляет 100 грн. (по курсу – 350 руб. или 13$) и оплачивается во время регистрации.</w:t>
      </w:r>
    </w:p>
    <w:p>
      <w:pPr>
        <w:pStyle w:val="TextBody"/>
        <w:rPr/>
      </w:pPr>
      <w:r>
        <w:rPr/>
        <w:t>Тексты докладов (тезисов, статей) для публикации в непериодическом научном издании «Вестник Общества русской философии» могут быть поданы во время работы конференции. Оплата публикации осуществляется при регистрации из расчёта 20 грн. за 1 страницу текста в 2,5 тыс. знаков (по курсу – 70 руб. или 3$). Сборник будет напечатан до конца 2011 года и разослан авторам (при условии оплаты почтовых расходов).</w:t>
      </w:r>
    </w:p>
    <w:p>
      <w:pPr>
        <w:pStyle w:val="TextBody"/>
        <w:rPr>
          <w:lang w:val="uk-UA"/>
        </w:rPr>
      </w:pPr>
      <w:r>
        <w:rPr/>
        <w:t>Заочное участие в конференции возможно, и не требует оплаты организационного взноса. Оплата публикации и почтовых расходов может быть осуществлена почтовым переводом (адрес для перевода будет указан заочным участникам сразу после проведения конференции)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sz w:val="28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f-uff.org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04:15:00Z</dcterms:created>
  <dc:creator>Геннадий</dc:creator>
  <dc:description/>
  <cp:keywords/>
  <dc:language>en-US</dc:language>
  <cp:lastModifiedBy>Геннадий</cp:lastModifiedBy>
  <dcterms:modified xsi:type="dcterms:W3CDTF">2011-04-27T18:27:00Z</dcterms:modified>
  <cp:revision>3</cp:revision>
  <dc:subject/>
  <dc:title>Информационное письмо № 2</dc:title>
</cp:coreProperties>
</file>