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t xml:space="preserve">                          </w:t>
      </w:r>
    </w:p>
    <w:p>
      <w:pPr>
        <w:pStyle w:val="Normal"/>
        <w:jc w:val="both"/>
        <w:rPr>
          <w:rFonts w:ascii="Garamond" w:hAnsi="Garamond" w:cs="Garamond"/>
        </w:rPr>
      </w:pPr>
      <w:r>
        <w:rPr>
          <w:rFonts w:cs="Garamond" w:ascii="Garamond" w:hAnsi="Garamond"/>
        </w:rPr>
        <w:t xml:space="preserve">23. Aug. 2010 - Anschreiben Galina </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t>Prof. Dr. habil.phil.,_ Dr.Phil. Galina Khotinskaya-Kallis</w:t>
      </w:r>
    </w:p>
    <w:p>
      <w:pPr>
        <w:pStyle w:val="Normal"/>
        <w:jc w:val="center"/>
        <w:rPr>
          <w:rFonts w:ascii="Garamond" w:hAnsi="Garamond" w:cs="Garamond"/>
          <w:b/>
          <w:b/>
          <w:sz w:val="28"/>
          <w:szCs w:val="28"/>
        </w:rPr>
      </w:pPr>
      <w:r>
        <w:rPr>
          <w:rFonts w:cs="Garamond" w:ascii="Garamond" w:hAnsi="Garamond"/>
          <w:b/>
          <w:sz w:val="28"/>
          <w:szCs w:val="28"/>
        </w:rPr>
        <w:t>Stern- und Schicksalsstunden der deutsch-russischen Beziehungen</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rPr>
      </w:pPr>
      <w:r>
        <w:rPr>
          <w:rFonts w:cs="Garamond" w:ascii="Garamond" w:hAnsi="Garamond"/>
        </w:rPr>
        <w:t>Werte Damen und Herren,</w:t>
      </w:r>
    </w:p>
    <w:p>
      <w:pPr>
        <w:pStyle w:val="Normal"/>
        <w:jc w:val="both"/>
        <w:rPr>
          <w:rFonts w:ascii="Garamond" w:hAnsi="Garamond" w:cs="Garamond"/>
        </w:rPr>
      </w:pPr>
      <w:r>
        <w:rPr>
          <w:rFonts w:cs="Garamond" w:ascii="Garamond" w:hAnsi="Garamond"/>
        </w:rPr>
        <w:t>Gern möchten wir Ihr Interesse auf ein einmaliges multi-nationales Projekt lenken.</w:t>
      </w:r>
    </w:p>
    <w:p>
      <w:pPr>
        <w:pStyle w:val="Normal"/>
        <w:jc w:val="both"/>
        <w:rPr/>
      </w:pPr>
      <w:r>
        <w:rPr>
          <w:rFonts w:cs="Garamond" w:ascii="Garamond" w:hAnsi="Garamond"/>
        </w:rPr>
        <w:t xml:space="preserve">Wir hoffen, Ihre Aufmerksamkeit zu wecken für die Beschäftigung und Auseinandersetzung mit </w:t>
      </w:r>
      <w:r>
        <w:rPr>
          <w:rFonts w:cs="Garamond" w:ascii="Garamond" w:hAnsi="Garamond"/>
          <w:b/>
        </w:rPr>
        <w:t>Russischen Stern- und Schicksalsstunden</w:t>
      </w:r>
      <w:r>
        <w:rPr>
          <w:rFonts w:cs="Garamond" w:ascii="Garamond" w:hAnsi="Garamond"/>
        </w:rPr>
        <w:t>.</w:t>
      </w:r>
    </w:p>
    <w:p>
      <w:pPr>
        <w:pStyle w:val="Normal"/>
        <w:jc w:val="both"/>
        <w:rPr>
          <w:rFonts w:ascii="Garamond" w:hAnsi="Garamond" w:cs="Garamond"/>
        </w:rPr>
      </w:pPr>
      <w:r>
        <w:rPr>
          <w:rFonts w:cs="Garamond" w:ascii="Garamond" w:hAnsi="Garamond"/>
        </w:rPr>
        <w:t>Russland und Deutschland sind immer wichtige Partner gewesen. Durch Jahrhunderte haben sich z. B. materiell Rohstoffe, ideell Kultur und demographisch Menschen zum gegenseitigen Vorteil zwischen den Ländern bewegt. Aber auch die dunklen Seiten der Geschichte werden von uns nicht ignoriert.</w:t>
      </w:r>
    </w:p>
    <w:p>
      <w:pPr>
        <w:pStyle w:val="Normal"/>
        <w:jc w:val="both"/>
        <w:rPr/>
      </w:pPr>
      <w:r>
        <w:rPr>
          <w:rFonts w:cs="Garamond" w:ascii="Garamond" w:hAnsi="Garamond"/>
        </w:rPr>
        <w:t xml:space="preserve">Die vorliegende Idee ist eine private Initiative unabhängiger Wissenschaftler </w:t>
      </w:r>
      <w:hyperlink r:id="rId2">
        <w:r>
          <w:rPr>
            <w:rStyle w:val="InternetLink"/>
            <w:rFonts w:cs="Garamond" w:ascii="Garamond" w:hAnsi="Garamond"/>
          </w:rPr>
          <w:t>www.muor.de</w:t>
        </w:r>
      </w:hyperlink>
      <w:r>
        <w:rPr>
          <w:rFonts w:cs="Garamond" w:ascii="Garamond" w:hAnsi="Garamond"/>
        </w:rPr>
        <w:t xml:space="preserve">, die zusammen mit </w:t>
      </w:r>
      <w:hyperlink r:id="rId3">
        <w:r>
          <w:rPr>
            <w:rStyle w:val="InternetLink"/>
            <w:rFonts w:cs="Garamond" w:ascii="Garamond" w:hAnsi="Garamond"/>
          </w:rPr>
          <w:t>www.lexikus.de</w:t>
        </w:r>
      </w:hyperlink>
      <w:r>
        <w:rPr>
          <w:rFonts w:cs="Garamond" w:ascii="Garamond" w:hAnsi="Garamond"/>
        </w:rPr>
        <w:t xml:space="preserve"> , die durch ihre Beiträge versuchen, das kulturelle Erbe der beiden Nationen aufzuzeigen, Vergessenes und Bedeutendes  darzustellen und zu bewahren. Ein Hauptziel ist, eine weitreichende Kultur-Brücke zu schaffen, aus dem geschichtlich Fassbaren lernen zu können und neue Ideen und Konzepte für eine zukünftige erfolgreiche Zusammenarbeit gemeinsam zu formulieren. Diese Konzepte sollen Strahlkraft auf die ganze Gesellschaft bekommen und von Wissenschaftlern geleitet werden, deren Kenntnisse der russischen Kultur und Geschichte ebenso wertvoll sein können wie die wirtschaftliche Expertise anderer Botschafter.</w:t>
      </w:r>
    </w:p>
    <w:p>
      <w:pPr>
        <w:pStyle w:val="Normal"/>
        <w:jc w:val="both"/>
        <w:rPr>
          <w:rFonts w:ascii="Garamond" w:hAnsi="Garamond" w:cs="Garamond"/>
        </w:rPr>
      </w:pPr>
      <w:r>
        <w:rPr>
          <w:rFonts w:cs="Garamond" w:ascii="Garamond" w:hAnsi="Garamond"/>
        </w:rPr>
        <w:t>Wir rufen auf zur Projektbeteiligung von Partnern, deren Interesse wir hier geweckt haben und die mehr über mögliches Engagement und Unterstützung an dieser Initiative erfahren möchten.</w:t>
      </w:r>
    </w:p>
    <w:p>
      <w:pPr>
        <w:pStyle w:val="Normal"/>
        <w:jc w:val="both"/>
        <w:rPr>
          <w:rFonts w:ascii="Garamond" w:hAnsi="Garamond" w:cs="Garamond"/>
        </w:rPr>
      </w:pPr>
      <w:r>
        <w:rPr>
          <w:rFonts w:cs="Garamond" w:ascii="Garamond" w:hAnsi="Garamond"/>
        </w:rPr>
        <w:t>Nachhaltig zielt diese Initiative darauf, das Bild beider Länder aufeinander zu verbessern, Vorurteile abzubauen, gemeinsamen Respekt vor kulturellen Errungenschaften zu pflegen sowie Partner in vielen Bereichen zu begeistern, so auch Beteiligte der sich neu entwickelnden bi-nationalen Wirtschaftszweige.</w:t>
      </w:r>
    </w:p>
    <w:p>
      <w:pPr>
        <w:pStyle w:val="Normal"/>
        <w:jc w:val="both"/>
        <w:rPr/>
      </w:pPr>
      <w:r>
        <w:rPr>
          <w:rFonts w:cs="Garamond" w:ascii="Garamond" w:hAnsi="Garamond"/>
        </w:rPr>
        <w:t xml:space="preserve">Gern möchten wir mit Ihnen Möglichkeiten zur Projektbeteiligung </w:t>
      </w:r>
      <w:hyperlink r:id="rId4">
        <w:r>
          <w:rPr>
            <w:rStyle w:val="InternetLink"/>
            <w:rFonts w:cs="Garamond" w:ascii="Garamond" w:hAnsi="Garamond"/>
          </w:rPr>
          <w:t>www.lexikus.de</w:t>
        </w:r>
      </w:hyperlink>
      <w:r>
        <w:rPr>
          <w:rFonts w:cs="Garamond" w:ascii="Garamond" w:hAnsi="Garamond"/>
        </w:rPr>
        <w:t xml:space="preserve"> und </w:t>
      </w:r>
      <w:hyperlink r:id="rId5">
        <w:r>
          <w:rPr>
            <w:rStyle w:val="InternetLink"/>
            <w:rFonts w:cs="Garamond" w:ascii="Garamond" w:hAnsi="Garamond"/>
          </w:rPr>
          <w:t>www.muor</w:t>
        </w:r>
      </w:hyperlink>
      <w:r>
        <w:rPr>
          <w:rFonts w:cs="Garamond" w:ascii="Garamond" w:hAnsi="Garamond"/>
        </w:rPr>
        <w:t>.  de</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besprechen. Wir freuen uns auf fruchtbare Gespräch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it freundlichem Gruß</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Galina Khotinskaya-Kallis.</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Stern- und Schicksalsstunden der deutsch-russischen Beziehungen.</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Kurzfassung des Projektes</w:t>
      </w:r>
    </w:p>
    <w:p>
      <w:pPr>
        <w:pStyle w:val="Normal"/>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s ist bekannt, dass der Staat nach E: Vollrath „ein Gebilde sei, das der Geschichte angehört, eine geschichtliche Antwort auf eine zeitlose Frage. Denn immer muss eine solche Gruppe gebildet und zusammengehalten werden, stets bedarf sie der Ordnung und der Leitung, und allenthalben befindet sie sich in einer Auseinandersetzung mit der Umwelt“. Deswegen müssen die Politiker für lange Zukunft planen, nicht für den Profit von morgen. Den Gewinn müssen sie in großen Zeiträumen berechnen und wie Johann Heinrich Pestalozzi sagte: „Lasst uns Menschen werd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Unser Projekt “</w:t>
      </w:r>
      <w:r>
        <w:rPr>
          <w:rFonts w:cs="Garamond" w:ascii="Garamond" w:hAnsi="Garamond"/>
          <w:b/>
          <w:sz w:val="28"/>
          <w:szCs w:val="28"/>
        </w:rPr>
        <w:t>Stern- und Schicksalsstunden der deutsch-russischen Beziehungen“</w:t>
      </w:r>
      <w:r>
        <w:rPr>
          <w:rFonts w:cs="Garamond" w:ascii="Garamond" w:hAnsi="Garamond"/>
        </w:rPr>
        <w:t xml:space="preserve"> für </w:t>
      </w:r>
      <w:hyperlink r:id="rId6">
        <w:r>
          <w:rPr>
            <w:rStyle w:val="InternetLink"/>
            <w:rFonts w:cs="Garamond" w:ascii="Garamond" w:hAnsi="Garamond"/>
          </w:rPr>
          <w:t>www.lexikus.de</w:t>
        </w:r>
      </w:hyperlink>
      <w:r>
        <w:rPr>
          <w:rFonts w:cs="Garamond" w:ascii="Garamond" w:hAnsi="Garamond"/>
        </w:rPr>
        <w:t xml:space="preserve">  , das aus einer privaten Initiative unabhängiger Wissenschaftler- Vereinigungsmitglieder“ www.muor.de“ entstanden ist, versucht das gemeinsame Kulturerbe der Völker Russlands und Deutschlands zu bewahren, um unsichtbare Trennlinien zu überwind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enken auf Vorrat ist unser Prinzip. Mit unserem Projekt haben wir vor, die Wissenschaftler und Spezialisten aus verschiedenen Bereichen an einem Kulturtisch zu versammeln, um über die Beziehungen zwischen Russland und Deutschland auf Vorrat zu denken. </w:t>
      </w:r>
    </w:p>
    <w:p>
      <w:pPr>
        <w:pStyle w:val="Normal"/>
        <w:jc w:val="both"/>
        <w:rPr/>
      </w:pPr>
      <w:r>
        <w:rPr>
          <w:rFonts w:cs="Garamond" w:ascii="Garamond" w:hAnsi="Garamond"/>
        </w:rPr>
        <w:t>Unser Motto lautet: alles bedenken, alles bereden, neue Lösungen suchen, ein lebenswertes Leben miteinander gestalten, Visionen und Leitbilder entwickeln und mit positiven Gefühlen Menschen neue Horizonte öffnen.</w:t>
      </w:r>
      <w:r>
        <w:rPr>
          <w:rFonts w:cs="Garamond" w:ascii="Garamond" w:hAnsi="Garamond"/>
          <w:i/>
          <w:iCs/>
        </w:rPr>
        <w:t xml:space="preserve"> </w:t>
      </w:r>
      <w:r>
        <w:rPr>
          <w:rFonts w:cs="Garamond" w:ascii="Garamond" w:hAnsi="Garamond"/>
        </w:rPr>
        <w:t>Aus diesen Kooperationserfahrungen versuchen wir die Notwendigkeit der Zuneigung und sogar oft Leidenschaft beider Völker und Kulturen zueinander durch Schmerz und Resignation, durch paradoxerweise ethisch-kulturelles Engagement herauszukristallisieren. Zwei schreckliche Weltkriege und eine bittere Konfrontation am Rande einer dritten Katastrophe ließen diese beiderseitigen Beziehungen dunkelgrau und perspektivlos erscheinen. Trotzdem hoffen wir, das Zusammenwirken von Deutschen und Russen und ihren schicksalhaft miteinander verwobenen Lebenslinien führt zu einer optimistischen Perspekti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m Verhältnis „Deutschland-Russland“ haben der Austausch und die Kooperation im Handel, in der Politik, Wissenschaft und Kultur eine weit zurückreichende Tradition. Vor diesem Hintergrund erhält unser kosmopolitisches Projekt eine neue historisch-kulturelle Dimension. </w:t>
      </w:r>
    </w:p>
    <w:p>
      <w:pPr>
        <w:pStyle w:val="Normal"/>
        <w:jc w:val="both"/>
        <w:rPr>
          <w:rFonts w:ascii="Garamond" w:hAnsi="Garamond" w:cs="Garamond"/>
        </w:rPr>
      </w:pPr>
      <w:r>
        <w:rPr>
          <w:rFonts w:cs="Garamond" w:ascii="Garamond" w:hAnsi="Garamond"/>
        </w:rPr>
        <w:t xml:space="preserve">Man kann mit Büchern reisen. Diese Metapher ist so alt wie die Literatur. Sie trifft exakt auf unser Projekt im Rahmen „Lexikus.d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rPr>
        <w:t>Lexikus.de“ lädt Wissenschaftler und alle Interessierte ein, in eine abenteuerliche Odyssee zu den Wurzeln des Wissens unserer Vorfahren in die Labors der menschlichen und Kulturbeziehungen und zurück. Unser ideenbedingtes Projekt gibt den Büchern eine neue mediale Heimat. Wir möchten die Öffner der Augen, der Herzen und des Wissens sei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Unser Projekt dient dem national und international bedeutenden Allgemeingut der Russischen und Deutschen Völker. Wir möchten mit unserem Projekt Leute vernetzen und beide großen europäischen Kulturen einander näher bringen. Für Wissenschaftler ist unser Projekt nicht nur ein wunderbares Experiment, sondern eine Jahrhundertchance, die Völkerverständigung auf neuem Niveau für XXI. Jahrhundert zu aktualisieren. Die Wissenschaftler bekommen nicht nur die Möglichkeit, in der Vergangenheit versunkene Texte neu zu entdecken, zu erleben und zu interpretieren, sondern die Faszination des Kulturerbes zu genießen. Mit unserem Projekt erarbeiten wir eine neue innovative Aufklärungsstrategie des XXI. Jahrhunderts. Alte Bücher sind kein Auslaufmodell. Wir versuchen den alten Büchern neue mediale Dimensionen zu geben und Bücher als wertvollen Content zu gestalten. </w:t>
      </w:r>
    </w:p>
    <w:p>
      <w:pPr>
        <w:pStyle w:val="Normal"/>
        <w:jc w:val="both"/>
        <w:rPr>
          <w:rFonts w:ascii="Garamond" w:hAnsi="Garamond" w:cs="Garamond"/>
        </w:rPr>
      </w:pPr>
      <w:r>
        <w:rPr>
          <w:rFonts w:cs="Garamond" w:ascii="Garamond" w:hAnsi="Garamond"/>
        </w:rPr>
        <w:t xml:space="preserve">Wir träumen von einer globalen Allianz für neue Lesekultur. Wir möchten zusammen mit „Lexikus.de“ diese Allianz gründen und pflegen. </w:t>
      </w:r>
    </w:p>
    <w:p>
      <w:pPr>
        <w:pStyle w:val="Normal"/>
        <w:jc w:val="both"/>
        <w:rPr>
          <w:rFonts w:ascii="Garamond" w:hAnsi="Garamond" w:cs="Garamond"/>
        </w:rPr>
      </w:pPr>
      <w:r>
        <w:rPr>
          <w:rFonts w:cs="Garamond" w:ascii="Garamond" w:hAnsi="Garamond"/>
        </w:rPr>
        <w:t xml:space="preserve">Diese Allianz heißt “Ökologie der Kulturbeziehungen, Kulturtherapie der nationalen und internationalen Konflikte“. </w:t>
      </w:r>
    </w:p>
    <w:p>
      <w:pPr>
        <w:pStyle w:val="Normal"/>
        <w:jc w:val="both"/>
        <w:rPr>
          <w:rFonts w:ascii="Garamond" w:hAnsi="Garamond" w:cs="Garamond"/>
        </w:rPr>
      </w:pPr>
      <w:r>
        <w:rPr>
          <w:rFonts w:cs="Garamond" w:ascii="Garamond" w:hAnsi="Garamond"/>
        </w:rPr>
        <w:t>Unser Projekt ist eine weite Kulturbrücke, die zu einer Plattform der Festigung von Freundschaft und Völkerverständigung führt. Die gemeinsame geistige Kulturerbe-Brücke hat anziehende Wirkung und bringt beide Völker näher zusammen. Wir möchten mit unserem Projekt eine fundierte und ungeheuere Lebendigkeit der Beziehungen beider Länder zueinander darstellen. Man muss betonen, dass den ersten Schritt zur Wiederannäherung der beiden Völker Russland getan hat, als es den Abbruch von Mauer und Stacheldraht unterstützte, dann der Vereinigung der beiden deutschen Staaten zustimmte. Den zweiten Schritt müssen die Deutschen tun, indem sie die alte Aufgabe der Deutschen gegenüber Russland erfüllen: wirtschaftlichen, organisatorischen und technischen Beistand zu leist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ieter Cycon betonte schon 1991: </w:t>
      </w:r>
    </w:p>
    <w:p>
      <w:pPr>
        <w:pStyle w:val="Normal"/>
        <w:jc w:val="both"/>
        <w:rPr>
          <w:rFonts w:ascii="Garamond" w:hAnsi="Garamond" w:cs="Garamond"/>
        </w:rPr>
      </w:pPr>
      <w:r>
        <w:rPr>
          <w:rFonts w:cs="Garamond" w:ascii="Garamond" w:hAnsi="Garamond"/>
        </w:rPr>
        <w:t>„</w:t>
      </w:r>
      <w:r>
        <w:rPr>
          <w:rFonts w:cs="Garamond" w:ascii="Garamond" w:hAnsi="Garamond"/>
        </w:rPr>
        <w:t>Aber für das Resultat dieser Hilfe wird es entscheidend sein, ob die Deutschen in der Lage sind, die alten Fehler zu vermeiden; ob sie genügend Einfühlungsvermögen besitzen, um bei all ihren Vorschlägen und Projekten das russische Lebensgefühl nicht zu verletzen; genügend Takt, um das russische Selbstwertgefühl zu achten; ob sie es verstehen, nicht als auftrumpfende Besserwisser vor dem Hintergrund ihrer Wirtschaftswunder zu erscheinen, sondern als verständnisvolle Ratgeber; ob bei ihnen die Haltung des reichen Spießers durchscheint oder die des guten Partners. …</w:t>
      </w:r>
    </w:p>
    <w:p>
      <w:pPr>
        <w:pStyle w:val="Normal"/>
        <w:jc w:val="both"/>
        <w:rPr>
          <w:rFonts w:ascii="Garamond" w:hAnsi="Garamond" w:cs="Garamond"/>
        </w:rPr>
      </w:pPr>
      <w:r>
        <w:rPr>
          <w:rFonts w:cs="Garamond" w:ascii="Garamond" w:hAnsi="Garamond"/>
        </w:rPr>
        <w:t xml:space="preserve">Alles Geld, das aus deutschen Quellen nach Russland fließen könnte, würde nach aller Erfahrung auf die Dauer das Gegenteil des Erwünschten produzieren, wenn es mit einer Attitüde der Herablassung gegeben und angelegt würde, statt mit der aufrichtig gemeinten Frage, wie dem russischen Volk, der russischen Gesellschaft und dem russischen Interesse am besten gedient is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lle Versuche, neue Unternehmen und Systeme nur nach deutschem Vorbild einzurichten und nicht auch danach, wie sie die „russische Seele“ akzeptieren kann, würden am Ende nur Wegbereiter neuer Konflikte sein. Wir können nicht nur profitorientierte Banker, Kaufleute und Techniker als Botschafter Deutschlands nach Russland entsenden; beinahe ebenso wichtig sind einfühlsame Kenner russischer Geschichte und russischer Interessen. Was die Stunde verlangt, ist Einsicht in die Notwendigkeit, in Russland eine Wirtschaftsordnung zu fördern, deren marktwirtschaftlicher Charakter doch auch jene kollektivistischen Züge nicht außer Acht lässt, die für das russische Volk allem Anschein nach unentbehrlich sind.“</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iCs/>
        </w:rPr>
        <w:t>„</w:t>
      </w:r>
      <w:r>
        <w:rPr>
          <w:rFonts w:cs="Garamond" w:ascii="Garamond" w:hAnsi="Garamond"/>
          <w:i/>
          <w:iCs/>
        </w:rPr>
        <w:t>Das Axiom der beinahe dreihundertjährigen Nachbarschaft von Deutschen und Russen ist</w:t>
      </w:r>
      <w:r>
        <w:rPr>
          <w:rFonts w:cs="Garamond" w:ascii="Garamond" w:hAnsi="Garamond"/>
        </w:rPr>
        <w:t>, dass immer dann, wenn Geringschätzung und Missachtung des anderen, gekoppelt mit überschäumendem Selbstbewusstsein, den einen oder anderen den Weg der Feindschaft wählen ließen, alle beide                                  später Grund zur Reue gehabt haben. Weil einmal der eine, einmal der andere verkannte, wie komplementär die Interessen sind, ist Deutschland so lange geteilt gewesen und – immer noch – potentielles Schlachtfeld für den Dritten Weltkrieg; aus dem gleichen Grund ist Russland nach hundert Jahren Leid und Anstrengung noch immer arm. Wohlstand und Sicherheit werden beide Völker nur durch Kooperation miteinander finden.... In dieser neuen russischen Politik, an die nach Hitlers Gräueln in Russland noch vor kurzer Zeit niemand zu denken gewagt hätte, spiegelt sich nicht zuletzt jene Großzügigkeit wider, der sich Russen oft gerühmt haben. Und mit Großzügigkeit und nicht nur Profitrechnungen sollten wir ihnen auch antworten, in der Hoffnung“(86).</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taatliches und nationales Interesse verlangte immer Zusammenarbeit zwischen Deutschland und Russland, so wie dies Peter der Große anvisiert hatte; nicht auf der Grundlage jener russischen Präponderanz freilich, die er am Beginn der Entwicklung seiner Konzepte im Sinn zu haben schien, sondern mit Berücksichtigung der Interessen beider Parteien, zu der ihn schließlich ein besseres Verständnis der europäischen Gesamtlage veranlasst h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eswegen versuchen wir, unabhängige Wissenschaftler, die besten Beispiele der Kooperation zwischen Deutschland und Russland und Erfolgsgeschichten dieser Kooperation darzustellen. Unausgesetzt rufen diese Kooperationsbeziehungen schon durch ihre bloße Existenz in unserer verwalteten Welt dazu auf, Hellsichtigen sich in das Leben beider Völker und Kulturen einzulassen, um selbst im Prozess der Völkerverständigung ein besserer, Kultur schaffender Mensch zu werden.</w:t>
      </w:r>
    </w:p>
    <w:p>
      <w:pPr>
        <w:pStyle w:val="Normal"/>
        <w:jc w:val="both"/>
        <w:rPr>
          <w:rFonts w:ascii="Garamond" w:hAnsi="Garamond" w:cs="Garamond"/>
        </w:rPr>
      </w:pPr>
      <w:r>
        <w:rPr>
          <w:rFonts w:cs="Garamond" w:ascii="Garamond" w:hAnsi="Garamond"/>
        </w:rPr>
        <w:t xml:space="preserve">Die Beziehungen wurden durch geistige Vitalität von Persönlichkeiten beflügelt, wie der Heilige Prokopius (ein Deutscher aus Lübeck vom 11. Jahrhundert), Peter der Große, Lomonossow, Leibniz, I. Kant, Hamann, Katharina die Große, Goethe, Schiller, Karamzin, Bismarck; A. und W. Humboldt, Herder, Turgenjew, Gogol, Dostojewski, Schliemann, Berdjaew, Frank, Shestov, Askoldov, Tschechow und viele andere, die zu hervorragenden Persönlichkeiten der Menschen und der Kulturgeschichte wurden. Im Kranz dieser Beziehungen haben viele andere ihre Spuren hinterlassen, z. B. wie Shukovskij, Klinger, Richard Wagner, Freiligrath, Kropotkin, Herzen, Goncharow, Kandinsky, Strawinsky, Chagall, u.s.w.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Man muss im Auge behalten, dass der Aufstieg Russlands zu Beginn des 18. Jahrhunderts mitbewirkt wurde durch eine technische, militärische, administrative deutschstämmige Intelligenz. Umgekehrt wären der Erfolgsweg Preußens im Herzen Mitteleuropas, die Beseitigung der napoleonischen Fremdherrschaft in Deutschland und die Verwirklichung der staatlichen Einheit der Deutschen unter Bismarck ohne die insgeheime Unterstützung Russlands und der Romanow-Zaren kaum möglich gewes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in weiteres Beispiel in Zahlen: Die amtlichen russischen Ziffern des 18.-19. Jahrhunderts geben den besten Eindruck von der Bedeutung der Deutschen für die gesamte russische Regierung in verschiedenen Regierungsressorts. Etwa 40-65 Prozent der Beamten dort waren Deutsche – bei einem Prozentsatz der deutschen Bevölkerung im gesamten Russischen Reich von 1,1 Prozent! </w:t>
      </w:r>
    </w:p>
    <w:p>
      <w:pPr>
        <w:pStyle w:val="Normal"/>
        <w:jc w:val="both"/>
        <w:rPr/>
      </w:pPr>
      <w:r>
        <w:rPr>
          <w:rFonts w:cs="Garamond" w:ascii="Garamond" w:hAnsi="Garamond"/>
        </w:rPr>
        <w:t xml:space="preserve">Darüber haben wir in unseren Berichten „Den Russen in Deutschland und den Deutschen in Russland auf der Spur“ auf  </w:t>
      </w:r>
      <w:hyperlink r:id="rId7">
        <w:r>
          <w:rPr>
            <w:rStyle w:val="InternetLink"/>
            <w:rFonts w:cs="Garamond" w:ascii="Garamond" w:hAnsi="Garamond"/>
          </w:rPr>
          <w:t>www.lexikus</w:t>
        </w:r>
      </w:hyperlink>
      <w:r>
        <w:rPr>
          <w:rFonts w:cs="Garamond" w:ascii="Garamond" w:hAnsi="Garamond"/>
        </w:rPr>
        <w:t>.de  geschri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bCs/>
      <w:sz w:val="32"/>
    </w:rPr>
  </w:style>
  <w:style w:type="paragraph" w:styleId="Textkrper3">
    <w:name w:val="Textkörper 3"/>
    <w:basedOn w:val="Normal"/>
    <w:qFormat/>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or.de/" TargetMode="External"/><Relationship Id="rId3" Type="http://schemas.openxmlformats.org/officeDocument/2006/relationships/hyperlink" Target="http://www.lexikus.de/" TargetMode="External"/><Relationship Id="rId4" Type="http://schemas.openxmlformats.org/officeDocument/2006/relationships/hyperlink" Target="http://www.lexikus.de/" TargetMode="External"/><Relationship Id="rId5" Type="http://schemas.openxmlformats.org/officeDocument/2006/relationships/hyperlink" Target="http://www.muor/" TargetMode="External"/><Relationship Id="rId6" Type="http://schemas.openxmlformats.org/officeDocument/2006/relationships/hyperlink" Target="http://www.lexikus.de/" TargetMode="External"/><Relationship Id="rId7" Type="http://schemas.openxmlformats.org/officeDocument/2006/relationships/hyperlink" Target="http://www.lexik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2:00Z</dcterms:created>
  <dc:creator>Hans-Jьrgen Herbst</dc:creator>
  <dc:description/>
  <dc:language>en-US</dc:language>
  <cp:lastModifiedBy>Arkadi Jablonski</cp:lastModifiedBy>
  <dcterms:modified xsi:type="dcterms:W3CDTF">2011-04-11T03:34:00Z</dcterms:modified>
  <cp:revision>5</cp:revision>
  <dc:subject/>
  <dc:title>In seiner „Allgemeinen Staatslehre“(1964) charakterisierte H</dc:title>
</cp:coreProperties>
</file>