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 </w:t>
      </w:r>
      <w:r>
        <w:rPr/>
        <w:t xml:space="preserve">ГЛАВА СЕДЬМАЯ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О, время, неужель позволено судьбою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Чтоб дни, когда любовь все радости свои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Даёт нам, пронеслись с такой же быстротою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Как горестные дни?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Альфонс де Ламартин*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енилось лето осенью дождлив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маны смыли золото лесно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думчивы, грустны и молчалив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еса, такие звонкие весно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лмы тревожно город обступи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родную землю тяжко упирая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сны напряжённые засты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шествию зимы сопротивляя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расна их глухая оборо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мозглыми ветрами ледяны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ервыми морозами седы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била осень летние засло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след за ней зима, прервавши спо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рушила на город снега г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тьяна недолюбливает зи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й лес грибной милей всего на св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имний день проскальзывает мим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зимой всегда грустит о ле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ней теперь хозяйские забо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изредка подбрасывает Ю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зайнерские платные рабо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вестные в народе, как "халтур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радуется Танечка без мер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нно, картины, росписи, эскиз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мины, стены, залы и карниз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рисует всё для интерье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сле оформляет их с бригад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"штукатур четвёртого разряд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алтуры, к сожаленью, очень ред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раховкой Таня промышлять не хоч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имой холодной, словно птица в клет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дому целый день она хлопоч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товит, шьёт, рисует понемножк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ркует с любознательным сынишк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зится с любимой рыжей кошк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ет занимательные книж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ечером, когда немного груст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ходит Юра с ворохом событ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исправно к Сонина прибыть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л накрывает весело и вкус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 столом семья смеётся вмес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ух Одессы царствует в подъез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имою дни короткие мельк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проблески сознания во мра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ечера к раздумьям приглаш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шлют из тьмы таинственные зна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раю религий сильных и свобод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рядом и костёл и синагог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в церкви не иссяк поток народ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лёкся Сонин поисками Бо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 смысле обращения и вер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верить в Бога чисто, непрелож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большинства, пожалуй, невозмож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тех, кто был советским пионе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он читает притчи и пред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иблии российское изд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он достаёт Коран и То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ет их сначала хаотич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медленно, как каменную гор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ознании своём систематич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ладёт за камнем камень новых знан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я вновь и вновь творенья ве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 пределом слов и поним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альности печальные приме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идит: Бог един для всех народ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множество веков неимовер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г друга истребляли планомер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за звание венца Природ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зня, костры и вечная тревог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доказать кто больше любит Бог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ристиане, мусульмане, иуде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г друга попрекают, бьют и жаля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й правдой, что однажды Моисею* </w:t>
      </w:r>
    </w:p>
    <w:p>
      <w:pPr>
        <w:pStyle w:val="Normal"/>
        <w:ind w:left="720" w:hanging="0"/>
        <w:rPr/>
      </w:pPr>
      <w:r>
        <w:rPr/>
        <w:t xml:space="preserve">  </w:t>
      </w:r>
      <w:r>
        <w:rPr/>
        <w:t xml:space="preserve">Вручил Господь на каменных скрижаля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асиды* и сунниты и шииты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толики и сонмы православ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бя лишь признают его элит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внителем Его Заветов слав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как на стройке вавилонской, сно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живут, друг другу не вним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разных языках не, поним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ердят одно и то же Божье слов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вечно нарушая неукло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сяток "НЕ" простых Его законов!*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лигий разбирая наслоень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ддизма и Заветов перево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никся Юра добрым уважень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божественному творчеству народ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открыли новый свет культу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кровища земли обетован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тот мощный пласт литерату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ю зиму был для Сонина нирва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словно компенсируя потер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уял он, что в звёздных далях, свыш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ть разум, что земные судьбы пиш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ольше он не вымолвит: "не верю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Бог для Юрия, конечно, не с карт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абсолют без места, тела, сын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поведи Божьи Сонин цени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простоту и правоту святу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икогда их света не замени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 мораль враждебную, чужу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чистота - маяк для челове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сный смысл - просторная доро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лаб и грешен человек от ве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рушает заповеди Бо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всей душой бесспорно приним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т он на земле своей цветущ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правно добывает хлеб насущ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лишком часто Бога забыва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жизни этой суетном теч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ы, мой Сонин не был исключен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ходят дни, и время в бесконечнос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няет жизней спелые мину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евоги, равнодушье и беспечнос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ску по ком-то, ненависть к кому-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ится всё на маленькой планет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ражда и смерть, любовь и человеч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может быть, незримый кто-то где-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ш мир запрограммировал на "вечность"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има весною радостной смени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лмы в лесах украсились цвет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память о холодной, снежной драм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нтильей белой яблони покры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учьи щебечут, вырвавшись из пле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рдца весною жаждут перемен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на, весна,  зелёная, родна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ною тесно и в цеху и в за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ною лихорадка отпускн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обенно народ одолев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Сонин раннею весно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рёт путёвку по шкале рабоч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аспростившись с сыном и жено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катывает к солнцу, к морю - в Со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но мечтает он о встрече с Юг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думал Юра, что разлука с мор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одессита станет сущим гор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знает это верная подру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его в дорогу собир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лёгким сердцем мужа отпуск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жарким солнцем, у горы зелё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идетель драм, романов и истор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ставив грудь морским ветрам солё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кинулся приморский санатор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трижены кусты в его аллея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цветники запущены изряд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тройку здравниц денег не жал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могут содержать их аккур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олпы отдыхающих рабочи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лхозников и всяких инженер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их, как в Эдеме, счастливы без ме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ай советский - безусловно, в Соч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долга, от рутины оторвавши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ут здесь люди, как с цепи сорвавшис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 Сочи! Вот родное мор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сотни вёрст Литва с её ненаст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в долгожданный санатор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шёл, как в море радости и счаст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толовой, в холле Юрий удивлён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раз ловил то пламенный, то кротк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овущий, томный взгляд полувлюблён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й-нибудь бальзаковской красот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жчина, с ним живущий по соседств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быв про боль в ноге и поясниц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кабакам без меры и границ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за три дня свои растратил сред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дамы, дамы! Что творят на Юг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дали от дел привычных и супругов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асивых и не очень, кареоки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лубоглазых, робких и задор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правило, безмерно одиноки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ным-полно в хоромах санатор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черами в зале танцеваль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да народ спешит, как на работ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 своих нарядах полубаль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уют, танцуют и всё ждут кого-т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жчины - те повально холост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чень многих здесь влечёт ино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танцы, но сперва - спиртно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отношенья с дамами просты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комство в танце, лёгкая настрой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долгий флирт, стакан, бутылка, кой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ипучей жизнью не захвачен Ю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бьёт вокруг ключом неугомо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орах, на пляже и на процедур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олпе один, как белая воро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увлечён красотами природ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гурских водопадов песноп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грой вечерней красок небосв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дов приморских праздничным цветен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ино и флирт ему неинтерес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мутит от этих взглядов саль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фраз-штамповок бодрых и баналь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анекдотов, с юности извест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м его свободный, одинок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лоняется к поэзии высо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ходят дни за днями. Вечера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уна восходит над бескрайним мор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неба кружевными веера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скают облака его прост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пирсам перед сном гуляет Сони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в лицо приятный ветер ду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який раз, бродя во тьме бессон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женщину встречает молоду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да одна, к компаниям не склон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ромна, серьёзна, элегантна очень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для Юры тайна южной ноч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Как я, - он мыслит, - "белая ворон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чные эти встречи отмеч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утром у ворот её встреч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ы в город Сочи?" - "Да" - "И я туда 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с вами уж давно почти знакомы".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Я знаю, мы встречаемся на пляж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"бомонд" во всю танцует в доме".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ы против «общества», принципиальн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ризнаёте ритмов танцевальных"?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Нет, что вы, я лишь против шуток саль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отив рук блудливых и нахаль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ы, наверно, думаете с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танцы хороши как продолж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воём кругу приятного общ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аче не бродили б вечерами".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Ну, что ж, на танцы схожи взгляды наш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Юрий Сонин". - "Ну, а я - Наташ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была красавицей бесспор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лицо притягивало взгля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енщины прохожие провор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ценивали милые наря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утые волны чёрной шевелю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её плечам покатым ниспада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елести Наташиной фигу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м сияньем радостно венч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лазах Наташи серых и лучист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етился ум, богатый от природ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дукт слиянья нескольких народ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тражался ход раздумий чист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улять одна Наташа не бо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лет ей где-то, года два за тридц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таша - жертва первого разв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них с супругом не сходились пла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человек совсем чужой прир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десь она "зализывает раны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ий жизнерадостный и мил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й с первой фразы проявив вним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 по себе своей душевной сил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умерил разочаров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й интересно с ним забраться в го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лушать шум Агурских водопад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ним волноваться ни о чём не над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расставанье предстоит им скор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этой мысли сердце встрепену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ужто снова чувство в нём проснуло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нет! Себе Наташа не позволи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любиться, вдруг, в женатого мужчи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рассудок сердце приневоли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даст сорваться в зыбкую пучин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а дня она от Юрия скрывала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думывала планы расстав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третий, в ночь, у моря оказа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ждал её, как будто на свид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уна сияла в небе как шальн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бой дышал солёным арома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репетал в сердцах их каждый а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рали, правил, совести не зн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их объятьях бушевала си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всё живое в мире породи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ердце Юры разгорелось страст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овью к этой женщине прекрас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корён любви всесильной власт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порывом искренним и яс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руки, губы, их тела горе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ланьем буйным плоти раскалён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у Юры. Он её к посте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лечёт, целуя, допьяна влюблён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вдруг, застыл, Наташу обним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стремленье, как ножом сразило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 страсти, ни желания, ни сил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его объятьях женщина чуж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висках стучит одно лишь, сердце ран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Моя Танюша, Таня, Таня, Таня...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назавтра встретились с Наташ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е терялся, что бы ни случи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ей сказал: "Не слиться судьбам нашим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сказала: "Что ж, не получилось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думал Юра, что любовь к Танюш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епка настолько, что стеною мощ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верность встанет и её разруши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елом свете просто невозмо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без утайки рассказал Наташ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странностях любви, тоске и грёз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х в его груди метаморфоз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неисповедимы судьбы наш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сё поняла и всё прости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коре Юру в Вильнюс проводил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 работе, в славном Госстандар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дёт Юру фронт работы новой, ёмко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всей стране, на радость и на гор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авительство внедряет Госприёмку*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должен до её внедр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главить первый опыт делик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разрешить вопросы и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тавив дело крайне аккур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успев сказать домашним "здрасьте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уезжает с этим предписань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выполненья важного задань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обрить новый бред советской власт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казать, что новый вид надзо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мышленность избавит от позор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м, наверху, в державных Комитет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рьёз гордились новым предложе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обретённым в чистых кабинет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панацея, кнут и избавлень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панацея качества рабо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кнут для избиенья бракодел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избавленье от большой забот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им путём в стране исправить д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рдятся Госприёмкой как систем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праву два столичных институ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онин знал, не веря ни мину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й суждено остаться мёртвой схем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итика нажима и контрол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грает только разовые ро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чество продукции заводов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тя свободы спроса и опла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учного прогресса, гибкой мо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стойной, а не нищенской зарпла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лучить его одним контрол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крайней мере, просто невозможн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оказавшись в странной новой ро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чит об этом Сонин осторо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лушно Госприёмку возглавля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 моторном опытном завод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й для страны в едином род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педные моторы выпуск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нёк, другой – осмотр, ознакомл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третий – Госприёмки прояв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х девчат, расставив в "узких точках", </w:t>
      </w:r>
    </w:p>
    <w:p>
      <w:pPr>
        <w:pStyle w:val="Normal"/>
        <w:ind w:left="720" w:hanging="0"/>
        <w:rPr/>
      </w:pPr>
      <w:r>
        <w:rPr/>
        <w:t>  </w:t>
      </w:r>
      <w:r>
        <w:rPr/>
        <w:t>Он получает сотни извещений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ри смены кряду: днём и тёмной ночк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грустных результатах измере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ы, изготовители бездарн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 - выпивоха и когор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торы совершенно нестандарт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выражаясь попросту - ни к черт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т приносят список - сто мотор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олжен подписать сейчас к отгруз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просто, истинно по-русс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сёк все варианты разговор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ыразил инспекторское мн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брак достиг размеров преступл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е неделю не было отгруз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 забит продукцией до крыш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торы всюду. Склады в перегруз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гда лишь начались волненья выш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мчался из Москвы начальник Глав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 свитой инженеров и учё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ямо, сходу, начал переплавк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чальников завода огорчён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олен незадачливый директо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чальник ОТК, начальник цеха –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рмальная советская потех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безучастен строгий Госинспектор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брак не принимает. Непреклоне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ий Госприёмщик Юрий Сони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нцы с заводов, где "куют" мопе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 одолевают до изм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здесь будут драться до побед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полученье партии мото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т, как нет – ни партии, ни шту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омогает ругань, телеграмм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ки, угрозы и другие трюки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ир мопедный на пороге дра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новились сборочные цех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трёх больших заводах - нет мото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в Москве их боссы стонут хор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ам не добиваются успех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рхи не рады: их на путь провальный </w:t>
      </w:r>
    </w:p>
    <w:p>
      <w:pPr>
        <w:pStyle w:val="Normal"/>
        <w:ind w:left="720" w:hanging="0"/>
        <w:rPr/>
      </w:pPr>
      <w:r>
        <w:rPr/>
        <w:t xml:space="preserve">  </w:t>
      </w:r>
      <w:r>
        <w:rPr/>
        <w:t xml:space="preserve">Направил стрелочник принципиальны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ней через десять, неприлично быстр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овский городок – творец мотор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мчались два союзных Зам. министр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фликт решить уверенно и спор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значают новое начальств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ое стремглав вступает в дра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о – советское нахальств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расспросив инспектора о бра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 секретарь партийного Горком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водит здесь собранья и планёр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качестве труда и ритме сбор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чаще здесь встречается, чем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знает каждый инженер бывалы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дело в технологии отстал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 перемены в кадрах, ни собр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качество моторов не улучша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спомощны призывы, пожел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ежда на приказы и на случа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жны станки, оснастка, инструмен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ам мотор не блещет конструкти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роизводства тонкие момен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льзя наладить вмиг операти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несмотря на Юрины докла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сква велит, микрон не уступ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роизводство брака невзир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должить дело Сонинской брига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ак тут быть, теперь никто не зн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ут ЦК литовский вызыв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ЦК порядок строгий и прекрас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тихо, чинно, чисто, как в больниц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стать пред секретарским ликом ясн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лжны уполномоченные лиц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чальник Юрин Йонас Лазарайтис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ркома секретарь, парторг, директо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. промотделом некто Каспарайтис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миновские зубры и инспект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начало славной процедур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поимённо громко вызыв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кабинет высокий направля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списке приглашённых... нету Юр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орей всего, инспекторское мн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не имеет важного знач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нёй державной утомлённый Сон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тал грустить, расстраиваться горь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шёл в буфет по коридорам сон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пил дешёвой ЦеКовской икор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лбаски, сыру, прочих дефицит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виданных пакет весьма объём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насладившись ЦеКовским "корытом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брёл встречать начальников в приём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ходят. Лица красны. Взгляд тревож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тяжёлый нрав Генсека зн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то же время чётко понимают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ить вопрос без шума невозмо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каждом взгляде, как в открытой книжке </w:t>
      </w:r>
    </w:p>
    <w:p>
      <w:pPr>
        <w:pStyle w:val="Normal"/>
        <w:ind w:left="720" w:hanging="0"/>
        <w:rPr/>
      </w:pPr>
      <w:r>
        <w:rPr/>
        <w:t>  </w:t>
      </w:r>
      <w:r>
        <w:rPr/>
        <w:t>Одна строка: "Убрать инспекторишку"!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стоп! Они бессильны даже скоп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Юрий Сонин и его работ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учный препарат под микроскоп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кущей государственной забо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езко выявляет Госприём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то, о чём почти всегда молча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если говорили, то негромк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уж в ЦК - в упор не замеч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что теперь всем ясно, без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это то, что Сонин на завод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знает, как хозяин в огор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важно знать инспекторское мн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им его без рис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ставил в приготовленной запис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копии свою простую проз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правил он московскому начальств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долгой волокиты и без спрос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проявив разумное нахаль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ва пути в своём письме представил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ть первый - остановка производст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его доводкой до стандартных правил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торой - сниженье требований ГОС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о лишь десять дней прошло от стар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письма. В Москве предельно скор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снизить нормы качества мотор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ллегию созвали Госстандар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стандарт прислали в новой форм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ём брак вчерашний стал сегодня нормо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ончилась шальная эпоп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оторой Сонин выглядел нормаль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Госприемка, ширясь и туп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оюзе насаждается поваль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вскоре, Госприемщик на завод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новится ни твёрдым, ни упругим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рёт, не жмурясь, при честном народ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 строгой миной за свои услу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опускает, как и раньше бы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мнительного качества това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а заводе чёрт ему не пар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ним ведь государственная си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нал народ: так долго не продлит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сприёмка в прах оборот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онину начальство предлаг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корифею дел недавних громки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минусы анкеты невзир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ую возглавить Госприём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а отказался от почё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красно понимая: "В этой лиг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продержусь не больше, чем полг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>А далее съедят меня интриги"!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пользуясь своим авторите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тут же получает назнач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громное одно объедин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раньше он не мог мечтать об эт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он в НПО* союзном слав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лжность у него конструктор Глав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ромный дом наполнен до пре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х рангов и профессий инжене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цехах, лабораториях, отдел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еловиты, и умны, и... се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орить хотят, но, скажем, - не лет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о дороге с плановым задань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«Эдисона» всуе созид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 неимоверные создань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лад-автомат, каких полно на св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троллер (с прилагательным "литовский"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тот блок, для фирмы ерундовск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рьёзно обсуждают на Сове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онин, разобравшись в этих штук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тал дразнить литовскую «науку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выполняя плановые тем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 портфеле фирмы этих тем немало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ецы решали сложные проблем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ъект "рисуя" с крыши до подв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великой скрупулёзностью и тщань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ие начальники и ГИПы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едили за трудом и прилежань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структоров - людей славянских тип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ервые в Союзе ГПСы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созданы и пущены в работ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Создав заводам лишнюю заботу)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громко прославляемые в пресс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азы Родины исправно деньги гоня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институт плывёт на них - не тон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разрастаясь широко и стойк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рёт своё у Юры в институ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ведёная Москвою Перестрой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няя жизнь не внешне, а, по су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шли на убыль резко госзаказ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 ними - уважение к рабо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тделах проявились как-то сраз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Шатание и частные з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х Перестройки Горбачёвской ре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 кульманами, в залах, коридор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итает Гласность темы разговор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обжитых мест снимаются евре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ёхцветный флаг в углу поставил кто-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ла пора сплошного хозрасчё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а печальная реальность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стойные работы институ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гновенно потеряли актуальнос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рынке продержавшись полмину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рушена магическая схем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итавшая работой миллио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себя кормившая систем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бя сама же удалила с ко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НПО у Сонина волнень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е трети возбуждённого нар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укротимо требуют свобод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нелитовской трети насел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усский, как предмет наивной страст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для них оплот советской вла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итика смешала все расчё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"Саюдис"* гнездится в институ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не до труда и хозрасчё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фирма разрушается, по су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ий Сонин вместе с инженер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фамилией простецкой Саша Волк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или с наступленьем новой э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путями добиваться тол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только разрешили это - сраз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двоём своё открыли д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себя решительно и см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евели остатки госзаказ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у них серьёзные забот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инансы и проектные р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андировки, встречи и отчё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ёмных исполнителей орав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всюду очаги большой работ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Москве и Нижнем, в Питере, Варшав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сдан объект. Доволен Юрий Сони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плохо заработала брига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будет больше жизни полусо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будет передышки - и не над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й размах – успех для инжене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ам себе хозяин и ответчи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ам себе начальник и советчи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результат – его таланта мер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ьших забот не тяжко Юре брем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перёд, вперёд – его настало врем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Сонина свобода захлестну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он и не заметил за работ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ветры Перестройки всколыхну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несли советские нар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лтийский путь не стал для Юры вех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олпы под рычащим микрофон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работе не были помех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олько лишь бодрящим, новым фон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это время "Саюдис" с "Единством"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ролся не на равных. И в пикет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ичали сотни "вязаных беретов"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бе присвоив право материнст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Забитому литовскому народ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енному Отчизны и свободы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между тем, история взыгр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качь помчалась, закусив уди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сь уклад привычный разброса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етя, как норовистая кобы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ешались все привычные поряд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лощадях шумят, толпятся люд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ребуют свободу, без огляд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то, что на свободе с ними буд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ая КП, как конь троянск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утри КПСС, так постепен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егально подготовила измен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оком "академии лубянской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м клятвам и советским идеала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за три дня национальной стала*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няет судьбы, рушит, созид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бытий историческая ла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концу зимы народы потряс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ой независимости слав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ая Республика свобод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держка прессы мира ей награ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отчас над Литвой петлёй холод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исла пресловутая блокада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ртийные политики Совет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итали этот акт умишком узки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езным для защиты местных русски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 учли истории при этом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жёстких мер, литовцы лишь сплотили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их укоры к русским обратилис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ёхцветный флаг над башней Гедем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зык и славный витязь не лошадк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боду всем даря с хорошей ми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ва не всем её дарила сладко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собой великая своб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пенсии достойной и работы –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о лишь повседневные забо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израчное счастье для нар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се, кто жил по-барски при Советах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ртийный клан - двуличные уро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, ликуя, встретили свобод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республиканских новых эполет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 новой власти выше на октав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учанье их имён, доход и сла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д Союзом бедствия роились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К рожал гибрид быка и рыс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500 деньков" бесславно провалили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трах за власть разумный план униз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лючены Правительством, как в рам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пущены стране для руководст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усках несовместимые программы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сущие погибель производств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всей стране великой и могуч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сех её огромных расстоянья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лись раны противостоя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исли войн и бедствий злые ту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Баку, Тбилиси, Оше, Карабах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ыны страны лежат в крови и прах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онин понемножку обрет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ольном хлебе деловую хват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ыгодных работ не упуск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елу отдаётся без остат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стычках на Отечества простор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узнаёт в поездках, по газета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Вильнюсе по частным разговора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олее существенным примет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аучной фирме жизнь едва теплит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нимают корпус институ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пцы, возникшие буквально в три минуты –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давние влиятельные лиц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вут на части, делят без огляд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етского имущества остат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аюдистский лидер институ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всю торгуя дармовым металл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брав кредиты, развернулся кру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испарился вместе с капитал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улицах, домах и остановка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ночь исчезли русские таблич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-литовски в новой обстанов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ве защебетали даже птич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понял: здесь дела - ни к чёрт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ла пора устроиться в Росси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десь он до пришествия Месси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ныне человек второго сор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ак бы он не стал теперь труди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ве ему успеха не доб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му порукой сотни инженер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ныне без работы прозяб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качестве последней, крайней ме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жизнь торговлей мелкой промышля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 Литву привозят сигаре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ргуют шерстяными свитер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е за скромную моне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жёны дома вяжут вечер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фабриках, заводах руководств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меры, связи, силы и внимань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отдают борьбе за выжив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т спасенья - гибнут производ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шины и приборы для Союз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лежат на складах мёртвым груз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има хлестнула Вильнюс первым снег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тёт позёмка плиты тротуа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д её губительным набег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евожно затаился город стар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как бы не тревожилась Прир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лохие зимы были ведь и прежд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адиция - встречать начало г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олнила сердца людей надежд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Кафедральной, как обычно, ёл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ни иллюминации игр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ножество людей не приним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бытий исторического тол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воздухе январском очень скор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пахнет гарью танковых мото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Сониных традиция свята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аких бы переделках не был Ю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овый Год всегда с семьёй встреч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женой и сыном, с рыжей кошкой Мур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рядна ёлка, убрана кварти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лагоухает ужин новогод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этих стенах средоточье ми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кой, полёт фантазии свобод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ируют, принимают поздравл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жди народов с чувством, как обыч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ю с экрана поздравляют ли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их мирной, доброй воле нет сомн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овый Год! Да будет он весёлы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е - доход! Максиму - кончить школ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стал январь. Передохнув немног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овых сил живительных набравши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ерой наш отправляется в дорог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семьёй теперь надолго распрощавш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Москву, в Москву! Лишь там, в Москве-столиц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щё в работе крупные объек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там есть шанс найти, достать, проби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лучить заказы на проек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ёт вовсю в России перестрой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фирмы возникают повсемес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замыслы нередко интерес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новый путь они ступили бой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ужно быть лентяем и невежд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в этот мир не ехать за надеждой! 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5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о Литве волненья нарастают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летели цены, вздутые блокад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бочие бастуют, выступ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вориш веселится до упа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ьшевики взывают к Президен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ребуют его соизвол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вести, с учётом сложного момен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ямое президентское прав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резидент колеблется и мнёт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ленумах ЦК толкает реч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ий груз не хочет брать на плеч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страшный час куда-то отвернё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ве хаос - Правительства смещ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армии открытые дви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обил час. В ночи у телевыш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лпа, войска, надсадный рёв мотор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Больших коробок"* холостые вспыш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"Альфа"* показала там свой но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гособъекты "взяты под охрану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таял дым, открыв ночные стра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ровь невинных стала утром ранни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зорным крахом всей советской власт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Москве бушуют митинги, пике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"демороссы" требуют свобод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счастному литовскому народ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гласности заходятся газе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я страна не отрывает взор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кутерьмы, что снял в Литве Невзоров*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все грехи всегда одна распла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ла пора, ещё закрытый туч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ёт процесс бесславного зака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перии великой и могуч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ва - лишь первый шаг её круш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нём открылись миру без лукавст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стороны советского правлень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дарность, нерешительность и хам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переди унылый путч кремлёвск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ий референдум всенарод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знание Литвы страной свобод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чина Перестройки Горбачёвск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фликты, взрывы, смерти властьимущи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вещанье в Беловежской Пуще.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2124" w:hanging="0"/>
        <w:rPr/>
      </w:pPr>
      <w:r>
        <w:rPr/>
        <w:t> </w:t>
      </w:r>
      <w:r>
        <w:rPr/>
        <w:t>*     *     *</w:t>
      </w:r>
    </w:p>
    <w:p>
      <w:pPr>
        <w:pStyle w:val="Normal"/>
        <w:ind w:left="720" w:hanging="0"/>
        <w:rPr/>
      </w:pPr>
      <w:r>
        <w:rPr/>
        <w:t> </w:t>
      </w:r>
      <w:r>
        <w:rPr/>
        <w:t>* "Озеро". Перевод с французского А.Фета.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* Моисей - библейский пророк у иудеев, мусульман, христиан. 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* Хасиды - религиозно-мистическое течение в иудаизм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Сунниты, шииты - направления в ислам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Десять заповед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Вводя закон СССР о Госприёмке, Правительство надеялось резко поднять качество продукции в стране, действуя неэкономическими методами. Как выяснилось - напрасно надея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НПО - научно-производственное объединение. Обычно - НИИ и опытный завод под единым руководств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ГИП - главный инженер проек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ГПС - гибкая производственная система - автоматическая система обработки деталей машин (в машиностроении). Хорошо работала в японском исполнении. В отечественном - со сбоями. 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* Саюдис - первоначально литовское движение в поддержку Перестройки с последующим переходом в движение за выход Литвы из состава СССР. </w:t>
      </w:r>
    </w:p>
    <w:p>
      <w:pPr>
        <w:pStyle w:val="Normal"/>
        <w:ind w:left="720" w:hanging="0"/>
        <w:rPr/>
      </w:pPr>
      <w:r>
        <w:rPr/>
        <w:t xml:space="preserve">  </w:t>
      </w:r>
      <w:r>
        <w:rPr/>
        <w:t xml:space="preserve">* Единство - общественно-политическое движение в поддержку цельности СССР (в основном - русскоязычное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"Вязанные береты" - вечно митингующие, националистически настроенные пожилые женщ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В 1989 г. КП Литвы отмежевалась от КПС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Блокада - 75 дней в апреле 1990 г, когда СССР сократил поставку в Литву энергоресурсов. Задумана, как политико-экономическая акци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Программа рыночного преобразования России - "500 дней", разработанная под руководством академика Станислава Шаталина, была "скрещена" М.Горбачёвым с Государственной Программой. В результате - хаос, падение производства, крушение предприятий и народного хозяйства. 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* "Большие коробки" - танки на армейском сленге. Холостыми выстрелами вышибали стеклянные перегородки и окна при штурм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Сотрудники подразделения КГБ СССР "Альфа" принимали участие в "разблокировании" всех гособъектов Вильнюс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Александр Невзоров - интересный Ленинградский тележурналист, который представил свой фильм-репортаж об январских событиях в Вильнюсе. </w:t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07:00Z</dcterms:created>
  <dc:creator>User</dc:creator>
  <dc:description/>
  <dc:language>en-US</dc:language>
  <cp:lastModifiedBy>Arkadi Jablonski</cp:lastModifiedBy>
  <dcterms:modified xsi:type="dcterms:W3CDTF">2011-06-13T19:07:00Z</dcterms:modified>
  <cp:revision>2</cp:revision>
  <dc:subject/>
  <dc:title> ГЛАВА СЕДЬМАЯ </dc:title>
</cp:coreProperties>
</file>