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 xml:space="preserve">  </w:t>
      </w:r>
      <w:r>
        <w:rPr/>
        <w:t xml:space="preserve">ГЛАВА ШЕСТАЯ 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Однажды Гедемин охотился в Понарах... 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.......... 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Он Вильно основал... 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Адам Мицкевич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ильнюс перед Юрой развернул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уборе свежей чистоты зелё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рис, сверкнув на солнце, потянул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путь пустился к Неману вдоль склон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улицах спокойных и уютн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оропливы люди и маши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громок рокот толп немноголюдн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площадях и новых и старин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восторге Сонин. Прежде не видал он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лес, холмы, природная натур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ебя вобрали блеск архитекту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острадав от этого нимал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слушал, как Вилейка* озорна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 старым замком песни распев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любовался с башни Гедемина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здания, на крыши и костёл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за рекой, у телевышки длин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различал районы-новосёл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родил он в старом городе часа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оял, заворожённый видом Анны,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церкви, сплошь уставленной лесам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ытался вместе с Богом строить пла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лая всё увидеть и разведат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новь кружил по улочкам старинны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глядывал в кафе и магази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тем зашёл в "Палангу"* пообед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чистота, цветы, уют, прохла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ысль: "Пожалуй, Вильнюс то, что надо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осетил объект командиров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товский институт станкостро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>И за два дня, с привычною сноровкой,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брал по теме данные и мн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щаясь, угостил его директ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личным кофе в светлом кабинет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ут же предложил научный сект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законным местом в собственном Совет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ректору, конечно, доложи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Сонинских трудах, глубоких знанья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ынешних житейских колебанья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связях в Госстандарте не забы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шил хозяин должность и зарплат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му предоставить кандидат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а, не откладывая де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нялся срочно поиском обме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и дня, как три минуты пролетел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исканиях коллег по перемена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осетил квартиры в Лаздинае,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заскучал при виде новострое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счастлив тот, кто лучшего не зн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рущёвский дух, увы, здесь слишком стое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Архитекту* плавные обвод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красны в виде сверху. А квартир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рущёбы, как во всём советском мир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упая дань любимому народ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ильнюсский район орденоносн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жизни Юре кажется несносным. 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  <w:t xml:space="preserve">  </w:t>
      </w:r>
      <w:r>
        <w:rPr/>
        <w:t>5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 старом городе красоты и развал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блеск и нищета, и запах тле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ея опыт Молдаванской свал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юда семья не совершит обме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наконец, расстроенный и хмур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едет на Антоколь,* на смотри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следний шанс проверить хочет Юр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душе не чая радостной карти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близи от центра, под горой лесист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идит дом ухоженный кирпич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улица на вид вполне прилич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леса веет ветерок душист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всё спокойно, чисто, аккура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дить, смотреть, дышать здесь так приятн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, как одесская простор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зяева в Одессу просто рву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оговор, составленный провор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обменом может оберну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мен квартиры - это эпопе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равнимая по хлопотам с пожар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справок и контейнеров тупе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мья едва справляется с кошмар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олько в январе морозном, снежн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ершены обменные дея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чальный миг последнего проща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сердце горечь и тоска и нежность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есса-мама, ты не позабыт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вой образ вечен в сердце одессит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Литве зима сугробами накры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аринный Вильнюс - улицы и пар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лым-бело! Свободное светил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ияет в небе празднично и ярк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роз - за двадцать. Катятся детиш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санках с горки. Им ничто мороз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алки, как упрямые мальчиш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шают на снегу свои вопрос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варский Вильнюс ломится от све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глазах темнеет от его напор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краток зимний день, и очень скор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гаснет луч небесного приве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лодный зимний сумрак неизмен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полнит город зло и открове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утром зорьки нежные разлив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жгут кресты церквей, снега окрася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пляшут в окнах стаей шаловлив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лес нагорный жемчугом украся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овый день над городом восстан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праздник чистоты и совершенст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кажется, что солнце не устан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рить земле здоровье и блаженство. </w:t>
      </w:r>
    </w:p>
    <w:p>
      <w:pPr>
        <w:pStyle w:val="Normal"/>
        <w:ind w:left="720" w:hanging="0"/>
        <w:rPr/>
      </w:pPr>
      <w:r>
        <w:rPr/>
        <w:t>  </w:t>
      </w:r>
      <w:r>
        <w:rPr/>
        <w:t>Однако всё прекрасное не вечно -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има приносит бури и невзгод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к счастию, зима - лишь время го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не может длиться бесконечн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рою зимней, в лучшую погод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ждёт весну - и люди, и природ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ониным морозы не помех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еречесть забот их и открыт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внове лес и зимние потех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жизнь полна движенья и событ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ксим устроен в школу, с домом ряд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тьяна с Юрой город изуч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аждый день одесским свежим взгляд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обые моменты отмеч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троллейбусах им непривычно тих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магазинах очереди чин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кто не молвит слова без причи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засмеётся, не пошутит лих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если "бросишь хохму" по привычк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воспримут, как поэму птичк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седи по подъезду симпатичн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иновники, работники нау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гда опрятны, сдержаны, прилич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гда в делах своих не знают ску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борка, стирка, изредка вяза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ремленье не отстать от общей мод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выходным - у всех одно желань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утра весь дом спешит на огород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зимними глухими вечерам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ей спасают телевизор, пресса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, Вильнюс, братцы, это не Одесс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ут вас не ждут и не приходят са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шь изредка гостят по приглашенью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праздникам и в виде исключ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анечка не может без общ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своих соседок навещ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овёт к себе, не ведая сомн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мело все обычаи лом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пишет маслом старого сосе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привечает пирогом соседк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по привычке южной, непосе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 всем двором беседует нередк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седи ценят искренность Танюш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бственной клубникой угощ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полне серьёзно Тане объясня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листья нужно чистить и не куш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ивные соседи полага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Сонины клубники не еда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накомства, разговоры, эпизоды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подобным Юрий прежде не встречал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транным взглядам местного наро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сякий раз безмерно удивлялся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чти что все уверены, без шуток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без литовских молока и мяс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скве-столице не прожить и суток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без колбас Россия вымрет сраз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тому бананов не хват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временно литовская приро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не даёт расти на огород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их запасы в мире тихо таю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усмешкой, грустно, с ироничной тень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се вокруг тверды в таких сужденья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дели три тянулось обустройств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ни суеты приятной и свобод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Юру донимает беспокойство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Сонин не привык быть безработн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тому же деньги тратились бездумно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толстой пачки сантиметр оста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шёл конец загулам вольнодумны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й Сонин в институт собра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нова угостил его директ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личным кофе в светлом кабинет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бъяснил, что места нет в Совет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упразднён на днях научный сектор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скольку Партия сказала, что раздут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оюзе все КБ и институ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так, один, без связей и работы, </w:t>
      </w:r>
    </w:p>
    <w:p>
      <w:pPr>
        <w:pStyle w:val="Normal"/>
        <w:ind w:left="720" w:hanging="0"/>
        <w:rPr/>
      </w:pPr>
      <w:r>
        <w:rPr/>
        <w:t xml:space="preserve">  </w:t>
      </w:r>
      <w:r>
        <w:rPr/>
        <w:t xml:space="preserve">Мой Сонин - житель западной столиц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ссчитывать не может на кого-т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олжен от нуля на свет проби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обошёл проектные "конторы"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профилю проверил институ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зде тревожно, словно в лисьих нор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ложенных охотниками кру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ёт сплошное штатов сокращень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век прости-прощай, родные стен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рой трясутся даже КТНы.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сштабы вызывают удивл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перекрой науки взявшись "тонко"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ЦК с водицей выплеснул ребёнка!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ного лет наука прикладна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ихийными подачками кормила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прямилась, сдаваться не жел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позже понемногу развалила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в науку Юре не прорв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еста в НИИ закреплены, как тро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чально, но не стоит и пытать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йти сквозь местных кадров оборон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ужно ведь устроиться куда-т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заводом он покончил безвозвра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т дороги Сонину обра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да теперь податься кандидату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н спасенье видит в битой карт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ривычном и знакомом Госстандарт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>16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вонок в Москву - далёкую столиц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асок, другой на все перегово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ё. И утром должен он явить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Литовский Центр, согласно договор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ним новый шеф любезно-осторже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взять не может, доверять не хоч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госнадзора Сонин отгороже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ынче над бумагами хлопоч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маги здесь, однако, не просты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Знак Качества" их подпись утвержд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ибыли заводам обещ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этот Знак наценки золоты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от момент фальшивый и печальный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маги принимаются формаль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и дамы в новом, чистом кабинет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пахнет кофе, уж четыре го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усть косвенно, но всё-таки в ответ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качество продукции завод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к ним Юрий Сонин подключи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етвёртым инженером оказавш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 первый день работы отличи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стижному заводу отказавш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од прислал начальника отде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от подавлен доводами Юры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сятки нарушений процедур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рёх стандартов Сонин вскрыл уме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анка не видя, лишь по элемента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чертежей и прочих документ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мчался главный инженер заво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ямо к Юре с оскорблённой ми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хочет видеть хама и уро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зревшего литовскую машин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ответил Сонин с удивленьем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Политикой я здесь не занимаю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не не понятно ваше возмущ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 качестве машин я разбираюс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шина ваша хороша, не скро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есять лет назад была бы в мод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 технике стареют, как в Природ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обного сейчас уже не строя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Знак Качества" вам дать никто не смож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аша ярость делу не поможет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неслась по кухням и завода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лва о новом, мудром инженер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торый в Центре делает погод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мотрит в корень, никому не вер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месяц Юрий понял, в чём тут д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винциальный дух и слухов скорост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бе на службу он поставил см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то упрекнёт инспектора за корыс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ублично он устраивал разборк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дставленных заводами пакет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зоблачал десятки пируэто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тправлял подателя на пор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лва об этих фактах украшалас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 Литве неспешно расползала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коре, как в провинции ведёт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Сонина ярлык навешен славный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Он видит всё. Над хитростью смеёт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качеству машин не знает равных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вместе с тем, народ в недоумень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заключенья Сонинские - кар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ителям завышенного мн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качестве литовского товар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ытует это мненье повсемест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МИ его питают бесконеч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Литва машины делает навечно",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читает большинство хозяек мест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их мужья покорно жёнам вторя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знают - никогда не переспоря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постепенно Юра привык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работе, к людям, к новым отношенья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 прозу жизни вдумчиво вник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 торопит шефа с повышень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научился не шутить с народом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не поймут и в дурачки запишу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рьёзно говорит об огород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ю в Литве нащупывая ниш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никого не гладит по головк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ыглядит не грубо, не нахально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ход у Юры индивидуаль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объективность он не прячет ловк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ень настал - пришли от окруж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нему авторитет и уваж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между тем, литовская приро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листательное выдала им лето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ождь грибной, и тихую погод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оре свежей зелени и све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ы, забыв про всё на свет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ывают и в лесах и на полян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паясь в первом прибалтийском лет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от ароматов леса пья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чуден вид рубинов земляни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еж кустов с корзинкой прополз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й первый гриб старательно срез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й Сонин, чёрно-синий от черни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 ночи, от усталости шатая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мья поёт, из леса возвращая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тьяну и Максима тянет к лес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его зелёные картин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итают, как таинственную пьес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ревний лес ласкает маму с сын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их одарит россыпью лисичек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нежном мху призывом золотисты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удивит нарядом пёстрым птичек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увлечёт тропинкою росист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 тьму оврага, в заросли круши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вдруг, откроет неприметный сраз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видимый неопытному глаз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ширный остров рдеющей мали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уша ликует, тут уж не до ску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соке ягод губы, щёки, рук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ако Тане хочется труди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привыкла к обстановке люд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анечка решила обратить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пять к работе, для неё не труд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шлась по магазинам и по базам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здесь нужны дизайнеры извеч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ане отказали все и сразу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менные, чужие бесконеч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ин директор, менее нахаль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азал - необходимо для нача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Таня всем канонам отвеча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ыставкой блеснула персональ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У нас в рекламе люди с пониманьем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удожники с большим образованьем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ртин у Тани много накопилось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ртреты, натюрморты и пейзаж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на суд комиссии явилась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ё искусство им она покаж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миссия тиха и равнодуш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уманным оком смотрит на картин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лед за председателем послуш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лчит с многозначительною ми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Вам лучше удаются натюрморты",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молвил член комиссии лощё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кивнул согласно кворум сон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аня всех в душе послала к чёрту!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Но выставка на днях уже начнё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вас сейчас там места не найдётся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ут вошла художница из мест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миссия заметно оживила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тьяна им совсем не интересн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шедшей и приветствия и милос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 открывает им свою работ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аня тоже смотрит поневол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идит луг пожухлый и болот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может, перепаханное пол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картинке председатель подплыв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итает под картиною назва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излучая радость и призна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Какое море"! - громко восклиц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на творенью высшая оцен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анины труды для них, что стенк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этих встреч Татьяна загрусти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ведь пишет крепко, пусть по-женс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что поделать, и права и си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этих судей полудеревенски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, как мог, утешил Сонин старш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говорил, привёл в порядок чувст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шили не устраивать демарш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изучить литовское искусст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узеи оказались пустоват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ивопись бедна, скромна и прес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воей основе малоинтерес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экспонаты в массе простова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ртины современных корифее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 мастерством, ни живостью не ве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же Сонины собрать хоте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мненья о картинах, сколько мож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от всех один ответ имели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сплывчатый и крайне осторожный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Конечно, в этом я не понимаю,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янули и учёный и сапожник,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имя "А" в республике все зн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фессор "Б" - известный всем художник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зоры отводя, интеллигент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жизни "А" уныло и натуж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сскажут три подробности ненуж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жизни "Б" какие-то момен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будто на негласном карантин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мненья об искусстве и карти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парадокс! Какая тьма народ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учится в художественных ВУЗ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трыве от родимых огород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пается в Смуглявичюса Музах*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рисовать, как это ни баналь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право, видит Бог, до сей минут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ей не учат профессиональ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фессора в литовских институт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е, кто отучился, прямо сход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тягивают Рембрандта бере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– «кисти гениальные поэты», </w:t>
      </w:r>
    </w:p>
    <w:p>
      <w:pPr>
        <w:pStyle w:val="Normal"/>
        <w:ind w:left="720" w:hanging="0"/>
        <w:rPr/>
      </w:pPr>
      <w:r>
        <w:rPr/>
        <w:t>  </w:t>
      </w:r>
      <w:r>
        <w:rPr/>
        <w:t>Прямуют на Олимп без перехода…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есь народ не смеет и пытать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их сущности бездарной разобр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рговля, институты и завод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биты до возможного преде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удожниками вильнюсской пород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торым не нашлось в Худфонде* де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е, что через Фонд заказы шпаря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 в небесах финансовых вит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метру в час свои картины жаря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тены предприятий выстил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еньги к ним идут большим потоком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Литве художник - это вам не кто-т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удфонд продаст труды его в два счё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лядишь, и дом построен ненароко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фессия престижная на ди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ить ему не запретишь красив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ой художник в Вильнюсе эли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вой круг здесь чужаков не допуск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одной кормушки мощная защи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х инородцев мягко отверг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знавши эти грустные момен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агедии не делает Татья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идёт в Госстрах простым агент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тавив мысль о поприще желанн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вскоре, находившись по столиц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захлёб семье рассказывает дом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всяких страхования приём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 интересных случаях и лиц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ечерами светлыми всё лет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тюрморты пишет и портре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Юры на работе изменень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ереведен в госнадзорный сектор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пять рублей оклада повыш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олжность - "Государственный инспектор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опять, как в масло нож нагрет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йдёт он в суть продукции завод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узнает он не по газета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изнутри, в цехах её природ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ое море шансов и открыти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оснадзора суетная проз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Юрия сияющая роз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рядущих интересных перипет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пять приходят дни его свобод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дут его машины и завод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он на заводе с предписань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долго ждёт в приёмной приглаш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, Вильнюс - не Одесса! Ни внима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 капли к Госнадзору уваж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Юрий весел. Знает - это прост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й приём давным-давно извест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называл его "болезнью роста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ректоров больших заводов мест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и дня проверки всё перемени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а четвёртый, после испытан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ернулась гордость, словно рог баран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ректора, как будто подмени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а притихшая эли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провождает всюду, словно сви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ведая ни страха, ни позор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оды жили мирно и вольго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лезные объятья Госнадзор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не держали бдительно и пло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троль заводов, в принципе формаль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ли, подчас, легко и неум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раз в проверке оппонент нахальн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нспектора обманывает см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одилась легенда постепен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в Литве расскажут даже дет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том, что лучше всех на белом свет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товские машины, несомне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ак же быть с потоком рекламаци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их гашенья много комбинаций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кончена проверка. На Совет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итает акт контроля Госинспекто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бширном, модерновом кабинет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вет завода. Во главе директо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итает Сонин ровно и спокой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недостатках крупного масштаб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качестве деталей непристойн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 испытаньях, проводимых слаб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заключенье - прямо к руководству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Всем ясно, как серьёзны наруш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и месяца уйдёт на исправл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розит вам остановка производства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споры позади. Осели в акт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и лишь сокрушительные фак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Литве такого раньше не быва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прос в Совмине дважды разбира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инственных подробностей не мал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равительстве о качестве узнал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оду дали срок - одну неделю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Убрать, наладить, сделать исправленья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На это нужен год на самом деле)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у Юры снова направл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должен подтвердить, что всё в порядк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чертежи до точки соблюд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все станки стандартам отвеч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начисто исчезли недостат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сделаешь? Работа есть работ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ачество - на совести завод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каким подъёмом встречен был инспектор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 всём народе Сонину навстреч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кабинета вышел сам директ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улыбкой милой и приятной речь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 кабинете - ни следа нахальств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лицах благодать и уваженье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ехало московское начальств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Главка, чтоб исправить полож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летели по цехам, отдела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нспектор Сонин и сопровожд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Юра видит, что его реш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может в акте отразиться в цел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дётся, чтобы ненависть не сеят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ойную бухгалтерию затеят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онце работы пригласил директ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стей и Юру в баньку пообед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всех заводах этот славный сект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дётся Юре в будущем извед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А ля пейзан" - убранство интерьер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ухой парок хвоёй благоух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а столе, уставленном без ме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лным-полно, чего душа жел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пчёный угорь с пивом золотисты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Шашлык бараний с водочкой холод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цепеллин - дитя любви народ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рибы, салаты, свежий хлеб душистый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сле трёх, в сумбуре разговор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явственней мотив переговор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пир горой! Но вот начальник Глав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им из первых выйдя из сраж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спелый плод, скатился на пол с лав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сразило головокруж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Уставшее" начальство подхвати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 уваженьем к возрасту и сан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торонке на диване уложи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 разу не промолвив слово "пьяный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торой москвич - специалист по ГОСТа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толковал о дружбе и внима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творческом взаимопонима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усидел ещё четыре тос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резвых в баньке двое - сам директ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ивший воду опытный инспекто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ростынке белой, словно в римской тог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ректор исподволь и осторож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водит Юре: "Весь завод в тревог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справить всё так быстро невозможно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что слова? Прекрасно Сонин зн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 слов и просьб завода полож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ректора судьба, он поним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йчас зависит от его реш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как в Одессе, твёрдо и степен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ак же, относительно бескров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вить начнёт он вдумчиво и ров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ачество получит постепе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слух сказал: "Ну что ж, разделим факт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о для нас, решимое - для акта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том добавил: "Через месяц ров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верю лично, вы уж не взыщит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то, что ныне принято услов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быть, что делать - сами поищит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если основные недостат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визиту моему не уберёт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... впрочем, сами знаете поряд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ервый день на свете ведь живёте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ректор счастлив - нужная отсроч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на без лишних просьб и униж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илён инспектор новый без сомн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вой расчёт он доведёт до точ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крут, но прям. С таким работать мож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олько честно, без уловок лож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коре на больших заводах кра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нспектора встречают с уважень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везде его подходы знаю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 трубят при нём о достиженья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ходят дни и годы пролет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плодотворна Сонина работ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труды машины улучш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фектов поиск для него - охот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 институтах лекции чит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атьи и книги пишет о контрол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качестве труда первичной рол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очему душа его скучае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льзя грешить на жизни монотоннос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отчего ж неудовлетворённос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очень просто - Вильнюс не Одесс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рош, но чужд и в радости и в го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схожи их пути и интерес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лес грибной не заменяет мо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более всего печалит Юр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вычного лишает наслажд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товской музыки унылая фактур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едкие оркестров выступл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ндецкис и Домаркас*, оркестран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а-три сопрано, как всегда Норейк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вцов Литвы короткая скамей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на виду такие музыкан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листы же не блещут божьим дар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актовкой, звуком и репертуар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шь изредка меняли полож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астроли выдающихся артист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Юрия и счастье и спас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воренья скрипачей и пианист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торых в установленном порядк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сква и Питер, Киев и Одесс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утверждённой свыше разнарядк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городам гоняли и по веся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н понять не может, в чём тут дело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Литве - консерватории и школ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отчего, как в мире баскетбол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не достигнуть славного преде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зможно дело тут в душе народной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романтике садово-огородно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род литовский очень любит хо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серьёзны, профессиональ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пертуар разучивают спор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по-деловому музыкаль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бравшись в общий хор на праздник Песн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 сводами в зелёном Вингис парке*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хотно, добросовестно и чест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ют весь день - ни сбоя, ни помарк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енье это - не предмет искусст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о несёт сплочённость. И свобо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учит в сердца литовского наро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будит бунта дремлющее чувст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аздник Песни, хоровые страсти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орее фига для советской власт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лавная литовская эстра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седям уступающая резк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знала, не узнает и не над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их Р.Паулса, Л.Вайкуле, А.Вес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а-три солиста, парочка певичек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открытой тягой к образцам заморски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в набор эстрадных серых птичек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образованием консерваторским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ечерами некуда под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о-то рестораны соблазня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Сонины в них вовсе не быв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й начинает раздраж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ут судьба подбрасывает ловк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личную ему командиров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данье: вместе с шефом в Питер ех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верить достоверность, объективност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качеству продукции успех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медлить. Проявить оперативнос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ы знали с детства: вещь из Ленингра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правило, солидна и пристой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без брака сделана "как надо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значит, "Знака Качества" достой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часто это славное явл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оды Ленинграда нарушаю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истый, светлый образ разруша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ароде вызывая подозр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далеко не всё из Ленингра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самом деле сделано "как надо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дравствуй, Ленинград! Какое счаст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пять увидеть северное ди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улыбкой вспомнить молодые страст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далью векового переры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пусть не век, но четверть века ров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видел Юра северной столиц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она - вещественна, огромна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Нева, её дворцы и лиц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, как луч, прямые магистра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тройные ростральные колон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прежде, на посту своём бессонн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ордый император рвётся в дал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бнимает Сонина по-братс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лпа людская, воздух ленинградск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ин шеф впервые оказал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редь ленинградских каменных простор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начала он немного растеря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скоре сам затеял разговор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том, что всё здесь создано Растрелли,*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Что Клодт* - он скульптор, вроде бы,                                французский,</w:t>
      </w:r>
    </w:p>
    <w:p>
      <w:pPr>
        <w:pStyle w:val="Normal"/>
        <w:ind w:left="720" w:hanging="0"/>
        <w:rPr/>
      </w:pPr>
      <w:r>
        <w:rPr/>
        <w:t> </w:t>
      </w:r>
      <w:r>
        <w:rPr/>
        <w:t xml:space="preserve">Что местный цирк построил Чинизелли*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онферран*, конечно же, не русск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товился к поездке Лазарайтис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ею эрудицией гордился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над энциклопедией труди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над своей поэмой Межелайтис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делал вывод - нет здесь русской Муз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нкт-Петербург построили француз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а с шефом спорить не жел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прямство шефа не пробить мгнове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две недели, Юра это зн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шефу всё покажет постепе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варищ Лазарайтис - фрукт упрям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горожанин в первом покол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хутора, от вольной жизни прям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 Каунас отправлен на уч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ять лет студент. Два года мастер цех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люс партбилет, плюс статус социаль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люс рост и вес, плюс взгляд на жизнь   реальн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лог его законного успех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так вошёл он в золотую квот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цкадров на ведущую работу. 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5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онимает в технике не слишк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уровне езды в автомобил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разованье ровно, без излишк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холодец в уме его засты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опыт руководства коллектив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Он десять лет начальник Управленья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ити связей, что в его актив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ём несколько раздули самомн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матерел, в объёме раздавая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ет, побрит, пострижен Лазарайтис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хуже, чем известный Адомайтис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душе крестьянским парнем оставая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любит женщин полных и красив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и капли в баньке и, конечно, пи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 Ленинграде - такт и осторожнос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знает: Сонин за три дня от стар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спользует отличную возможност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ыполнит заданье Госстандар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 с нескрываемым веселье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удился, как всегда неугомон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оказал, что важным трём изделья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Знак Качества" присвоен незако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том убрали "Кировец" по-братс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шив, что будет слишком неприлич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более того, аполитич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рочить славный трактор ленинградск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 согласился с кислой ми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видеть дискомфорт его каби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кончилась проверка символич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ход её для Юры не был новь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ленинградцы поняли отлично, </w:t>
      </w:r>
    </w:p>
    <w:p>
      <w:pPr>
        <w:pStyle w:val="Normal"/>
        <w:ind w:left="720" w:hanging="0"/>
        <w:rPr/>
      </w:pPr>
      <w:r>
        <w:rPr/>
        <w:t>  </w:t>
      </w:r>
      <w:r>
        <w:rPr/>
        <w:t>Что дело завершилось «малой кровью».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радостях банкет им закати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гостиничном шикарном ресторан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 музеям питерским пусти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ранее составив расписа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тродворец с сияющим Самсон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Эрмитажа дивные твор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усских мастеров произвед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видел Лазарайтис потрясён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так взволнован, что ему не спит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полуночи он к Сонину стучи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видит Юра шефа и не слыш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 телевизор всей ушёл душо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хманиновской музыкой он дышит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цертом фортепианным из "Большого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торой Концерт своей волшебной тем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гда тревожил Юру бесконеч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дила в сердце странная поэм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ску и счастье жизни быстротеч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амер Лазарайтис поражённый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он не знал, что инженер нормаль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росвещённый школой специаль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может слушать музыку влюбле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стояв минуты три, быть мож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шёл - не стал он Сонина тревожи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через день они уже в полёт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Вильнюс ждёт уютный и домашн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Лазарайтис дремлет в самолёт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Ленинград уходит в день вчерашн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а рад: зажгло его внима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ездок и походов перегруз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душе у шефа проблеск понима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громности культуры сложной русск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сердце Юры гордость и отра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суждено ему идти по свет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ся в душе тепло культуры эт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алую частицу Ленингра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дела и чувства - всё в поряд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... А самолёт заходит на посадку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>*     *     *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Примечания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Пан Тадеуш. Перевод с польского С.Мар (Аксёновой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Вилейка - Вильняле - речка, пересекающая Вильнюс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Башня Гедеминаса - полувосстановленные руины замка основателя Вильнюса - смотровая площад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Костёл Анны - середина 16-го века, готика, кирпич. </w:t>
      </w:r>
    </w:p>
    <w:p>
      <w:pPr>
        <w:pStyle w:val="Normal"/>
        <w:ind w:left="840" w:hanging="0"/>
        <w:rPr/>
      </w:pPr>
      <w:r>
        <w:rPr/>
        <w:t xml:space="preserve">* Ресторан в центре Вильнюс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Лаздинай - построенный к 1974 году, орденоносный район Вильнюс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Архитекту - кольцевая улица Лаздин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Антоколь - Антакальнис - непромышленный, тихий и лесистый район Вильнюса.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* КТН - кандидат технических наук. </w:t>
      </w:r>
    </w:p>
    <w:p>
      <w:pPr>
        <w:pStyle w:val="Normal"/>
        <w:ind w:left="720" w:hanging="0"/>
        <w:rPr/>
      </w:pPr>
      <w:r>
        <w:rPr/>
        <w:t> </w:t>
      </w:r>
      <w:r>
        <w:rPr/>
        <w:t xml:space="preserve">* Речь идёт о знаменитом Постановлении ЦК КПСС и СМ СССР о сокращении расходов НИИ и КБ в 80-х гг. </w:t>
      </w:r>
    </w:p>
    <w:p>
      <w:pPr>
        <w:pStyle w:val="Normal"/>
        <w:ind w:left="720" w:hanging="0"/>
        <w:rPr/>
      </w:pPr>
      <w:r>
        <w:rPr/>
        <w:t xml:space="preserve">* Смуглявичюс (1745-1807)-первый завкафедрой живописи вильнюсской школы изящных искусст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Художественный Фонд - госорганизация, ведавшая организационными и коммерческими вопросами изобразительного искусства в СССР. 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* Сандецкис и Домаркас - дирижёры и художественные руководители соответственно камерного и симфонического оркестров Вильнюсской филармонии. </w:t>
      </w:r>
    </w:p>
    <w:p>
      <w:pPr>
        <w:pStyle w:val="Normal"/>
        <w:ind w:left="708" w:hanging="0"/>
        <w:rPr/>
      </w:pPr>
      <w:r>
        <w:rPr/>
        <w:t>* На эстраде Вингис - парка ежегодно  проводится многотысячный праздник Песни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Растрелли Варфоломей (1700 - 1771) - рос. архитектор, всю жизнь работавший в С.Петербург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Клодт Пётр (1805 - 1867) – рос. скульптор. Жил и работал в С.Петербург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Чинизелли Гаэтано (1815 - 1867) - глава династии цирковых артистов. Жил и работал в Росси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Монферран Август (1786 - 1858) - рос. архитектор, представитель позднего классицизма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701" w:right="851" w:gutter="0" w:header="0" w:top="1440" w:footer="0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07:00Z</dcterms:created>
  <dc:creator>User</dc:creator>
  <dc:description/>
  <dc:language>en-US</dc:language>
  <cp:lastModifiedBy>Arkadi Jablonski</cp:lastModifiedBy>
  <dcterms:modified xsi:type="dcterms:W3CDTF">2011-06-13T19:07:00Z</dcterms:modified>
  <cp:revision>2</cp:revision>
  <dc:subject/>
  <dc:title>  ГЛАВА ШЕСТАЯ </dc:title>
</cp:coreProperties>
</file>