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Есть только миг между прошлым и будущим,</w:t>
      </w:r>
    </w:p>
    <w:p>
      <w:pPr>
        <w:pStyle w:val="HTMLVorformatier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нно он называется жизнь".</w:t>
      </w:r>
    </w:p>
    <w:p>
      <w:pPr>
        <w:pStyle w:val="HTMLVorformatiert"/>
        <w:ind w:left="1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 песн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илам общественной морали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ыше на скрижалях нам даны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ья и жёны в счастье и печа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ы друг другу быть вер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от общественной мора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йские дороги дале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авила, что нам предначерта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ловека, ох как нелегк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делу! Вот история прост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как проживал в СССР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хороший, скромный инженер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ясь, любя, надеясь и мечтая;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ом, как пережил он катаклиз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чую державу разваливш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лавно перешёл в капитализ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ём увяз непонятый и лишн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не подумайте, друзья, 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т парень копия мо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мы не раз встречались в этой жизн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житях разрушенной Отчизны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ссе, Сочи, Риге и Москв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ли рядом в маленькой Литв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, конечно, общие момен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? Все мы совинтеллигенты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м и можем непонятно как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енсии нормальной, ни рабо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леб насущный - главная забо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 же Сонин? Что он за чудак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онять намёк насчёт мора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л, нанесённых на скрижали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, стоп! Не будем торопи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деле нужен строгий пла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сь удобно. Перестань серди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Богом! Начинаем наш рома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ЕРВ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бодный человек! Недаром ты влюблён</w:t>
      </w:r>
    </w:p>
    <w:p>
      <w:pPr>
        <w:pStyle w:val="HTMLVorformatier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могучий океан: души твоей безбрежной</w:t>
      </w:r>
    </w:p>
    <w:p>
      <w:pPr>
        <w:pStyle w:val="HTMLVorformatier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н зеркало. Как ты в движенье вечном он, </w:t>
      </w:r>
    </w:p>
    <w:p>
      <w:pPr>
        <w:pStyle w:val="HTMLVorformatier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меньше горечи в душе твоей мятежной.</w:t>
      </w:r>
    </w:p>
    <w:p>
      <w:pPr>
        <w:pStyle w:val="HTMLVorformatiert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Шарль Бодлер*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порт. Людской толпы бурл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ья, встречи, вылеты, прилё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презирая страхи и сомн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т гордо в небо самолё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 жуёт, целуется, рыд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ет, курит, ловит объявл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ся и всё полёта ожид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сё и вся - надежда и волнен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. Объявлен вылет. На посадк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десса-Вильнюс" ринулась лавин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шат, глаза горят, намокли спи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тщетно требует поряд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не слышат. Очередь змеи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хочет первым очути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народ построился, сомкнул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как живая дань "Аэрофлоту"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Зашаркав башмаками, потянул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рстые магнитные воро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шь тогда, взглянув поверх газе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ь, на степень продвиж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средних лет явился свет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ключился к общему движень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ём костюм спортивного покроя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ахнут ворот, галстук сдвинут - лет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ступают ноги в сандалетах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А "дипломатик" весь багаж геро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совсем не нужен Холмс и Пронин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поймёт, что это Юрий Сони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Он СНС в солидном институт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ведёт с уменьем и сноров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добирается до сут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ейчас летит в командиров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де говоря, поездка э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уке не имеет отношенья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ш герой давно кружит по све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но ищет место преткнов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ело в том, что город, милый в прошлом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лько стал для Сонина постыл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лько грязным, серым и уныл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ть ему в Одессе невозмож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и смотрит города больши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лтики, Кавказа и Росси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Сонин дремлет в самолёте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ысячах семи-восьми, не ниж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на час оставим мы в полёт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с я познакомлю с ним побли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Юра Сонин на Канат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ой, голодающей Одессе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(Факт появленья парня, вероятно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е отмечался в большевистской прессе)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тридцатых - детский садик, скрип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папы, бабушки и мам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вый класс, и "Маша мыла рамы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вая девчоночья улыб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лнечное море на Фонтан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зовая пена на каштан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а была тогда Одесс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город краше - невозможн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чна, как шалунья-поэтесс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 морю подошла неосторож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иг обдало туфельки и плат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лынувшей волною бирюзов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смеётся, не велит мешать 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мело к морю подступает снов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лой летит по берегу, вдоль мор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сни озорные распев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ует, шутит, будто и не зн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ойн, ни бед, ни голода, ни гор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уж у неё характер стран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ми древними и синим морем данны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тним утром сонная прохла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таится во дворах-ущелья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ишину, что слаще лимонад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ти рвёт торговое веселье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ожи точить!", "Паяем-починяем!"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"Стеклить, стеклим, остекливаем рамы!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арьё, бутылки, кости принимаем!"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ые голоса Одессы-мам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Черешня, вишня!", "Рыба, рыба, рыбка!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ерите, дамы, даром абрикосы!"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ёт хохлушка - золотые кос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ь вступает во дворы с улыб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затишье, а затем - извольте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ган на скрипке режет  чардаш Монти!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ечер лёгкой шалью ниспад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ы, проспекты и бульва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й луч за горизонтом т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чь тотчас свои наводит ча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сных звёзднобархатных глубин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лась ночь в торжественную тог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ны на своих могучих спин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т на берег лунную дорог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ту уснули странники морски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ёжно пришвартованы к причала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снится море, словно детям мал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сти не волнуют их людски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о ушли последние трамва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 усталый город, засыпает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блачным недолго было детст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смела привычные усто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, а проще - бегство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в прошлом время мира золото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ы, пересадки и теплуш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женщины и с ними мальчик Ю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мбёжка в поле, у лесной опуш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еди перепуганы и хмуры.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яны, проедены вещич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ахнет ненавистной прежде ман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лы с тряпьём сменили чемода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бушка дрожит над каждой спич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лось лето, и война помал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сских беглецов несла к Урал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роге Юре было интересно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е, люди, много ребятише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целый мир - большой и неизвест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постигает не из книже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ама на коротких полустанк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ть рискуя, воду добыв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битвах искорёженные тан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-то на платформах отправля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за хлеб, за рыбу, за картошк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 часы, одежду, украш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е каждого столпотвор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просторней понемнож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плывут поля под небом яс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земля огромна и прекрасн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име Челябинск встретил одесси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а на территории тюрем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ё - барак. Не счесть антисеми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такой холодный и враждеб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станки с одесского заво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енщины посменно, в три брига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т за тюремные воро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ть для фронта мины и снаря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ма Юрина со всеми вмест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дружок единственный и вер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арпанный станочек револьвер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стречает на рабочем мест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чит довольно: "Вот моя подружка!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ей лентой стружка, стружка, стружка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озной мгле Челябинск развернулся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ы дымов, заводы и заводы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Миасс замёрзшей лентой протяну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р уральской матери-Приро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берегов жилища человечьи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шки серые - не криво и не прям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ло смотрит хмурое Заречье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Челяба по-татарски значит - ям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ют невольный каторжан советски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больше осуждённых уголов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щих тихо на правах услов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их и безграмотных по-детски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чье с городом бывало, билось тупо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а льду Миасса оставляя труп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л терпел военные невзг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енные яростной войно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ринимал людей, цеха, зав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 сражался вместе со страно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ару лет Челябинск изменил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но позабыл былые бе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 Танкоград могучий преврати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 армейской мощи и побед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е покладая рук, трудились люд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хах и у мартенов воев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ки - сплав ума и грозной ста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в битвах миллионы судеб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гром разрывов, через рвы и ми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рага разили до Берли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лиже к центру строились квартал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, и в них народ сел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войны построено немало.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 посветлел, преобраз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абыть счастливый День Победы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орвалось небо празднично и жарк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в лишенья, мытарства и бе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поёт на улицах и в парке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Людские реки, музыка, ракеты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ветер развевает флаг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ица женщин, алые, как ма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ют без косынок и беретов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перь мы лучше заживём, чем прежде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дан мир безудержной надежде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Юра Сонин ходит в школу снов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воём с соседом по бараку Марк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и и лыжи - две его обновы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абушка добыла в торге жарк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и на валенки - верёвка, щепк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ице, по насту ледяном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ётся Юра, разогнавшись крепко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о, оглянувшись, правит ближе к дому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прочь от местного нар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ет нрав челябинских мальчишек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и отрежут и наставят шише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непонятная пор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покататься он на лыж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араку милому и бабушке побли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орок пятом бабушки не ст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ись дела её земны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й-дорог прошла она немало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раине милой и Росси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язык украинско-еврейск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ссе стал смешным одесско-русски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рький опыт бабушкин житейск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омогал сносить все перегруз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ила для дочери, для вну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же всю войну недоеда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то хлеб свой Юре отдава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рть пришла, и первая  разлук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ми в детском сердце отозвалас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ой грустью в нём навек оста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твёртом классе Юра опери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ятом стал проворней и смеле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пионерском лагере влюбил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чился, признаться не уме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опозорен перед всем отряд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го приволокли под мыш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росили с его "предметом" ряд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уль картошки старшие мальчиш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Аллочка так мило улыбнула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рубашки пыль она стряхну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жескую руку протянула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ердце Юры что-то повернуло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ей он и не желал награ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героем стал спартакиады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Конец войне, и люди потянулис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дным краям России, Украи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ногие тогда домой вернули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о дома ждали их руи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осенью и грустной и счастлив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вернулись наши одессит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город, по-осеннему красив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 улыбнулся. Бомбами изры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ой изранена, но не уби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а листвой платанов сонных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ежищем ворон неугомон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а Одесса верных одесситов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каждого встречала, привеч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ком в порту, салютами трамва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дали. Море, море, мо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ёный ветер и накат прибо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вают волны боль, тоску и горе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небо, словно в детстве, голубо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инственные норы на обрыв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ласточки скрываются пуглив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алы, искорёженные взрыв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сли над волнами молчали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 живёт. Ворочаются кра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ирными громадами суд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нити поездов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т грузы к борту великан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, как бы вздохнув гудком прощальн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т в сине море, к странам дальни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ы незнакомая Одесс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секреты стала открыва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, парки, дальнюю Пересып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л теперь своими называ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любил Одессу с новой сил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е осознанно и неж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 стал ему навеки мил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рким летом, и зимою снеж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ушкинской брусчатка мостова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рнаутских - перезвон булыж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приветливый, весёлый и подвиж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нах и на поручнях трамв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ятся мальчишки бесшабаш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 трезвонит весело и страш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оголя грустят кариати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я на обугленных атлан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згляд исполнен горя и обид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ь неприкаянных гиган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дран и избит театр старин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ы дома на Ришельевс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сены почти наполовин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ы на Базарной и Успенс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таких домов теперь не строя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века сущность и фактур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гордый вид и вся архитекту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 всему - они не мало стоя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а прежние пала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ы дешёвые запла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йны папаша Сонин не верну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нен и завёл жену другу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ем он человеком оберну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сынишка ждал тоску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ма Юрина одна оста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одичей, ни матери, ни муж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уж судьбина ей досталас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ы соломенной, не лучше и не ху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ужества не занимать Катюше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ет за скромную зарпла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лтурит, платит вовремя квартпла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, шьёт, стирает и утюжи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ет Юре брюки после чист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една - простая машинист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дной Одессе жить непросто бы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вшие часто голодали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не понять, откуда брались силы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Чтоб жить и действовать. Особенно в начал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ров, ни угля. В стылой холодрыг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на стройках доски "добывали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т одной печальной мамалыги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Без масла ты согреешься едва 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тня от мала до велик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нергией, достойной лучшей до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вшись в жестокой новой ро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щила всё без суеты и кри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ладах, на заводах и причал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и воровали что поп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У Юры Сонина губа не ду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зьями школьными он вместе рыщ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Юра - странная натур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оживы - приключений ищ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икнуть в порт под носом у охра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арятинский карабкаться по круча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зить грузы, вагонетки, краны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быть опаснее и круч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ли всё же что-то добыва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днажды на одном из перегонов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Галеты из солдатских рационов)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это рядом с портом продав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ньги дружно тратили до крох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ожки с картошкой и горох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Февраль... апрель и Первомай желан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ркестрами, парадами, веселье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о. Лето с морем долгожданн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ожданным пляжным новоселье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есь день, с рассвета до зака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и в скалах, в море, на обрыв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х трав и моря арома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 следопытов юных три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краюха хлеба, помидо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гурцу и паре абрикосо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ольше - что добудешь, без вопрос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ывы, игры, споры-разгово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чер - посиделки до рассв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ство пролетало, словно лето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Юра в мореходку мети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лекли к себе морские д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лизорукость сбила планы эти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кзаменам таких не допуск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нью он злой и безразлич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инят в техникум хлебопекар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престижный и вполне прилич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 одежды форменной,  шикар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тилась Юрина учёб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года роста и открыт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и любовных перипет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ремя не забыть ему до гроб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ое, тревожное, крутое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 жизни время золото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оре новых впечатлен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Юре первый в жизни храм наук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ранее неведомых явле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шлой суеты и серой ску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ей живых и разных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Он здесь узнал, и слушать науч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кциях то пресных, то прекрасн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интерес к наукам пробуд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здесь открыл азы большой культу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ремился разумом и чувств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 технике, а к пламенным искусства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, музыки, литерату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очно в срок, как главную забо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щитил дипломную работ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т. На тренировках интенсивн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зале с удовольствием, не спеш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удрости гимнастики спортив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Юрий постигал вполне успеш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л он перекладины полётнос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я и брусья, кольца без сомн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более упругость, мимолётность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ов и стоек - вольные движень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здуха любимого спортзал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й духа удалог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и друга, тренерского слова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частия ему почти хват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нарядах в техникума стен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ражал девчат на перемен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спорт не заслонял другог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ему тянулся парень ежечас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го для Юры дорогого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рованья музыки прекрасно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го и вальсы, песни и сона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данья скрипки, всплески фортепиа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ов гром и лепет серенад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г часами слушать неустан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хоре пел, в концертах выступ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черах и на олимпиад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шая для Сонина награда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Билет в театр - удел земного ра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овский, Верди, Мусоргского ген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дарили свет своих творений.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одесский оперы-балета…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помнил Юра каждого солис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и зимние, концерты лет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сещал не реже вокалис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денег не было у Ю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тенью незаметной, словно кош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пляясь за карнизы и скульпту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рял в театр сквозь узкое окошк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 в мечтах играл на инструмент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ени и денег не хват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узыку их явно было мал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ку нет в мечтах и сантимент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а прорывался к Музам в гос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уя поломать, сорвавшись, кост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аш театр! Его краса и слав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Одессы образ веково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стал над морем гордый, величав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ит на притихший город св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ние Фельнера и Гельмера,*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илище роскошной красо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да в камне, явь, а не химер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ье расколдованной мечты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честь великих музыканто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вших здесь, в Москве, Париже, Рим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честь и шедших вслед за ним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в мир вступающих талан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еликих тут ни побывал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сам Шаляпин тут певал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еатр сияет. Скопище нар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тере, ложах и на галере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- битком в любое время г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атр в Одессе денег не жалел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иот, бостон мужских костюмов строги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а и бархат - дамские наря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оны, хохотушки, недотрог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менные, холодные "наяды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цы, моряки и инженеры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сский люд весёлый и свободный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ртники, студент всегда голод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лись сюда в счастливый день премьер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о гаснет свет. Театр замир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зыка в права свои вступ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. Спортзал. И техникум, и пенье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онин отдавался без остат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юное волнуют поколе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особого порядк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Юра был физически нормальн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оглазым юношей спортивн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весёлым, изредка печальн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ливым и в меру объектив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ехникум любил, как жизни школ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пендию он ставил, как запла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аленькую мамину зарпла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заветно верил комсомол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л на змейке синюю ковбойк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сдавал легко и бойк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с прекрасным полом отнош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цвете лет не шли на лад у Юр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Все девушки (Ю.Сонин. Точка зренья)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ицы, красавицы и ду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ницы строги и некрасив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уры Юре мало интерес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ы неискренни, спесив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ы и проделки их извест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Юре Сонину нужна подруг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, как Сильва Помпанини, *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ей всех девушек живущих нын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навеки полюбить друг друг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, бедный юноша искал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изни невозможный идеа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жду тем, была одна девчонк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ительна, с улыбкой белоснеж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вадками игривого котёнк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ским сердцем трепетным и неж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грала на аккордеон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о пела танго "Над заливом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ё-то и влюбился Юра Сонин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еле вольный и жизнелюбив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ложил ей дружбу и свиданья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Галочка отнюдь не возражал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який раз с улыбкой отража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-детски робкие лобза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 герой наш, что хотеть от Га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все силы оставлял в спортзал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 осени уехала Гали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а одинокий и несчаст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л по берегу со скорбной ми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ой тоске безмерной и ужас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 три дня и поутихло го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лось горе первыми стихам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их были слёзы, ветер, осень, мо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 любви к непостижимой дам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ама эта - не совсем Гали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 стихах поближе к идеалу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плавно становилась мал по мал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ваной больше, чем наполовину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а перед сном и на досуг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вспомнить личико подруг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А тут диплом, спортзал - соревнова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одхватила Юру,  заверте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-то в прошлом слёзы, расстава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любовь! Теперь важнее дел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ышный бег потока временного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никум за первым поворот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Юру на этапе жизни нов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несёт в армейские воро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ядник, комсомолец и отличник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дальнюю дорогу не отправле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дной Одессе он служить оставлен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асть свою прибыть он должен ли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не понял Сонин, что свобод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он теряет на три г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льшой казарме - этак метров двес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ъярусные койки - эстака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только, что, пожалуй, и не счесть и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роход, спортивные снаря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ы - деревенские ребя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ушной силой грозного приказ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ошены сюда военкомат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алтии, Сибири и Кавказ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сё здесь неизвестно, чуждо, ново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нели, карабины и портян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фрейторы, перловка, пушки, тан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ый окрик резкий и суров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 основном "салаги" размещали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"деды" также изредка встречалис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ий день подъёмов и отбоев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Герой наш одеваться научился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онкости, осилив и освои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рить он с ефрейтором реш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одъём!" - команда. Взвод засуетился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А Сонин: "Хватит. Я уже умею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их слов ефрейтор взбеленился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лдат, на выход! Я тебя согрею!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фрейтор Кукла весь в значках, как идол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солдата на бегу измучить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лдат, за мной!" - и ну по полю жучить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ый темп он для начала выда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учёл завистник глупый Са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нина спортивного разряд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зав круг до дальних переходо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тьме ночной ефрейтора остави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в казарму, помянул свобод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ть улёгся Сонин против прави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тром помкомдив по физкультур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"салаг" выискивал спортсмен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д строем предложили Юр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ти в число армейских "суперменов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ый год в солдатских гордых званья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пециального отря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вных гимнастических снаряд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руг бились на соревнованья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нина солдаты уваж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герой в казарме и спортзал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, своим решив заняться дел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лся Юрий Сонин перев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действовал решительно и смел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н лаборант хлебозав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ейский ПАХ* солдатскими рука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ехники готовил хлеб солдатск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ота вперемежку с матюгами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олдаты - срочники делили здесь по-братс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нин, потрясённый видом цех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думал он, что в армии советск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ят хлеб, как в слободе стрелецкой)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сознал, что служба - не потех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л дрова, таскал мешки с мукою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поминал спортзал с немой тоско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ста солдат, четыре офицер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ом личным ПХП* являли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 всех наций, крупного размер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орыми во взводах не справляли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имые за кражи и скандал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фёры, воры, пекари, баптис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го по сто причин бывал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авлять в пехоту и в танкис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а Сонин понял очень скоро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пасенье в знании предме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асибо техникум тебе за это)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- его опора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ство, подкупив своим талант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стро стал хорошим лаборант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тилась служба, как работ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ы, мука, сертификаты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 Юры важные забо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забот не ведают солда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ечки муку он получ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дцать "студеров"* одновремен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кладовщиц и лаборанток зн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вной базе Юра поимен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для парня - словно фортепиа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ишки, что на влажность поступ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ь крестьянам Сонин успев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кумент у Юры - без изъя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 к печати, подписи и штемпел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нежки для трёх бригад на "дембель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о делах его не зн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шла без шума и помаро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онина настолько уважа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к-то поднесли ему подаро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, прямо скажем, необычный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ень рожденья вместе с каравае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ой водки лаборанту лично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сказать об этом? Я не знаю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 говоря, на день рожд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нина доставлена девиц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ки до ушей, сияют лиц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пехе ни малейшего сомнень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з медсанбата санитар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вать её классически - Тамар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шил Юра. Он не ждал таког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лать нечего. Долой сомн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не придумать ничего другог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возможно лишь одно реш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и, чашки, водка, спирт, закуск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а каменном столе лабораторн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ует круг друзей довольно узк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еле и гульбе весьма провор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ас пришёл на смену собир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убботу благо нету офицеро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и без них всему должна быть мера)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и стали быстро подним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хикнув, распростились с нашей пар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а Сонин тет-а-тет с Тамар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 смазливою девчонко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рост, фигура, цвет лиц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надцать - мать солдатского ребён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родине - сынишка без отца)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в армейском коллектив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лась быть во всём ему подстать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Но, не пройдя отбор на этой нив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известна, как простая  б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ей вдвоём в интимном полумрак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Сонин ночевал и волнова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мужиком мучительно стара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 в любви таким же, как и драке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г врага без ненависти би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без страсти женщину люби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бы тёмной ни была Тамар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енскою душа её бы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шепнула: "Я тебе не пара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овала Юру и уш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Юрий долго ворошил было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озже этим чувствам дал отб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 вспоминая время удало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тарался быть самим соб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,  в самый раз возможность подвернулась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Сонин в званье младшего сержан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 госэкзамены на лейтенан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его, как флюгер повернулась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го ноября (два года точно)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кидает армию досро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ло время праздничных загул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АХ сегодня "отпахал" три год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итаури, Коля Швардыгулов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али при стечении нар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цеску, Ломов, Мищенко, Волошк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лик Унгерман с Рачвелишви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между ними пробегала кош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ошок сегодня вместе пи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и костюмах, шляпах, чемодан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собравшись, службу поминаю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переди их ждёт, они не зн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ыне их счастливых полупьяных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Домой отправят. Как тут не напиться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одеты? Так на то - мучица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Юра дома после службы сроч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дна забота сердце гложет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 институте учится заоч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уд по вкусу подыскать не мож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то маслёнщик на портовом кран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очегар, но не теряет вер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ёрдо знает: поздно или ра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нет настоящим инженер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 Одессе было очень труд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иться на должность инжене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шли в ход любые мер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х называть не принято прилюдно)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ме Юриной через подруг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ж оказали платную услуг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нулся кадровик зав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опасность объяснил инструктор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ннею весной, с начала год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аш Юрий - начинающий конструктор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 учёба в институт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ы стали самым важным дел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л он цену слову и минут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льманом стал вдумчивым и смел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открылась логика конструкц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удучи в душе своей поэт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зучил и уважал при эт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смысл стандартов и инструкц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ли годы. Опыт появ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онин инженером станов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одесский отличался мал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приятий типовых советски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и смены круглосуточно ковал он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- от станков и до игрушек детски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жатый в тесных улицах домам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у людей глотал он спозаран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чался в заборе, словно в рам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ым, сердясь, пускал на Молдаван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ди! Кто здесь только ни трудил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, рабочая эли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игенты - словом одесситы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пятый вечером уч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лись самобытные таланты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ы, певцы и музыкан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скептицизма и сомнени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пятидесятых - всем извест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ы самых разных направлен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ссе возникали повсемес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 одесский посетила Муз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хин покорил большую сцен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ванецкий, Карцев, Ильченко из Втуз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"Парнас" уже "гуляют постепенно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 консерватории творится?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цвёл талант красавицы Руденк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а из ПТУ Мирошниченк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мировом вокале воцари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им не пробившимся сия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нах поэтические дали?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а Сонин окружен таки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 различных правил и стремлени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ьёзными, весёлыми - живым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етом знаний, мнений и сомнен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-конструктор Морис Бенимович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ичное для времени явл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к охраны Лидия Чехович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оздали свои стихотвор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ейшмахер, в пекле сталинском сидевш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мные машины созид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ёшься диву - как он много зн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 его талант, в тюрьме созревши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т объекты Аврус, Кривошее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т всеми умный шеф Андрее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енщин на заводе и в отдел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ворится, для души хват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х и мудрых, худеньких и в теле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типов здесь работало нем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ужно знать: не только на работ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вой долг служебный выполня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ечерах, одетые по мод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бывало, лихо танцевали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иглашён худрук Зиновий Воро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личный пианист, всегда печальный)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очень профессиональ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вцами заводскими выступал о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а с перерывами в семест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анил скрипку в заводском оркест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ятницам мужи сбегали в баню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вав минут по тридцать от обе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ив очередь заране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просом ведал Гриша-непоседа)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конструктор, битый жизнью круто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некдот на год лишён свобо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юрьму попал он после институ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ынче жил для мира и нар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бане людно - негде поверну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пар, гранитный пол и лав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ша с шайкой - в сторону от давки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льно он боится поскользну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зья глядят во след со скорбной ми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чут, плещут, трут друг другу спины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снова зал. В любое время го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ы, чертежей хитросплет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й шумок рабочего наро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манов нехитрые движ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Юру в цех на сборку вызывают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 что-то, где-то "не контачит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к тут быть пока никто не зн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новат ведущий - не инач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всегда, волненья, размышленья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иноват? Что делать? Как исправить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адить узел, убедить, заставить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ь оптимального решень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ни летели, в годы собирая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онин жил, борясь и увлекаясь...</w:t>
      </w:r>
    </w:p>
    <w:p>
      <w:pPr>
        <w:pStyle w:val="HTMLVorformatiert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*     *</w:t>
      </w:r>
    </w:p>
    <w:p>
      <w:pPr>
        <w:pStyle w:val="Normal"/>
        <w:rPr/>
      </w:pPr>
      <w:r>
        <w:rPr/>
        <w:t>Примечания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вод П.Якубович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енские архитекторы - авторы проекта Одесского театра оперы и бал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ильвана Помпанини - известная итальянская актриса, красавица 50 - 60х год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ходный автохлебозавод (арм.)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евая хлебопекарня (арм.)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американский грузовик «студебеккер»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10:00Z</dcterms:created>
  <dc:creator>User</dc:creator>
  <dc:description/>
  <dc:language>en-US</dc:language>
  <cp:lastModifiedBy>Arkadi Jablonski</cp:lastModifiedBy>
  <dcterms:modified xsi:type="dcterms:W3CDTF">2011-06-13T19:10:00Z</dcterms:modified>
  <cp:revision>2</cp:revision>
  <dc:subject/>
  <dc:title>"Есть только миг между прошлым и будущим,</dc:title>
</cp:coreProperties>
</file>