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СЬМА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 часто в горестной разлуке, 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моей блуждающей судьбе, </w:t>
      </w:r>
    </w:p>
    <w:p>
      <w:pPr>
        <w:pStyle w:val="HTMLVorformatiert"/>
        <w:ind w:left="9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сква, я думал о тебе!</w:t>
      </w:r>
    </w:p>
    <w:p>
      <w:pPr>
        <w:pStyle w:val="HTMLVorformatiert"/>
        <w:ind w:left="3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С.Пушкин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для Юры - мир совсем особ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просторы, люди, отнош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казалась женскою особ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очной и скорой на реш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чопорной, манерной, то разврат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яхой подозрительного сор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друг, по-европейски аккурат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ей, себя несущей горд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люд взрывной и многолик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бурно протестующий, то сон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первым пробует зако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ей страны своей вели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исходе золотого лет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ЧП напомнил он об этом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нин в политические дебр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де и никогда не забира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еперестроечное дерб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 по телевизору стара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жизнь его в Москве полна событ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зных встреч, знакомств и расстава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х и мелких перипет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деливых планов и желан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идит коренные переме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е своих коллег по производству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ряны одни без руководств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 старых институтских стена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создали собственное дел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ичный бизнес окунулись сме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Юрий взял проектное зада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Ему отдал его один знакомый)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 не встречавшуюся ране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работе ни в Москве, ни дом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заказчик в Подмосковье ближнем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ц из новых, тип самодоволь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встречает в офисе престижн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ширном кресле развалившись вольно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Он линию розлива для напитков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на базе склада предлаг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е величаво излаг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ю доходов и убытк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нин должен договор составит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рассчитать и в срок ему представи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только, разобравшись в новом дел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ял Юра планировку цех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овые заказы подоспели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г большой работы и успех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вой сложной, творческой рабо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 теперь конструкторы "от Бога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лечёшь тут "с улицы" кого-т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их делах не многие помогу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значит, нужно, темпов не теря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час создать в Москве свою "контору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проектировщиков и спор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блемы, фирмой управля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нин, на колеблясь ни мину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т в Москве заказ из институ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чтоб зарегистрировать без риск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ё АОЗТ в Москве-столиц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а, пусть подмосковная, прописк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стные доверенные лиц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ей московских Юрий не жел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и дела включать бесцеремон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людей, которым доверя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бизнес мой герой неугомонны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не нужен здесь партнёр "на равных"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Бушуют в нём и силы и желанья.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достном процессе созида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чет быть единственным и главным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упить, чтоб тихо, малой кровью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фирму где-то в Подмосковье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между тем, во всю идут работ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дарном темпе, скептикам на див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Новогорске, Сонинской забот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закончен линии розлив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, управляющий Рустам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зяина - заказчика объекта)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л, чтоб без ошибок и обман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сь реализация проек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ни работы с Юрой он сдружи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уважая Сонинское мне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не раз высказывал сомн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под конец угомон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нина он в знак располож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ждёт к себе на день рожд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Ах, Новогорск, заложник оборонки –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Дитя тупой милитаристской мо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ный в разгар военной гонки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 другие города-заводы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 твоих нет тротуар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ссе, дома, бетонные забо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третишь здесь архитектуры старо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щёбы, стройки, мусорные го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езкое работы сокраще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оду ударило неждан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ою неприкаянных и пьян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л Новогорск на униж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люд, всегда в работе стойк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ела пьёт, ругая Перестрой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 Юру с боссом благосклонн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ют в арендованном заране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икрорайоне "Тёплого бетона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ихшем за домами ресторан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влены столы в банкетном зал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жеры, блюда, выпивка, закус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и стены многое видали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ли здесь отчаянно, по-русск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у собралось до трёх десятков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ина жена, Руслан с супруг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коллеги, родичи, подруг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ходе два амбала - для поряд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с Кавказом здесь сошлись, как брат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мы всех мастей в вечерних платья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е сорок пять. Он славный малы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 в недавнем прошлом из известн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лах и отношениях бывал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массу связей интересн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усланом он в тандеме не напрас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от хозяин, этот - лишь директор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жду ними всё предельно ясно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Владимир отвечает сектор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асит все "горящие" вопросы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В Руслановых цехах и магазин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логовой имеет он "кузину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ает вовремя донос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куда, когда, кто в главной ро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ёт их проверять из Госконтрол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лан - кавказский муж, ещё не стар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д - вулкан, который не просну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чинал со склада стеклотар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овогорске крупно разверну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хал молодым специалист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ив институт по разнарядке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А в девяностых стал экономист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л бизнес, ввёл свои поряд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ородке не счесть его занят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размах и аппетит бездон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расширяют неуклонно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урбюро до швейных предприят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 идут солидно и прилич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быль поступает... из наличных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и шумно. Гости веселят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нят бокалы, счастлив именинник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 желают снова тут собраться -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здновать Владимиров "полтинник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гаре пира, где-то после третье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 собой, как в поле на привол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песня и волшебной сетью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ла, вдруг, весёлое застол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ыв глаза, поёт самозабвен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олодая Юрина сосед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исто и светло, как встретишь редк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 басами вторят вдохновенно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оржественно звучит в просторном зале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"Ревела буря... ветры бушевали..."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а пел, на партии басов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 нёс мелодию солист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тарый лад сиял звучаньем новы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р застольный стал на диво близки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достно людей сближает песня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 и настроений переме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 свет! И Юре интересн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оседка милая Еле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испетчер. Служит на завод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чтала петь, но жизнь уж так сложила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явь её мечта не воплотилась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друга давняя Волод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оговорили до рассв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окном скончалось тихо лето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 косые осени холодн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т кусты, дрожащие под ветр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ы луж раскинулись вольгот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одских изрытых километра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мам в испуге жмутся пешехо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уберечься от накат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з-под колёс машин "царей природы"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ездят новогорские ребя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орсовета ели зелене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чистота. Здесь стерегут свобод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уражках представители народа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орить, плевать, ругаться, тут не сме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ин в этом офисе степенн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зарегистрировал с Еле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воё «дитя» они назвали "Чарой"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ёт в банке, подмосковную прописк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ная этой дружной пар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фирма новая без рис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нин может, делом управля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ершить для собственного благ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, проекты, что душа жел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лавной сенью фирменного флаг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контракт особенного род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Директор заключает генераль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 здесь нужен строго специаль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т он на себя проект завод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чится в Вильнюс. Срочно Юре над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подключить свою бригад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осле двух недель сплошных волнен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ычный ритм опять вошла Еле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ались дни тревоги и сомнен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себя приходит постепен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раньше в жизни не встречал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Людей подвижной Сонинской натур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первой встречи, с самого начал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знала необычность Ю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, как из сказки, из краёв заморски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иной - и речи, и стремл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желанья, выводы, сужд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алеки от будней новогорски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ему для творчества возможност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а, отбросив осторожнос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в Новогорске четверть ве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жество, развод, борьба, лишенья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здесь стала зрелым человек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оде заслужившим уваж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, без мужа с дочкой малолетне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ыба билась в новогорском мир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 труда и мытарств многолетних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от новой собственной кварти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знь опять в колёса ставит палки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урка привела в квартиру муж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ся внук, и стало много  хуж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ло прежде в старой коммуналк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тоска, желанье перемен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иски квартирного обме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был найден к появленью "Чары"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 «хрущёбою» Елена распрости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й семьёй она в районе стар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комнатной квартире поселилас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й уж завела свои порядки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кет, обои, перестройка ванн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ухне устранила неполад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ила трубы, провода и кра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чистый дом свой, наново рождён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только разошёлся запах ла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устила Лена кошку и собак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истый символ жизни возрождён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ка назвали Чарой, а кокетк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жный голос - киской Мурмулет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готова Лена к жизни нов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нина ведь ни на грош сомн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час необходимости суров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йдёт и силы и реш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ерит, что Елена не отступит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В короткий срок, набравшись нужных зна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тарым боссам не уступи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ье крупных дел - её призвань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в нём уверенность такая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ё основ она не поним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радостно словам его внима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тся тем, что Юрий так счит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ет - ей не жить теперь, как прежд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ни бегут в волненьях и надежд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А вскоре к ним на счёт пришли аванс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чался Сонин, радостный без ме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в бригаду, получив финанс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увствует себя миллионер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здник жизни, началась рабо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, платёжки, чеки, банк, печати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еле незнакомые забо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еле непривычные понят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ал трудов - бумаги по колен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и, справки, выплаты рабочи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довой баланс с утра до ноч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т Сонин и его Еле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роки жмут, а опыта - не густ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оловах от цифр светло и пуст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дан баланс - отчёт по полной форм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канонам правил и порядк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ыне "Чара" инженеров корми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йней мере, несколько десятк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ор, электронщик, архитектор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 - все спецы в бригаде слав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онин и хозяин и директор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более всего, конструктор глав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увлечён проектами завод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ажён, что может с группой мал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их в срок, доныне небывалы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-то за каких-то четверть год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у тему нужно институт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ода, месяц и одна минут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 пошли, закончена настрой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ёт завод в Йошкар-Оле, за Волг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ухабах бьётся Перестрой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к финалу путь её недолг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ушли в предание Виску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одночасье рухнул Нерушим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факт за фактом, словно злые пул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ав воздух, пролетают мим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ью Юры дорогого стои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шение оплота коммунис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дёт путём тернистым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крушат, другие снова строя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й Сонин и его бригад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людей, которым строить над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росторах Родины велик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з Союз Республик сопредельн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царился мрачный и безлики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"де юре" государств отдельн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 стране огромной и безбрежной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Живёт теперь мой Сонин - за границе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чутился в "ближнем зарубежье"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ен с русским паспортом прости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 "Восточного соседа"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ена законом и границе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ыне Юре может только снить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ёт в Москву по вызову, к обед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чники забили все перро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х баулов ломятся ваго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и страсти Юре не помех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 построен по его проекту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лась "Чара" крупного успех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ступает к новому объекту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Со старым рассчитавшись коллективом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обрал директор новую бригад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вых дел сейчас в его актив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программистов - крепкие ребят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- АСУ* для нефтемагистрали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всероссийского масштаб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ещанье нового "генштаба"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егодня бурно обсужд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нялись за дело с нетерпенье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антазией, желанием, уменье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гора идей и наработок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Они специалисты экстра-класс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тфеле их десятки разработок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ют без хозяйственного глаз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ыне прозябают без зарпла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стижных постсоветских учрежденья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науки верные солдаты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Оставленные в полном униж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лива бригада с новым боссом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онин дал зарплату и возможност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системно, несмотря на сложност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проводов вечные вопросы…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щедро, без утайки и сомне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 идёт поток изобретен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эти дни, с Одессой распростившись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в Израиль из Москвы Мари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кинуть родину решилас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строю, мамой, тётушкой и сын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 верней, везёт их не Мари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дуард. Он в рейде этом глав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рос обаятельным мужчиной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м, рассудительным и славн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тал самостоятельным и крепки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ю бит уже бывал суро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ценил поступок, а не слов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мелым, разворотливым и цепки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Эдвард Сонин был готов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тиженья смысла жизни нов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эропорт, за час перед отлёт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чался Юра с ними повид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таршим сыном перед перелётом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оговорить, обняться, попрощать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аэропорт. Семья Мари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 вещей, взволнованные люд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й безотрадная карти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переди их ждёт? Что с ними будет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арела Эстер! Беспощад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секло безжалостное врем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ей, болезней тягостное брем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задор отняло безвозвра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нимая Юру на проща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казать не в силах: "До свиданья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а молчалива и печальн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озади - Одесса, быт привыч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дёт их край таинственный и даль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надежд и судеб необычн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Юрий, как всегда, не уныв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годы их разлуки он раскрыл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боссом, но Марина понимает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о сути, он совсем не измени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от же оптимизм,  всё та же вер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о, в людей, в исход благополуч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явленьем "Юрий Сонин" неразлуч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сонинский, его девиз и мер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чнём с доверья, дружбы, не обиди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удет дальше? Поживём - увидим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 прошёл. Объявлена посад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тья, слёзы, суета, проща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лаков подсвеченная грядк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бе лёгкий шлейф - воспомина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лпе людской, в её водоворот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Бредёт герой мой, страшно одинок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на недавнем самолёт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ердца он отправил в край далёки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дней он справиться старал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ской, вошедшей в душу в час проща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свою в ночных воспоминанья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нова трезво оценить пытал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ё напрасно. Жизнь такая штук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 судья формальная наук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односит Сонину подарки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акие, от которых инженер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ится то холодно, то жарк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я снисхождения и меры!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О странностях налоговой систем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едал Юрий Сонин поначал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его трудов прямая схем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ела АО на грань прова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, оказалось, что работа "Чары"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й плод уменья и раздум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а. И полученные сумм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и в бюджет бездонный лёгким пар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заплатив исправно все налог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провальном, нищенском порог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труд - реальная оплат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-то большем Сонин не мечт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чему на скромную зарплат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государство средств не оставляет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пару лет с бригадой Сонин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в столько разработал редки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нститут советский полусонный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не тянул за пятилетку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сейчас решается задача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живёт система управл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усских магистралей без сомне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полне серьёзная удач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нин у создателей в залоге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се финансы выгребли налог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нег нет на продолженье тем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ворится, пару не хватил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авершеньем собственной систем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друзья работают вполсил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талант системных программистов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шёл в обмен на чёрный хлеб насущ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ыпался разорванным монист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стране немилый и ненуж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гада разбрелась по фирмам разн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нин, сдав этап на полдороге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ав зарплату, не платя налог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ся в положенье безобразном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средств, в долгах, без перспективы дальне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ектом разработки уникаль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ам клиент-заказчик разработ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на славной стадии внедр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тказался от её доводк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амых высших сфер соизвол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 свои дела, доходы, роли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Они бригады Сонинской не зн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граничный рядовой контроллер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й страны огульно закуп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 тридцать раз дороже, но красиве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тот, что в "Чаре" создан специаль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ётом неполадок тривиальн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реальных в матушке-Росси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е ясно: в кабинетах сонных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 всего хотят комиссионных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асти навалились тяжким груз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ход - только новые заказ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 просторах бывшего Союз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ромышленность осела как-то сраз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где не расширяются, не строят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в заводских цехах, бурлящих прежд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изредка в углу станок заво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нь почти угаснувшей надежд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проса на большие разработ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большие - денег не хват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рядом коммерсанты процвет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я снедью, тряпками и водк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новым миром воцарилась эра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Где места нет талантам инжене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ую ночь над Новогорском сонн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ёт к утру сырой осенний ветер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дкий лай собак неугомонн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воспоминанием о лет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лохмы туч мерцает тело ноч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вёздный взор вселенную пронза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льний гром презрительно рокоч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 небесный тучи заслоня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темень без конца и края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Молчат дома: ни шороха, ни св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фонари тоскливо ждут рассве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печаль на лужи изливая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Лишь резким всплеском вспыхнувшей зарниц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г уставший город озарит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тьма промозглая накро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завод, деревья и дорог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ждь холодной дробью землю взроет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Уснувший город вскинется в тревог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ёрный омут ночи погрузит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шум дождя, под всхлипы, бормота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 рассвета будут в нём роиться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Воспоминанья, грёзы и страданья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ый ветер небо рвёт на част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уже луна сквозь тучи свети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, вскоре, на очнувшемся рассвет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новый день рванётся к власт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ложив на вечер непогод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лнцу даст недолгую свободу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ияют лужи, окна, крыш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ный штурм осеннего ненаст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мётся,  и в нестойкое затиш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лнцем перейдут ночные страст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сохнет трава в промокших сквера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тых после ночи бурелом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заводских заборов грязно-сер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ёт автобус грязно-жёлтый к дом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 народ зашевелит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званий, положений, поколе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мытый, огромный чёрный Ленин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и привычно воцарит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ёт автобус в гору, словно сон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бусе к Елене едет Сони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ервых дней знакомства и донын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трудах на процветанье "Чары"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я оазисом в пустын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дом Елены в Новогорске стар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т примет огромного завод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невысоки, трава, дерев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кам, кошкам полная свобод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ям здесь вольготно, как в деревн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домов изломаны огра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ьян и мусор. Детские площадк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ны обороны после схватки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 без цветов скучают палиса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ниных цветочков скромных грядку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и под корень местные поряд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ы Лена - странное явл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едь местный житель, заводска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 манерам, стилю, поведенью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Новогорская - ина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уда в ней такая сила дух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игентность в беспардонном мир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ёлый оптимизм среди разрух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ют и прочность, как в её квартире?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ногое для Юры нет отве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встречал он раньше челове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с малых лет, почти полве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дикий быт всю жизнь тянулся к свет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первых дней знакомства, без сомн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л к ней Юра море уваж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урных водах взлётов и паде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фирму их качают и терзаю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дружба - плот надежд и увлечен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бойном море выплыть помога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проектах Юры неизменн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льное участье приним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атница - прекрасная Елена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ак, не шутя, её он назыв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жизни "Чары" без обман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ружила их совместная рабо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н не отдаёт себе отчёт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ена стала близкой, как Татьян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, ободрит и пожале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м домашним Юру обогре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ы их совместного владенья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роектной фирмой, Сонинской забото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ила Лена трижды заведе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ив напрочь прежнюю работ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, как предсказал однажды Юр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ма самостоятельная дам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,  чем прежде в, новых буднях хмурых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спеху в жизни двинулась упрям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а отлично управля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ым магазином у Русла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секреты своего карман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ей до нитки доверя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бы! Ведь за год её рабо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ыре раза выросли доходы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Юрий в ней не только деловитость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енский ум ценил её свобод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же лёгкость, честность и открытость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нкий вкус, поистине природн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мнил и не мог забыть момен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в музее, в полотне известн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вдруг, открывала элемен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спекте необычно интересн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ое, знакомое явлень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новым, странным смыслом расцветал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й уносил в себе из зал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ующее душу впечатлен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я Лена делала невольн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детски, не таясь, непроизволь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выходной, закончив день рабоч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бывало, вместе отдых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толом с гитарою до ноч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ёких дней напевы вспомина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знала массу песен старых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их, русских и народов мир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Юра, помогая на гитар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вместе воскрешал былых кумир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утру, на электричке ранне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ехал, вспоминал вчерашний вечер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л, что с Еленой в этой встреч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ло славно, как бывало с Тане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 любовь к Танюше не погуби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то он двух разных женщин любит?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юша импульсивна, вдохновенн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а от смены настроень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ьвицей, то овечкою смирен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исть берётся лишь по вдохновень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нь за днём домашние рабо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несёт, как крест жены и мам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ет радость от своей заботы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сей семье, её любимой самой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 восторг приходит на природе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ные дебри - вот её стихия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ходы пешие лихие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пособна при любой погод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ясь о заброшенных животных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ть готова всех котов голодных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- человек другого сор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стихия - общество, работа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В безлюдье - настроение ни к чёрту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за стол не сядет без кого-т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чок, зятёк, сестрица, дочь, сосед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нница, приятели, подруг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 собираются нередк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здникам, и просто на досуг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и минуты стол накрыт нехилый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аты, рыбка, свежее жаре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капли поднимают настроен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чится время за беседой мил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речах неутомимы гост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й России перемоют кост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и женщины его несхожи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этом Юрий думал многократно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о чем-то удивительно похож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ходство подмечать ему прия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езмерно преданы кроссворда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день решают по два новых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ют обе трогательно горд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ют экзотическое слов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мыслы чисты невероят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ть вещей их взгляды совпадаю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, словно девочки, мечтаю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-то, взрослым людям непонятн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обходят стороною драк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ют в морду кошку и собаку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дни, слагаются в недел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ит время жизнь неумолим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ни Елены пролетают в деле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будни, праздник - мимо, мимо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нин с "Чарой" резко возмути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покой и весь уклад привычный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ну понемногу изменил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енья новой жизни необыч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что кривить душой, не только дел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валось в жизнь Елены былью нов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й Юра, словно день в ночи сурово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она сказать себе не сме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встреч магическая сил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а своё - Елена полюбил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сияет в Лене ровным свето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её над бытом подним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ет в ней роскошным бабьим лет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зимы не замечает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чувстве радостном и ярк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с далёкой юности мечтал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жизнь прошла без милого подар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ыне, словно началась сначал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рядом - лучшего не над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ты вмиг сомненья и страдан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ются тревоги ожидань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дного лишь Юриного взгляда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вместе с Юрой, связанные с "Чарой"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сёт волненья и удар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ена знает жизни ход суров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законов смысл неумолимы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о дна испить любовь готова 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ть дни ей не судьба с любим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здник жизни Юрино прибыт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,  весь в делах, к ней приезж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приезд - и двинулись событь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Чара" вновь сражаться начин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если Сонин в Вильнюсе далёком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С Татьяной дома, в ближнем зарубеж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тоска, неведомая прежд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у, вдруг, охватит ненароко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отступит - Юра ведь вернёт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й мысли Лена улыбнётся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Юрий знает, сердце не обман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 любим обеими до гроб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вовек любить не перестану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адут, в беде не бросят об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есь в делах, он всё не мог собраться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койно, не спеша, отбросив страст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бе самом достойно разобрать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проверить кто над сердцем властен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скренен с Татьяной и Елено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ему милы неимовер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как жизнь нужны,  ему наверн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мечтах две женщины бессмен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х и грех. Такого быть не мож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тройная на гарем похож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Юрий Сонин факты отмечает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в Вильнюсе ему Елена снитс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Танюше страшно он скуч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ёком Новогорске, за границей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н страдает от такой напаст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весть мучит нашего геро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любить и быть любимым - счастье?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А сразу двух - наверное, двойное?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е снится: он живёт в поко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С любимыми в достатке и соглась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доме мир, безоблачное счасть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заменишь ни на что ино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этот сон приятен так и сладок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душе во сне такой порядок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он уходит, явь его сменя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чит сердце жгучая проблем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сный день туманом застил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неразрешимая дилемм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ё не разрубить в геройском стил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огнать, сколь на судьбу не сетуй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Её решенье просто: "Или-или"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то из двух? На это нет ответ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ьяне Юрий предан всей душою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ридцать лет они вдвоём на свете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так сроднился с ней за годы эти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без Тани ни гроша не стои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ука с ней для Юры катастрофа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Проблема эта - Юрина Голгофа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ена, Лена! Мысль невыносим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б Лену потерять, покину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 Юру тянет непреодолимо -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азлюбить, ни навсегда отрину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любовь к Елене безнадёжн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жить без Тани он уже не может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браз Лены - радость, грусть и нежность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тоска, что сердце рвёт и глож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нин не умеет быть несчастн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ердечных мук никто не знает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рь в его душе не замечает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идит Юру бодрым, свежим, ясным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ин вновь решительно и смело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ет "Чару" на большое де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знать: когда в Росси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СНГ обрушилась наука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творцы, клевреты и мессии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ы НИИ в свои забрали руки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лго в прочность верили позиц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заменимость мощных технологи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не дождавшись крупных инвестиций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Теперь без средств «протягивают ноги»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нин, проработав эту нив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рал к себе, об этом не жалея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их таких "бесхозных" корифее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х - техническое диво!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Сониным, зализывая раны,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Мужи науки пишут бизнес-план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Их предложенье - чудо материал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ё для них - опилки и отхо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всем сулят доход не мал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ьзу для людей и для Природы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инвестор найден зарубежный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 бизнес-план, контракт в работе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ки, образцы и комом снежным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проекта ширятся заботы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 xml:space="preserve">И день настал. Подписаны бумаги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яя печать контракт венчает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коре Юрий стройку начинает,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ушах реют праздничные флаги!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>Но… в это время вздрогнула стран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алась чеченская война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енег, ни инвесторов не стало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из России смыло, как волно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ердце "Чары" биться перестало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атое проклятою войною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ушены все радужные план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а последняя надежда: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усский капитал, ни иностранный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не работают, как прежде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ызутся олигархи и магнаты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тельство трясут и бесят Думу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вшую в бездействии угрюмом, 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я шимпанзе среди канатов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, страшна, бездушна и могуча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м небе кризисная туча...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11:00Z</dcterms:created>
  <dc:creator>User</dc:creator>
  <dc:description/>
  <dc:language>en-US</dc:language>
  <cp:lastModifiedBy>Arkadi Jablonski</cp:lastModifiedBy>
  <dcterms:modified xsi:type="dcterms:W3CDTF">2011-06-13T19:11:00Z</dcterms:modified>
  <cp:revision>2</cp:revision>
  <dc:subject/>
  <dc:title>ГЛАВА ВОСЬМАЯ</dc:title>
</cp:coreProperties>
</file>