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  </w:t>
      </w:r>
      <w:r>
        <w:rPr/>
        <w:t xml:space="preserve">ГЛАВА ЧЕТВЁРТАЯ </w:t>
      </w:r>
    </w:p>
    <w:p>
      <w:pPr>
        <w:pStyle w:val="Normal"/>
        <w:ind w:left="72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И до чего хочу я разыграться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Разговориться, выговорить правду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Послать хандру к туману, к бесу, к ляду, </w:t>
      </w:r>
    </w:p>
    <w:p>
      <w:pPr>
        <w:pStyle w:val="Normal"/>
        <w:ind w:left="720" w:hanging="0"/>
        <w:rPr/>
      </w:pPr>
      <w:r>
        <w:rPr>
          <w:i/>
        </w:rPr>
        <w:t>  </w:t>
      </w:r>
      <w:r>
        <w:rPr>
          <w:i/>
        </w:rPr>
        <w:t xml:space="preserve">Взять за руку кого-нибудь: будь ласков, -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Сказать ему, - нам по пути с тобой.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О.Мандельштам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   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ед обширным пляжем Аркадийски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ть бухточка - малютка потайн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езжий люд курортников российски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в сезон - и то не замеч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ж теперь, осеннею поро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 ни души, лишь море в скалах плещ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ад обрывом, под крутой горо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пина дрока на ветру трепещ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золотом песке, меж скал уют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затишке, Юра сиживал, быв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ре всю печаль его смыв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жащую на сердце тенью смут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и сегодня к бухточке спуст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шёл на пляж и, вдруг, останов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ело в том, что из воды неспеш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суеты, исполненная сил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я телом радостным и греш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унагая нимфа выход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покатых смуглых плеч вода струи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атывая крепкую фигу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глянула: "Ах!" - и за скалою скры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т её - один на пляже Ю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шёл к воде пронзительно - прозрач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ял камешек обкатанный и гладк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пустил по морю для поряд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прыгал камень, пущенный уда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езнакомка, словно тёплым ле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ляж вернулась вновь, почти одет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Приятно видеть храбрую моржиху"!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й, улыбаясь, обратился Юра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Чтоб так в холодном море плавать лих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жна незаурядная натура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у, вот уж нет! Я с этим не согласна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ая моржиха отвечает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делать жизнь и радостной и яс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пание такое помогает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А вы в душе, пожалуй, поэтесс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из числа самовлюблённых фур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те познакомимся. Я Юрий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ему приветливо: "Агнесс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моря, погуляв ещё немног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двоём отправились в доро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ой добрался Юрий к полуноч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как не мог с Агнессой распрощ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успели подружиться очен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очень не хотелось расстав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ей открыл семейную карти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казывал о службе и про песн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ему о жизни и о сы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скромном быте в коммуналке те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лушала его с большим внима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огромным неподдельным интерес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разила Юрия Агнесс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проблем глубоким понима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иманье - дружбы искренней осн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 друзьям не повидаться снов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зима на улицы Одес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порошила снегом акку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к уютно в комнатке Агнес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ней так легко, свободно и прия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юда приходит Юрий остор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нь свиданья - день счастливый сам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гнесса стала Юре всем, кем можн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ерсницей, любовницей и мам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жизни у Агнессы переме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них постель не цель и не прич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идит и любовника и сы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 его лице одноврем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хоть скребут подчас на сердце кош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мый Юра - свет в её окошк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очью новогодней, полупья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вольно тёплой, даже для Одес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мчался Юрий к милой и желанной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праздника в объятия Агнес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лены друзья и шум застоль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Жена и не заметила пропажи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давшись этой прихоти неволь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жил лишь чувством в первобытном ра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эту ночь, как после лет разлу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любили пламенно и не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плече подруги безутеш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ыдает Юрий от бессильной мук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как ему хотелось здесь остать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судьба, и время возвращ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зыбко так и неопределё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а его не любит, это я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даже новой страстью распалё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 ней живёт разумно и согла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Агнессе он находит утеш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ней грустит и без неё скуч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 у этой связи продол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н отлично это поним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гнесса - плановичка на зав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та, честна, но не сильна в искусств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живёт своим глубоким чувств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е в доме Сониных не в м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тому ж, уйти к Агнессе от Мар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Юры значит - взять другого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н не может ни на что реш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итая в странном мире многомер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ам не знает, сколько будет би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ятежный дух в пути его невер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основу человек теря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легко в дороге оступ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ним жизнь тогда такое вытворя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и во сне не может приключ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если сжаться, потерпеть немног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ринуть миф, пусть милый и жела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инуть мир заманчивый и стра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есть возврат на прежнюю доро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преуспел в сраженье эт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самим собой, став грустным домосе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а его напротив, вся сия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увлечена до неприлич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ных забот не замеч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 своей отдельной жизнью лич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 этом, умудряясь аккурат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ед готовить, убирать в кварти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семьёй общаться мило и прият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жить в себе, в своём особом ми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"предмет" - один художник мест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мец дам, холёный, артистич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рец картинок выгодно-прилич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е всем и каждому извест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Марина просто обож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ть себя Антипов позволя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все подруги и куз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Сониных семью пережив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про увлечение Мар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квально всё, почти с начала зн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уж? Он что-то чувствовал. Намедн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ёл встречать Марину поздно ноч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ам увидел, и узнал последни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жениной неверности вооч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привёз Антипов на маши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учку жал, и целовал прощая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й со словами страсти обраща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слова не сказал Мари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пустил её домой с её цвет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ял плащ, гитару и уехал к мам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, не страдая, пережил изме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ешивший сам, другого не осу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нял, оправляясь постепен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ить, как прежде, больше он не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тал, спал, читал запоем кни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случаю, в большой поход собралс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т НТО в командировку в Риг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но вояж правленья намечался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Риге пили, ели и кут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Риге и окрестностям гуля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одесситов славно приним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идать приём одесский не забы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учная общественность Союз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вела и пахла в лоне профсоюз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льце каналов с рыжею водиц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За семь веков-то как не зарасти?)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лебедей и уток верениц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можно город Ригу обре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рам Екаба - посол средневеков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ствует с ВС ЛатСС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рижским замком, обагрённым кров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писан рядом новой Риги мэ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чера играют на орга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 раза Юра в Домский* проник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мирно знаменитый этот зал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расстроил в музыкальном план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кустика размазывала зву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фуги Баха расплывались в му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от "Три брата"* - стройки не по ГОС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стеровых безрадостный при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мь, теснота, стоячий затхлый возду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интеллигенты тут жив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атвийской Академии художест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на латышском учат язы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прекратить большой приток «ничтожеств»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другим тавром на личном ярлы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Сигулда - латвийская жар-птиц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есах сосновых звонких утоп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еди холмов, как серебро сия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ым потоком Гауя стру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леск воды, и птичьи разгово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носит за турайдские прост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 Саласпилсом* радостное ле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лнце лагерь смерти освети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ых событий жуткие прим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 невинных братские могил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десь впервые понял Юрий Сон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шёпот древних сосен прибалтийск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енависть витает в мире сон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бманчивой тиши красот латвийск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дались в сердце колокольным зво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мученных детей мольбы и кри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ариков седых святые ли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трелянных, и заживо сожжен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ывает к людям каменная месса* 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у тянет прочь, домой в Одессу. </w:t>
      </w:r>
    </w:p>
    <w:p>
      <w:pPr>
        <w:pStyle w:val="Normal"/>
        <w:ind w:left="720" w:hanging="0"/>
        <w:rPr/>
      </w:pPr>
      <w:r>
        <w:rPr/>
        <w:t>     </w:t>
      </w:r>
      <w:r>
        <w:rPr/>
        <w:t xml:space="preserve">1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десса. С самолёта прям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ой он мчит в такси нетерпели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ома, в бедной комнатке у мам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жена тиха и молчали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ны слезами у Марины о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каянье - души её муч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 тоске проводит дни и но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кромно просит мужа о прощ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ерез день, как раз под воскрес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рнулся Юрий в дом к жене и сы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мог, простил неверную Марину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гко даётся от ума прощ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текли привычные забот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ынишка, баба Катя и рабо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новь пришла весна в любимый город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светлый май в цветах и трав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"холодок бежит за ворот"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Куликовом громыхает "Слава"!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ят первомайские колон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емят оркестры, веселятся люд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всех сторон Ильич глядит влюбле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рят все, что завтра что-то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чером компании гуля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м только повод дай повеселить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у попрыгать, а кому - напитьс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ое майский праздник позволя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Сониных в квартире, как обыч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годня круг друзей собрался личных. </w:t>
      </w:r>
    </w:p>
    <w:p>
      <w:pPr>
        <w:pStyle w:val="Normal"/>
        <w:ind w:left="720" w:hanging="0"/>
        <w:rPr/>
      </w:pPr>
      <w:r>
        <w:rPr/>
        <w:t>     </w:t>
      </w:r>
      <w:r>
        <w:rPr/>
        <w:t xml:space="preserve">1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ины коллеги и сосед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ый капитан с его супруг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мец дам - юрист, красавец, денд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ехал вместе с давнею подруг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 несут бутылки и закус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басы, шпроты, торты и печ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енщины, собравшись в кухне уз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ят дружно стол и угощ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узыка и шум и анекдо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всех квартирах танцы до упа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ты двери. Все соседи рад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Мариной разделить её з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с милой пассией юрис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рльстон танцует вперемежку с твис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Бабушка, отложи своё вязанье",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ара Миансарова зап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снова неразлучен с Тан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рльстон танцуя лихо и у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 альянс отмечен был мгнове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азастыми подругами Мар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ризнан безопасным, современ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тле весёлой майской мешан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нечка - юристова подру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ценена как девушка со вкус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наряд и локон тёмно-рус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фельки, скользящие упруг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ёлый взгляд - само очаров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то не остаётся без вним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её на танец приглаш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ти что вся мужская полов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ечер, как нарочно возвращ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к торшеру, где стоит мужч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ид простой и, всё же непонят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удто бы открытый и весёл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безусловно, умный и прият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жизни, видно, он играет со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жена сегодня хорово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друзья сегодня здесь гуля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ня почему-то понимае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а Юре вовсе не подхо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анный лист прилип мотивчик стар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Они не пара (бемс), они не пара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лится Таня на себя за э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ей за дело до чужого дом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 Сергеем вместе третье ле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что сказать, не просто ведь знаком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юрисконсульт крупного объек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лен коллегии одесских адвока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ак на днях поведал Тане нект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ргей к Марине хаживал когда-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И шла бы за него"! - сердилась Таня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Теперь бы красовались перед н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игрой, он - важными дела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учей достижений в этом плане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чера он сделал Тане предло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года ждал, и вот - давай решен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 Танечке судьба не беспристраст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объяснить иначе потряс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е упорно и ужас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следуют её почти с рождень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рёх лет война, разруха, дикий голод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шмары оккупации немец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нце войны удар наносит моло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отвратимой подлости советско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отец был инженер-строи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возрасту от армии отставл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троить укрепления направл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оин-ополченец*, местный жи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сле боя, в спешке отступл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ный полк забыт на укрепленья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ветлый праздник - день освобожд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нёс аресты, розыски, донос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ец Татьяны - жертва покол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 арестован сразу, без вопрос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пало в лагерь много ополченце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ватали неразборчиво и рья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иновных в том, что выжили при немц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ех пор отца не видела Татьян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в Одессе с дедушкой и мам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жила, росла, училась в шко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часто слышен смех её весёл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лосок и звонкий, и упрям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было активнее ребён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м эта ясноглазая девчон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живут в профессорской кварти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дедушка завкафедрой - гидролог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амый умный, самый добрый в мир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леги. Хризантемы. Гроб. Некролог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оре, только дедушки не ст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вартиру к ним доцента подсел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«Лицо» из исполкома им сказ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"остальное самоуплотнили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уже на милой кухне свалк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керогаза, вредная сосед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рат её в, подпитии неред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а квартира. Стала коммунал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 у Тани времени для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по горло занята диплом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ехникум окончив театраль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на теперь гримёр, художник сцены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ехала работать в город даль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ждут её большие переме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ктёры, режиссёры, музыкант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ни Танюшу окруж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и совсем ушли в свои талан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жизни ничего не замеч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миру другие просто гениальн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естящий ум, каскады анекдо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уда не доходит до р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>На сцене примитивны и провальны…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о два года бурных и цветист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ня вышла за контрабасис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личный малый из семьи шахтёрс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алантом к музыке от папы и от Бо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характером почти что мушкетёрски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порством и упрямством носоро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в Татьяной избранный мужч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ойный представитель поко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рез год рожает Таня сы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ьчишку богатырского сло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оддоме парня, видно, простуд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радала Таня ровно две неде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аз не смыкая у его пос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ребёнка тихо схорон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рак её не вынес этой драм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ас, как день. И вот она у ма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жить в театре Таня не жел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овсем не жалует актё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призы дам, она ещё прощ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"суперменов" девичьи раздор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теперь дизайнер в магази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том в центре города неда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забота - стены и витр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тать здесь и радостно и сла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асотки - молодые продавщиц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веты одесских улиц и окраи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рмальный, разворотливый хозяи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ые, приветливые лиц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здесь дома. Делает, что мож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витрине и "усёк" её Серёж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очень часто, долго и упор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дил за ней, смотрел влюблённым взгл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бед, в кафе, он, действуя провор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её столом оказывался р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альше - больше. Словом - подруж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м друзьям Сергей её представ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дни пошли и в годы обрати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правилам и против всяких прав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 предложенье сделал Та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бъявил родителям и друг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браком осчастливит он подру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Её ответ предвидел он заранее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миг! И жар любви самозабвен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носят в дали ветры перемен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, когда нужда определи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ед Татьяной в полный рост предст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е может ни на что реш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удто снова девочкою ста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ктует разум: "Это муж надёж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ава семьи, отец грядущим детям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Найти достойней просто невозможно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может быть удачнее на свет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ердце мучат вечные сомнень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Любви-то нет! Холодная своб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которой дань взимает мать - Природа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лное у Тани чувств смят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>"Чего же мне от жизни нужно - дуре"?!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раздник вновь её относит к Ю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о чём-то тихо говор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чём? О ком? Совсем не важно э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й всё понятней - жизнь не усмир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ём вольный дух романтика-поэ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, как она - на жизненном распут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, как ей - дорога неизвестна. </w:t>
      </w:r>
    </w:p>
    <w:p>
      <w:pPr>
        <w:pStyle w:val="Normal"/>
        <w:ind w:left="720" w:hanging="0"/>
        <w:rPr/>
      </w:pPr>
      <w:r>
        <w:rPr/>
        <w:t>  </w:t>
      </w:r>
      <w:r>
        <w:rPr/>
        <w:t>Их встреча, пусть случайная, по сути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вдвойне для Тани интерес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ечеринок дружеских теч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зволяет людям отдаля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общих дел, грустить, уединя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>Такое неприлично поведенье…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с Таней больше не общ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ончен бал. И гости распрощ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о в Одессу золотое ле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каций ароматом опьяне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паясь в море солнечного све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ет город свежестью зелё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зрачным утром мокрая брусчат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ушкинской платаны отраж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туний скромных розовая гряд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есь квартал, как сад благоух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кутались балконы виноград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евратились в милые бесед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их перекликаются сосед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ре с одесситом вечно р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инуя жаркий полдень, веет вече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 Фельдману*, у Дюка* смех и встреч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есть два человека в этом л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х и в труде и на досу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ти ничто не радует на свет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забыть не могут друг о друг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ина судьба определилась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ергею грустно отказ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не понимая, как решила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ть слова, которые сказ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ыл унижен. Ревностью сражен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шёл. Пришёл. Пытался разобр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тел до сути дела докоп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ердце женское не свод законов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о полюбит, по какой причин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ть не дано ни одному мужчи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душе у Тани облегч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ольна отныне, словно пти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сто в сердце лёгким дунове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астливое предчувствие стру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рисует, шьёт, сбегает к мор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книги, потихоньку кур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не знает к счастью или к гор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стоянно думает о Ю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лькают дни. К финалу правит ле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еступив приличья и зако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ему звонит по телефон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замираньем сердца ждёт от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ый голос. О счастливый вечер! 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«Куда? Когда"? И встреча, встреча, встреч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ошлись, глазам своим не вер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былось их заветное жел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я, что разлука - не потер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чувство закаляет ожид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 сам себе дивилс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залось бы, видавший в жизни мног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нова по-мальчишески влюб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- счастье, радость и тревог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носились, как весною лан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ближним сёлам, плавням и лиман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как во сне волшебном и туман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таял мир. Лишь только он и Та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тпуск пролетел за полови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коро возвращается Мар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 сынишкой в милом городиш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 у тёти жизнью деревенс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жится рано спать, читает книж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али от смут и суеты вселенс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за ремонт принялся спешн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перекрасил. Новые обо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по знакомству он "достал" успеш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ри дня наклеил. Нынче окна мо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слезавтра ждёт домой Мари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а днях выходит на рабо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дут её обычные з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очень хочет видеть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ердце Сонина заходится в волне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ринял кардинальное решень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а и сын приехали под веч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лето посвежели, отдохну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, подготовленная к встреч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дружелюбно двери распахну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ончили осмотр. Довольны очен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уложив в кровать родного сы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елись за столом, поближе к но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ей сказал тогда: "Мар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прожили с тобой легко и воль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сяток лет. Не много и не м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радостей и горестей хват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я сейчас скажу, как мне не боль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нашем прошлом, помня и тоску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ухожу. Я полюбил другую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ончалась ночь. Угасли разгов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аз не сомкнули Сонина и Сон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доводы исчерпаны без сс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е ясно - Юрий непреклон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ей и сыну передал квартир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льишко в чемодан армейский, стар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шел вольным гражданином мир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мышкой плащ и на плече гита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Французском*, пробудившись ра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ет, как управиться с волн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огромным нервным перенапряж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ревоге ждёт любимого Татья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звонок. С приданным в чемодан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всегда пришёл к своей Татьян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3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Знакомься, мама. Ты и так всё знаеш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 друг, мой муж. Теперь мы будем вместе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ходите, Юрий. С ней не заскуча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ть руки и за стол, жених с невестой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ятна, добродушна мать Татья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облике её видна культу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столе блины, чаёк, смета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ечишный мёд, который любит Ю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столом такой покой жела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удто все заботы и тревог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лись за стенами, на доро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дом вернулся некто долгожда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, Юрий Сонин, славная осн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ей ты жизнь свою построишь сно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хлебнули трудностей нем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одобное испытано с Мариной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-первых, денег просто не хвата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жизнь, на помощь маленькому сы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тем, ремонта требует квартир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 войны не ведала з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, как в похмелье после пи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ет что начать, придя с р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инял Сонин план полукабальн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тчас же, в виде срочного наря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абричная ремонтная брига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ешит к нему с ремонтом капиталь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в рамках "общего порядк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 Сонин знал, что это взят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ране Советов практикуют взя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сштабы и предметы их различ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частники, методика, поряд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воей основе часто нелогич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вьте случай: выявил инсп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одукции завода наруш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писан акт. Инспектора дир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бессилен сделать измен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олжен известить пяток инстанц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арторганы направить отнош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казать завод за прегреш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рез систему самых грозных санкц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 же? - Получает не инспекто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отраженье сущности - директор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тут возможны повор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 с иезуитскою повад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койно отстраняет от рабо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ов с умом и крепкой хват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онин, как известно, научи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оздавать несносных положе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талант особо прояви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одборе точно взвешенных реше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монт закончен. Комнаты сия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сень смотрит в новые окош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паркете веселится кош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ейство в карты вечером игр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выходные Юра у Мар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рёт на сутки радостного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в былом волненья перех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зади ремонтные напа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лагодатна Сонина природ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его душе царят покой и счаст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любит Таню преданно и не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его заботливо встреч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едом приготовленным прилеж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лом и лаской мужа окруж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очи их! Ах, милая Мар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ты бы с Юрой в жизни не расста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б тебе, красавица, достала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их страстей любая полови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а жизнь. Прекрасны страсти эт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иногда от них бывают дет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изошло. Танюша "залетела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й ребёнка хочется безум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то же Юра? В нём теперь всё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льзя рожать ей просто и бездум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нюша знает, что в душе у муж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не наступило равновес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умает, что сыну станет хуж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ет: "Для него тогда не весь я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юбящая Таня, стиснув зуб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в больницу. Врач - жена их дру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лает ей добрая подруг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борт. Кровавый, мерзостный и грубы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о три дня и снова дома Та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бодная и милая, как ране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борт. Как в этом слове много гру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ём море слёз бессилья и муч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 больше не допусти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го для любимой уни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упрекнула Танечка ни раз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словами, взглядом или жес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>И носится, как с драгоценной вазой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люблённый Сонин со своей невест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никак не могут распис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если честно, просто нет прич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развод оформлен у Мар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им до ЗАГСа некогда добр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года прожито. Не поздно и не ра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всерьёз беременна Татьяна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судьба им крепко подыграл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у их - престижную трущоб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или под жилище генерал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льцов же расселили по "хрущёбам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ы в двухкомнатной квартир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ут теперь поблизости от мор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тят - поют. Хотят- разводят стир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коммунальных радостей и гор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баты их лишь в области культу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раз, свое, отстаивая мн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ранил Юра тёщи убежд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живописи и в литерату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музыку - мелодии и ст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трое одинаково люб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а Николаевна - мать Тан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а рассеяна, интеллигент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собности имела к рисован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ортепиано с аккомпанемент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листа романсы старые игр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певала тихо и прия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журналы толстые чит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ражалась просто и поня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ух её семьи дворянской, скром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ей не угас под тяжестью гоне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прессий страшных и ограниче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ней сиял сквозь бедность светом ров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ая российская нату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а Николавна, тёща Ю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едала она немало Тан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вижный ум, язык простой и яс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собности и тягу к рисован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арактер искренний и вкус прекрас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ня здесь, в Одессе развива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прошла сквозь солнечное сит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ое, отсеивая малос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ироду выпускает одесси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друзья, подруги и сосед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есь классов от рабочих, до эли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дворничихи, до богемной лед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, как один – во-первых, одесси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, что за шум и беспорядки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 Бог! Скорей звонить - у Тани схват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дом. Часы волнений. Медицина 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наконец, сестрица к Юре прям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ам родила Танюша чудо-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ите спать. В порядке сын и мама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мальчишку нарекли Максим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имени его не сомнев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руках с ребёночком любим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айонном Загсе вскоре распис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ят зимы, осени и ле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 в до-мажорной гамм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с двумя своими сыновья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звится в парке, в травах разогрет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арший брат, как с ласковым котёнк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грает в прятки с маленьким ребёнк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ина любимая супру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 полуслова Юру поним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ледний год тревожится за друг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Ему чего-то в жизни не хвата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Юрий Сонин это не насед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может жить и радостно и см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вершит (бывало так нередко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ё большое творческое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музыка в дальнейшем станет мукой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 мечты он не представит в зву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высшей композиторской на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пусть же занимается наук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й наукой? Вот вопрос банальный!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хнической! Отнюдь не музыкальной»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лёкся направленьем новым Ю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думав занимательную тем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очно поступил в аспирантур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вив эту тему, как поэм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ей был полёт фантазии контрол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инципы системы Госнадзо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кат математического пол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ский подход, новаций г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едь не самоцель аспиранту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сего лишь маленькая пла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будущую степень кандида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о понимает Сонин Ю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ауке он теперь не просто зри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нает - всё решит руководи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возиться с Юрой не придё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лавное условье в деле э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тот, кто им руководить возьмёт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 признанным, большим авторите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х области есть "кит" - профессор Яс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очень стар. Он корифей нау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диспутах научных он прекрас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как попасть в его "златые руки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прос серьёзный. Не одномомент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вестно всем - старик непредсказу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всех сторон просим и атаку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арант успеха он трёхсотпроцентный!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 Сонин престарелому кумир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ит под вечер прямо на кварти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на духу он высказал пробле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, одессит, конструктор, испытател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чтаю только вам доверить тем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ученик и давний почита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ы из Одессы... - долгое молчанье.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зите реферат", - промолвил Яс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л неделю. Делал замеч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наконец, ответил: "Я соглас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вас два года. В этот срок прилич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 защитить должны свою иде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мочь вам дольше просто не успе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я умру, а вы мне симпатичны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слов бесстрастных Юра прослези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старого учёного влюб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ремя спрессовалось в испыт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т роль сыграла полная своб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полненье каждого жел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онину представили зав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 года он исследовал деталь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вейшие серьёзные издел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ый опыт эксперименталь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кретно увязав с конечной цел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тем, во исполненье норм и правил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ля аспирантуры заверш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ю работу сдал на заклю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ой, к руководителю достави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о три дня. Четвёртый был ужасен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трет в газетах. В чёрной рамке Ясин.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5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му на Бронную (в Москве-столиц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мчался Юра. Боль и невез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 так плохо всё должно сложи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ла дочка: "Ваше Заключенье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в был Юрин шеф прекраснодуш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игантский ум, а в жизни прост и яс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ауке до конца неравнодушны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Юра подпись. Шепчет: "Ясин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Большой Совет. У Сонина защ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у в зале собралось нем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отреть погром полфирмы набеж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перед ним одна судьба разб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онин не пассивно ждал момен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был он непростого оппонен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фессор Пронов в тех кругах извест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школы Ясинской известный продолжа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учными трудами интерес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чёных болтунов ниспровергат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 если Пронов принял диссертан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значит, видит толк в его нау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кто без искры Божьей и талан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му бы не был принят "на поруки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цесс пошёл. Вошёл в свою тональнос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чёный секретарь по протокол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вил тему, фирму, адрес, школ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тийность, возраст, стаж, националь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л вздохнул, возможно, сожале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рахе беспартийного евр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тут-то было! Час идёт защ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 члена* переходят в наступ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расно. Карта Сонина не би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иссертант не терпит пора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ульгарный доктор Шлыков роет ям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ам в неё же попадает сду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грубый доктор Грудев зло и прям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угает не тематику, а Ю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лучает слово доктор Прон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слова звучат, как гром набат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аключает: "Степень кандида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 Сонин заслужил законно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Всё позади. И Юра снова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сталось только ждать диплома.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Примечания:</w:t>
      </w:r>
    </w:p>
    <w:p>
      <w:pPr>
        <w:pStyle w:val="Normal"/>
        <w:ind w:left="720" w:hanging="0"/>
        <w:rPr/>
      </w:pPr>
      <w:r>
        <w:rPr/>
        <w:t>  </w:t>
      </w:r>
    </w:p>
    <w:p>
      <w:pPr>
        <w:pStyle w:val="Normal"/>
        <w:ind w:left="720" w:hanging="0"/>
        <w:rPr/>
      </w:pPr>
      <w:r>
        <w:rPr/>
        <w:t xml:space="preserve">* Домский собор с его знаменитым орга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Средневековые дома - близнец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Фашистский лагерь смерти под Риг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Монументальная скульптура памяти жертв Саласпил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Замечательная песня - марш "Москва майская".комп. Покрас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Место проведения демонстраций в Одес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Народное ополчение - сбор мужчин пожилого возраста во время Великой Отечественной войны для вспомогательных работ по строительству укреплений и п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Бульвар им.доктора Фельдмана (Приморский б-р) </w:t>
      </w:r>
    </w:p>
    <w:p>
      <w:pPr>
        <w:pStyle w:val="Normal"/>
        <w:ind w:left="840" w:hanging="0"/>
        <w:rPr/>
      </w:pPr>
      <w:r>
        <w:rPr/>
        <w:t xml:space="preserve">*Дюк Ришелье - градоначальник Одессы. У его памятника обычно назначаются свидания, происходят вечерние встречи молодых одесситов и гостей гор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Французский бульвар (Пролетарский б-р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Члены Учёного Совета Всесоюзного научно-исследовательского института в Москве. </w:t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08:00Z</dcterms:created>
  <dc:creator>User</dc:creator>
  <dc:description/>
  <dc:language>en-US</dc:language>
  <cp:lastModifiedBy>Arkadi Jablonski</cp:lastModifiedBy>
  <dcterms:modified xsi:type="dcterms:W3CDTF">2011-06-13T19:08:00Z</dcterms:modified>
  <cp:revision>2</cp:revision>
  <dc:subject/>
  <dc:title>  ГЛАВА ЧЕТВЁРТАЯ </dc:title>
</cp:coreProperties>
</file>