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ЕВЯТАЯ</w:t>
      </w:r>
    </w:p>
    <w:p>
      <w:pPr>
        <w:pStyle w:val="HTMLVorformatiert"/>
        <w:ind w:left="9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Vorformatiert"/>
        <w:ind w:left="9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жизнь тебя обманет, </w:t>
      </w:r>
    </w:p>
    <w:p>
      <w:pPr>
        <w:pStyle w:val="HTMLVorformatiert"/>
        <w:ind w:left="9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печалься, не сердись!</w:t>
      </w:r>
    </w:p>
    <w:p>
      <w:pPr>
        <w:pStyle w:val="HTMLVorformatiert"/>
        <w:ind w:left="9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ень уныния смирись:</w:t>
      </w:r>
    </w:p>
    <w:p>
      <w:pPr>
        <w:pStyle w:val="HTMLVorformatiert"/>
        <w:ind w:left="916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ень веселья, верь, настанет.</w:t>
      </w:r>
    </w:p>
    <w:p>
      <w:pPr>
        <w:pStyle w:val="HTMLVorformatiert"/>
        <w:ind w:left="9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С.Пушкин</w:t>
      </w:r>
    </w:p>
    <w:p>
      <w:pPr>
        <w:pStyle w:val="HTMLVorformatiert"/>
        <w:ind w:left="9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вольные птицы:</w:t>
      </w:r>
    </w:p>
    <w:p>
      <w:pPr>
        <w:pStyle w:val="HTMLVorformatiert"/>
        <w:ind w:left="9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а, брат, пора!</w:t>
      </w:r>
    </w:p>
    <w:p>
      <w:pPr>
        <w:pStyle w:val="HTMLVorformatiert"/>
        <w:ind w:left="27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С.Пушкин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зима. Тяжёлым снегом влажны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ыла подмосковные просто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ойках, свалках, в тупиках гаражны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лала белым мусорные го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частокол деревьев облетевши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а река и новые райо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гу и в рощах поредевши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-то спорят чёрные воро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ины стонут на дороге трудн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ленной прошедшим снегопад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ишник толстый провожает взгляд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, ревущий жалобно и нуд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яня метель, газуя до упор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лят в Москву усталые шофё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Москва, великая столиц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ы зданий, площади, собо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всей планеты облики и лиц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сей России споры и раздо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зидента до панельной шлюх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знают все, как управлять страною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збежать упадка и разрухи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Как совладать с развалом и войно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правлять, увы, не могут власти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ат, кружат, несут из огород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ого российского нар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знала разные напаст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терпит боль и униже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знокрадов рыхлое правленье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лена столица снегом липким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Всю ночь, рыча, работают машин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овое обходят строем гибки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ебая снеговую мешанин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ут в рассветной дымке пешехо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янут начальство, снег, упасть боят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ыряют в ледяные перехо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пытаясь до метро добра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ырых пальто и шубах заполняю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тельные светлые вагоны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Стоят, сквозь сон, считая перего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время на место прибыва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ят в город, посветлевший к утр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вший виды, сдержанный и мудр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осква, люблю тебя и знаю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ёт пора тяжёлых испытан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опять, красавица, больша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ём своём величии восстанешь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тебя понятнее и ближ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театры, залы и музе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крат родней, чем в Вене и Париж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жизнь мою они мне сердце гре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я не стану ныне тратить крас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я в тоне самом нежн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оты новой площади Манежн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ы - Церетелевские сказ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ут, я верю, времена туги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лучше сделают други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поедем вместе с москвичам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куда они сплошным поток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аулами, узлами за плечам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несутся бесконечным ток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жники, в Черкизово, Коньково*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тся молодые спекулян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еста нет ленивым, бестолковы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раскрывает мощные талан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молодые инженер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уют всем, что только продаёт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, что в Москву со всех краёв везёт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уровых новой э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ужно жить, питаться и женить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между тем, учиться и учитьс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шести утра выходим на Коньков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ом переполнены перро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быстро, точно и толков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ы выгружают из вагонов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Толпа влечёт на выход, к переход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спин, тюков и коробов картонны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 на желанную свобод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льным воротам корпусов бездонны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кипает муравейник человеч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ы магазинчики и лавки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Товаром заполняются прилав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ум,  и гам, и музыка, и речи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ми утра огромное Коньков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ёму покупателей готов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вков лабиринты и квартал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ты до краёв тряпьём и коже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здятся люди в полутёмных залах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жной леди, до бандитской рож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 о бок, за одним прилавком сто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т москвичка и афганец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из неглиже завесы строи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овками торгует иностранец…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далее профессорша из ВУЗ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рилась с колготками "Леванте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мило помогают аспиран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ывшего Советского Союз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л торговый день. Его издержк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абежа до дружеской поддерж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е зимних леггинсов десятк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ёрной шерсти, бежевой и сер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 другу здесь, отдавливая пят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ятся дамы всяческих размер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ёт примерка прямо при народ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ритика, и ценные сове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угань за скопление в проход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счёт семейного бюдже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родавец солидный и весёл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чках с седой профессорской бородк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 окриком, то ласково и кротк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ует с ними, как учитель в школе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о цены держит. Уступать, не склоне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ует лихо доктор Юрий Сонин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режде чем продолжить описа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рных будней, чуждых для поэ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вести дознанье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ш герой дошёл до жизни этой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очень просто. Нет работы "Чаре"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Для жизни денег резко не хватает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Тогда мой Сонин с младшим сыном в пар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рговле подвизаться начин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 в московском университет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ёртый год прилежно занимая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авно, прокормить себя старая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ёл успех в неплановом предмет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рговле он не сделает ошиб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ынках он, как в синем море рыбк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сковском общежитии с друзьям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берут китайские товар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неделе заказали сам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ивку женских брюк - полста за пар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ят там шляпки "Алла Пугачёва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наты коробками заби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 вечеру под запись и на слов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ат расчёты местные элиты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 ранним утром группами, на пар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юками на каталках, с коробам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арены торговыми делами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 дружно тянутся к базару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младший Сонин вместе с ними снова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Они с отцом сегодня на Коньков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тесноте - торговое пространств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метра вширь, полметра вглубь и стен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т с упрямым постоянств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и сын с товаром всех оттенк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дни и, как венец рабо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чный куш, случается, срыва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 тогда летит сдавать зачё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нин - старший поиск продолж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ё напрасно. "Чаре" нет дорог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ы гибнут. Тщетно ожида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льного проектного зада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убят дело тяжкие налог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не найти - как ни стара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шь остаётся - закрыва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сказать, но выполнить не прост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х наместников реше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спровадить фирму до погос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ртвеца пустить на удобрень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лая девица - фининспектор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штрафы насчитала Юр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нин, виды видевший директор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сдержался в налетевшей бур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ёл процесс то вязкий, то авраль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тягались более неде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"консенсус" подписать суме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 явился акт полукабаль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отдал Сонин, что набрал на рынке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"Чару" отпустили без замин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мой Сонин тихий и свобод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ёпанный, растерянный немног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пенсионер и безработ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ется в обратную дорог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Елена в Вильнюс провож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т не унывать, не волнова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, как может, Юру утеш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ит: рано Сонину сдаватьс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в путь. Тяжёлые колёс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ат на стыках глухо, монотон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носятся унылые перрон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ьи стаи, снежные откосы…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езд растворяется в туман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ечь расставанья сердце ранит…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утром Вильнюс тихий и уют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ный дом, Танюша дорога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уеты московской, многолюд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кой домашний мужа приним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транно всё, спокойно, аккурат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чутиться в собственной квартир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йдя от грозных будней,  так отрад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сказке, самой лучшей в этом мир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ня приготовила для муж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 борщ, и фаршированную рыбк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аёт с загадочной улыбк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у некую, что душу греет в стуж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лычет Тофик, Гулька* строит глаз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дома лучше, чем в волшебной сказке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в за стол в домашнем кабинет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картин и книг библиотеки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Наш Сонин позабыл про всё на свет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эзию нырнувши, словно в рек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дело в том, что жгло его подспуд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ние раскрыться до предела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Его гасил он в жизни многотрудной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я в Москве коммерческое де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ома вольный, впечатлений полный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Лишенный жизнью творческой рабо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 привычной отойдя забо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нул в поэтические вол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го стихах и страсти и жела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ость встреч, и горечь расстава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текут неспешно и приволь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у уносят, душу очища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рно в них словам и мыслям вольны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вства в них и образы игра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 молодости к музыке стремлен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ргнутое жизнью быстротечн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ческой поэзии явле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ло в душу Сонина навеч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стихах он жизнь отображает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В них шум лесов, солёный запах мор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ый смех, и бесконечность гор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онко чувствует и тонко понимает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Теперь он знает: верно, в мире эт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он был лирическим поэт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ю за неделей Юрий пиш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тихи всё глубже и светле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сь в себе, он образами дыши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нова стал бодрей и веселе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тихи - волнения и страст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релые о жизни размышле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вернули осознанье счаст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нав из сердца чёрные сомн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эзии высокой прикоснувши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мысл её постиг простой и яс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 том, что жизнь всегда была прекрасной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Он мир увидел, словно бы проснувши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менели розы на оконце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в душу заглянуло солнц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нечка, чтоб мужа не тревожит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спросами к нему не приставал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волненья не желая множит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-матерински опекал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ла - всё пройдёт и Юра вскор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дело новое зате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у него задумок ценных мор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взгодами он справиться сумее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тихи доступны ей. Приятн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вороты, темы, настро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чность мужа в них незримой тенью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так близка, любима и понятна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окном морозный день темнеет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А жить в Литве, чем дальше, тем сложне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но трудно в плане материальном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нсию протянешь лишь недел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ечь о самочувствии моральн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усского в республике - бесцель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ьер языковой, националь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лишает хлеба и работы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Он третий сорт, "гастарбайтер" баналь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Де-юре" - гражданин,  "де-факто" - кто-т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ак турист послушный и смирен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л на литовский праздник жизни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з милой погибающей Отчизны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уется внешним переменам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овский капитал помалу зре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ода с годами хороше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ниным приятны переме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вый вид супругов умиля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их бюджет, увы, не бизнесменов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видеть лишь фасады позволяет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м не мила литовская Эстрада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Подмостки Драмы, Оперы, Бале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первых, им туда не очень над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во-вторых, нет денег на биле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усская культура в лихолет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тится здесь на грани прозяба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йти из такого состоя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етит ей в ближайшее столет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тве культура эта бесприютн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з неё темно и неуют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ть и положительные факты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ставки-продажи и салон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 идут с творцами на контак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пасаясь "уронить корону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 союза и художник воль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сюда свои произвед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спрос народный, произволь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ёт оценку каждому творень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ивопись литовских корифеев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, оказалась под большим вопросом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тна их не пользуются спрос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о них не помнит, не жале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оре мастеров и дилетантов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тились жемчужины талант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ня отнесла свои картин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ва-три салона и на вернисаж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через месяц с удивлённой миной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Прочла об их частичной распродаж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, увы, случалось крайне редк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картин не покупа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днажды натюрморт взяла соседка)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ручка нужду не покрыв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контрастны общества запросы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и по гриму, макияж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вопись и на портреты даж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Татьяны нету спрос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ч, нувориш с кошельком бездонны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ет модные сало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в кругу знакомых и домашни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 высокий у Татья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эксперт и критик настоящ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взгляда видит плюсы и изъян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купке: новом платье или юбке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В вязанье, вышиванье и варен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ртине, акварели, туфлях, трубке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всяческом другом произвед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отому, нередко для совет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ё зовут соседки и подруг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я её бесплатные услуг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душном и корыстном мире эт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сто их спасает от соблазн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совет Танюши безотказ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а зима. Как сон мелькнуло лет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Юрий Сонин бодрый и провор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деждой, характерной для поэ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ёз в Москву свой сборник стихотвор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ам, в Москве, возможно и призна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трудов, раздумий, откровений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, вероятно, первое изда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ческих его стихотворен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ын родной живёт в Москве без дом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, учёбу продолжа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Юрий хочет, сына уважа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омочь готовиться к диплом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- надежда, жизни переме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- работа, поиск и Еле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т Юру верная подруг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ила, ничуть не изменила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, как и всем, сейчас живётся туг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с магазином распростила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ссии кризис вычистил прилав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л отделы, магазины, скла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овый лист, да хлеб свободно в лавка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, как в блокадном Ленинград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ночный бизнес замер. Опусте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ихли рынки, полные недав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лар снова смял в борьбе нерав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ий рубль, угасший за неделю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нув Россию в схватке рукопаш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нин не считал, что всё так страш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рил, что российское начальств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дного народа убоит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мёт свой аппетит, своё нахальств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ерией указов разразит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ягчающих таможенное брем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яд зубодробительных налогов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прорастёт посеянное семя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люди вновь работать смогу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лнятся товаром магазин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 другу рубль и доллар улыбнут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всегда, статистики займут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ом потребительской корзи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жёлым, плохо собранным экспресс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снова двинется к прогрессу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же никто не скажет внят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жить без зарплаты человек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юдям совершенно непонят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придёт страна к закату ве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не глобальные процесс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скву приехал двигать Юрий Сони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вопросы, в личных интересах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в столице он сегодня склонен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Но, прежде чем начать движенье к це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леной он проводит обсужде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й и вариантов достиже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ного успеха в каждом дел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олезна эта процедур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ря привычку чтут второй натурой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ены в доме Юру уважают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зять ее, и дочка и внучонок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ака Чара в нём души не ч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ая, как палевый телёнок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ирме "Чара" ей пришлось несладко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нков любимых с нею разлуча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чьи строгие порядк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глаза наполнили печаль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ядом с Леной Юрию спокой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е вопросы, вроде бы решим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удности вполне преодолим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ман действий перечень достой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ечены издательства и люди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Кто помогать в изданье книги буд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ервым делом Юрий едет к сын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удгородок - большое общежит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ри высотки у лесочка стыну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"перспективного развитья"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Дождавшись лифта, в поднебесье мчит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в позади косые взгляд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спорт: "Если что-то, вдруг, случится"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енщины дежурного наря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ый этаж и комнатёнк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ватка, шкафчик, книги и кастрюль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нитофон, кассеты и бирюльки -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марный быт любимого ребён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он сам - лохматый и огром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й, жизнерадостный и скром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 любви, тепла и сострада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де сына душу затопил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частливый миг их нового свида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заботам место уступил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у, как живёшь»? - Нормально. - "Как учёба»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льно, как у всех на факультете.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"Питание"? - А в нашем небоскрёбе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ются в столовой только дет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- выпускники, всё больше дом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па, картошка, овощи, сосис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лки, ложки, сковородка, миски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на плитке варим в два приёма.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"Как с деньгами"? - Ещё имею малост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до диплома восемь дней осталось.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"А тему утвердили"? - Да, конеч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ильнюсский проект, как ты задумал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 эту тему безупречной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Мой консультант, зав. кафедрой Наумов.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"Так, значит в Вильнюс»? - Лишь о том мечтаю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вижу дом, друзей и мам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о отъезда дни теперь считаю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нь приезда - день счастливый самый!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рядок, я проект тебе оставил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ду в Вильнюс, померкуем вмест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шь, нарисуешь честь по чест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всех дипломных норм и правил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Максим, домой ты едешь в сред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втра нас Елена ждёт к обеду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лениной квартире, в кухне чист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рной и уютной, как обыч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ет стол под лампою лучистой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ный, не по времени прилич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уются закуски-разносолы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ёдочка, икорка и кальмар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довый груздь осеннего засол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С пупыристым огурчиком на пар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еют майонезные сала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анжева чесночная морков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ой приготовленная ловк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"Старочка" - не хуже, чем когда-то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яны куры с жареной картошкой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ости прибывают понемножк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Елены нынче в полном сборе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мянница, приятель и подруг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нины в её домашнем хор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ются, приветствуя друг друг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тная, весёлая Елен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ям своим - родным и близким ра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оть друзья, практически бессменн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хвала - ей радость и награ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ный стол - дитя запасов стары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чительной хозяйкой припасённы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л её гостей неугомонны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желает песен под гитар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Юрий в лад семь струн перебир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ена тихо песню начинает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зже, Юрий с сыном взяли Чар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шли возле дома прогуля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Юры пальцы ныли от гитар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сыном захотелось пообщаться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"Ну, как тебе обед"? - Обед отличный.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 как хозяйка, общество и песни"?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- Ну,  что сказать, народ ведь не столич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сни слушать очень интересно.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аксим, скажи, твоё мне важно мнен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ворим сейчас, как два мужчи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удь на миг, что мы папаша с сын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ось на время горечь и стесн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про нас с Еленой всё извест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умаешь про это, только честно"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, папа, мне всего лишь четверть ве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был ни учёным, ни поэт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не судить такого челове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учше сам всё расскажи об этом.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ксим, дружище, в сердце боль нема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ёй холодной прочно угнездила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 себя давно не понимаю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ая беда со мной случилась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женщина - вполне обыкновен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видишь - не красавица, не фе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изнь её трепала, не жале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мне мила прекрасная Елен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ужна мне. Боль моя и драм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В том, что люблю её… как нашу мам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может, не как маму, но похож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как Таня добрый друг сердеч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двойственность такая сердце глож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союз не может длиться веч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ыслить не могу ни на минут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том, чтоб потерять любовь Танюш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шу жизнь срубить под корень крут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 родной семьи своей разруши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 с Еленой тоже невозможен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Ведь к старости года мои шага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м старики не изменяют"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, папа, ты же был так осторожен!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Боюсь, твоё страданье всё погубит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мама… ведь она тебя так любит!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у, всё, сынок, я вижу, что ни к месту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Беседа наша. Не изменит сут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видим мы твою невесту»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к браку ныне не стремятся люд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уг же в общежитии хват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ля брака, а для жизни лич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 умны, другие не летаю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женитьбы ладим мы отлично.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ись ещё. Затем, окликнув Чар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лись в дом, и встречены упрёком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ы в Вильнюс не сбежали ненарок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прощавшись вежливо, на пару"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ялись гости, пили чай, общали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чером с хозяйкой распрощали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 уехал в Вильнюс окрылён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ущей встречей с мамой и друзьям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онин старший, удовлетворённый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кой сына занялся делам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онки, знакомства, ходы и подхо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а - конторы и пала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нижным боссам тяжкие поход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если желанных результат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ают с упрямым постоянств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стов, компроматы, детективы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ровый цвет литературной нив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то им торговое пространств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очевидней, что в пространстве эт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чка не найдётся для поэ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врушинском* издательство большо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езидентша - блеск и лоск столич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ла поэмы нашего геро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нина принять решила лич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 улыбкой встретила поэт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ём шикарном кабинете новом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"Ах, как приятно! Кофе? Сигарету"?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 делах ни слова, ни полслов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всерьёз стихи его хвалил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ало ясно, что в такое врем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зия - бесприбыльное брем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о ведущее в могил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 живые деньги и аванс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иснут всё: стихи, пасквили, стансы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ий понял: за её речам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проверить, убедить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ли спонсор за его плечам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нет, то вежливо проститьс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юду, где бывал в дальнейшем Юр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 разговор о деньгах и затрата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ожную изданья процедур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ла вмиг большая предопла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скве Еленин родич "новый русский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вязями, но сам богат не слишк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нигу мог бы дать свои излишк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ключить друзей к такой нагрузк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ившись с Громовым о встреч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к нему помчались в тот же вечер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, самодовольный, благодуш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стретил Громов в собственной квартир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ами жены его послушн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й мебель и в Барокко, и в Ампир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ита горка Палехом и Гжелью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ландские цветы свисают с окон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ковре под дивной акварелью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ный чёрт из Африки далёк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хожей стены полками покры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их альбомы живописи мир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тран, народов и времён кумир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м от пыли бережно укры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ашкой чая с пирогом и ром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"порешал" подрядчик Гром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у, значит так, в мой офис в девять ров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Юрий, подъезжаешь к разговор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наш - банкир довольно скром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аказ тебе на книжку впор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ерский ремонт своих владен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заказал. Я выполню работ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проектам ты ж известный гений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и себе бумажную заботу"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Доволен Юрий. Лена торжествует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это деньги для изда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, исполнение жела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Сонин не отступит, не спасуе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подписан. Вызван архитектор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опнул банк - сбежал его директор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р увял, надежда испарила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реальная возможност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ся вновь печально провалила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пыт не помог, ни осторожнос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ебольшой аванс за три неде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л с приглашённым рассчитать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еезды и участье в дел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но с архитектором расста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изнь в Москве трудна и непонятн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денег, ни товаров, ни рабо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* атакуют безработных ро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витийствует невнят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дских умах сумятица творится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Здесь Сонину сегодня не проби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, в Литву, одна ему дорог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ом не крепость, но семья основ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поддержит, усмирит тревог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может распрямиться снов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аспростившись с верною подруг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рвав натужный хоровод московск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ехал Сонин к сыну и супруг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здух чист и зелен лес литовск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изнь в Литве, увы, светлей не стал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те же. Тяжко жить народ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щетой он платит за свобод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Европу пялится уста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ерят, свято верят эти люд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х Литва в Европе ровней буде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вский лес весною ошараше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белым цветом устлан, вместо снег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нний гром по-майски бесшабашен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йский дождь - живительная нег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ильянтах капель сосны вековы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ыли на холмах и на пригорка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храняют лес, как часовы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ные дали вглядываясь зорк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е всё живое озаряет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ей и птиц, зверей и насекомы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х и с улыбкой незнакомы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дух пьянит и ободряе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ветлом мире радостном, весенне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остаётся исключеньем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ниных работа над диплом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ит и завершается досроч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, расчёт, записку в отчем дом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 исполнил грамотно и точ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ертежи подписаны Татья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всем не плохо, если мать художник)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ы и записка без изъян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труд проверил Юрий осторож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а весна. Неспешно и открыт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ские деньки её смени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скву супруги сына проводи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ясь на успешную защит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ын не спасовал. Заветам вер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щитил свой статус инженер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он вновь с родителями дом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счастливый и вполне свобод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естижным Менделеевским* диплом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 теперь литовский безработ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ы ни пытался он актив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иться, его не принимаю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дьба в Литве бесперспектив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ё семейство это поним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в общем, есть - бери лопат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ботом послушным на дорог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ать, мостить, покуда носят ног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дать, что это кончится когда-т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чень многих ждёт судьба така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не демократического ра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жить? Но не пусто и убог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длагают местные поряд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брезжит дальняя дорог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из Литвы, из дома без огляд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раиль ехать? К немцам ли податься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путём и как туда пробиться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лухам - можно только удивлять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им счастья удалось добитьс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Юрий, не скрывая недовольств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, однако, не терять момента;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л и представил докумен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рец* и в германское посольств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сталось только ждать отве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сень снова оттеснила лето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осень, осень - грустных мыслей брем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дожди и листопад летуч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квозь густой туман струится врем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мы нагоняет, словно туч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а, печаль пытаются в созна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шум дождей проникнуть монотон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ё вокруг - томленье, ожида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ывчато и неопределён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нины, куда их не заноси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их мечтах объехали полсве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нашли достойного отве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я философские вопрос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ру: "Почему к началу век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ещё не рай для Человека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нужны границы и заборы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чему кордоны, таинства религ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ножат разногласья и раздор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пящем Человечестве великом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национальные иде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тся важней любви прекрасной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ать-арабка, сына не жалея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а смерть его благословляет страстно!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чему спокойно и свободно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селиться, где душа желает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в мире, где друг другу помогаю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ло бы ни нищих, ни голодны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жаль, что во Вселенной дремлют сил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бы мир преобразили»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чты, проекты, мысли, пожела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доме, изредка "халтура"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обил час - казённое посла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получил по почте Юр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емейство без препятствий мож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овой жизни ехать за границ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ними будет? Пусть им Бог поможе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ря твердят: "Покой нам только снится"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осень в их края вернулас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есах гуляет Сонин одинок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кроны сосен вознеслись высок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рдце Юры грустью захлебнуло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, как всегда - обычное гулян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рдце чует - это ведь прощанье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е со всем, что раньше было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дессой и Москвой и Ленинградом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Со всем, что сердце помнит, и забыл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ье с каждым словом, делом, взгляд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е с огромной частью свет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Литвой, Россией, милой Украиной.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щанье без ответа и приве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ходят, целый мир отрину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-то там, у моря юность броди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в Одессе навсегда остала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в Москве и Питере встречала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ыне только в сердце колоброди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ущая притязаньями на дело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К закатным дням шагающее те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ных чащобах проплывают тени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, враги, исчезнувшие лиц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Юрий думает о Лен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ёкой,  им покинутой столиц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нимает: ни за что на свет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чтой он не расстанется завет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стречах с ней зимой ли, светлым лет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ромном этом мире несусветн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уку навсегда представить труд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ней смириться просто невозмож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ди часто в юности тревож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и поступают безрассуд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клоне лет ведут себя иначе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Хоть сердце, как и в молодости, плаче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да тихо шепчет утеша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вает злую горечь расставанья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 боль утрат, теплом своим смягчая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В разлуке сокращает расстоя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наши личные невзгод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ть надежда помогает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ут надеждой целые наро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 не теряя, выживают!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"Что ж, будем жить, надеятся и верить"!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л Юрий, улыбнувшись лесу.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ебе, мой лес, я жизнь мою, как пьесу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поведать и хочу довери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я и ты, и люди, и народы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лишь часть таинственной Природы"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род, не проспекты и соборы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Прощальным взглядом Юрий обним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и лес. Перед разлукой скорой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ез слов друг друга понимают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здесь, в лесу от Сонина отстане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щанию друзей мешать не буде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матривать, подслушивать не станем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мы с тобой порядочные люди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 мой, я описал в роман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о, чем жил я сам и мой приятел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льше? Сам не знаю, мой читател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Сониных теряется в туман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мне на память Юрий, против правил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стихов неизданных оставил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и его различных лет и стиле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торых он раскрыл свои стремле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души порывы и движ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я лишь ставлю скромный Apostille*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получив на это разрешенье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х, привожу в отдельном прилож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916" w:hanging="0"/>
        <w:rPr>
          <w:b w:val="false"/>
          <w:b w:val="false"/>
        </w:rPr>
      </w:pPr>
      <w:r>
        <w:rPr>
          <w:b w:val="false"/>
        </w:rPr>
        <w:t>Примечания:</w:t>
      </w:r>
    </w:p>
    <w:p>
      <w:pPr>
        <w:pStyle w:val="StandardWeb"/>
        <w:rPr/>
      </w:pPr>
      <w:r>
        <w:rPr/>
        <w:t xml:space="preserve">*Великолепно реконструированная Манежная </w:t>
        <w:br/>
        <w:t>площадь.</w:t>
        <w:br/>
        <w:t xml:space="preserve">*Церители Зураб - крупный московский скульптор, </w:t>
        <w:br/>
        <w:t xml:space="preserve">автор сказочных скульптурных групп на Манежной </w:t>
        <w:br/>
        <w:t>площади, памятника Петру Первому</w:t>
        <w:br/>
        <w:t>*Крупные промтоварные рынки Москвы</w:t>
        <w:br/>
        <w:t xml:space="preserve">*Леггинсы - гамаши, но здесь - дамские брюки со </w:t>
        <w:br/>
        <w:t>штрипками.</w:t>
        <w:br/>
        <w:t xml:space="preserve">*Тофик - чёрный кот семи лет; Гулька -маленькая </w:t>
        <w:br/>
        <w:t>собачка.</w:t>
        <w:br/>
        <w:t>*Лаврушинский переулок в Москве.</w:t>
        <w:br/>
        <w:t>*Фонд занятости населения -постановка на учёт, посо-</w:t>
        <w:br/>
        <w:t xml:space="preserve">бия по временной безработице, помощь в поисках </w:t>
        <w:br/>
        <w:t>работы.</w:t>
        <w:br/>
        <w:t xml:space="preserve">*Российский химико-технологический университет </w:t>
        <w:br/>
        <w:t>им. Д. И.Менделеева.</w:t>
        <w:br/>
        <w:t>*Эрец - страна Израиля (иврит).</w:t>
        <w:br/>
        <w:t>*Apostille - постскриптум (франц.). Здесь - подтвер-</w:t>
        <w:br/>
        <w:t>ждение подлинности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1440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11:00Z</dcterms:created>
  <dc:creator>User</dc:creator>
  <dc:description/>
  <dc:language>en-US</dc:language>
  <cp:lastModifiedBy>Arkadi Jablonski</cp:lastModifiedBy>
  <dcterms:modified xsi:type="dcterms:W3CDTF">2011-06-13T19:11:00Z</dcterms:modified>
  <cp:revision>2</cp:revision>
  <dc:subject/>
  <dc:title>ГЛАВА ДЕВЯТАЯ</dc:title>
</cp:coreProperties>
</file>