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/>
        <w:t>  </w:t>
      </w:r>
      <w:r>
        <w:rPr/>
        <w:t xml:space="preserve">ГЛАВА ТРЕТЬЯ </w:t>
      </w:r>
    </w:p>
    <w:p>
      <w:pPr>
        <w:pStyle w:val="Normal"/>
        <w:ind w:left="720" w:hanging="0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ind w:left="2124" w:hanging="0"/>
        <w:jc w:val="both"/>
        <w:rPr>
          <w:i/>
          <w:i/>
        </w:rPr>
      </w:pPr>
      <w:r>
        <w:rPr>
          <w:i/>
        </w:rPr>
        <w:t>  </w:t>
      </w:r>
      <w:r>
        <w:rPr>
          <w:i/>
        </w:rPr>
        <w:t xml:space="preserve">"...о, если б вы знали, как дорог, </w:t>
      </w:r>
    </w:p>
    <w:p>
      <w:pPr>
        <w:pStyle w:val="Normal"/>
        <w:ind w:left="2124" w:hanging="0"/>
        <w:jc w:val="both"/>
        <w:rPr>
          <w:i/>
          <w:i/>
        </w:rPr>
      </w:pPr>
      <w:r>
        <w:rPr>
          <w:i/>
        </w:rPr>
        <w:t>  </w:t>
      </w:r>
      <w:r>
        <w:rPr>
          <w:i/>
        </w:rPr>
        <w:t xml:space="preserve">У Чёрного моря явившийся мне, </w:t>
      </w:r>
    </w:p>
    <w:p>
      <w:pPr>
        <w:pStyle w:val="Normal"/>
        <w:ind w:left="2124" w:hanging="0"/>
        <w:jc w:val="both"/>
        <w:rPr>
          <w:i/>
          <w:i/>
        </w:rPr>
      </w:pPr>
      <w:r>
        <w:rPr>
          <w:i/>
        </w:rPr>
        <w:t>  </w:t>
      </w:r>
      <w:r>
        <w:rPr>
          <w:i/>
        </w:rPr>
        <w:t xml:space="preserve">В цветущих акациях город!" </w:t>
      </w:r>
    </w:p>
    <w:p>
      <w:pPr>
        <w:pStyle w:val="Normal"/>
        <w:ind w:left="3540" w:hanging="0"/>
        <w:jc w:val="both"/>
        <w:rPr>
          <w:i/>
          <w:i/>
        </w:rPr>
      </w:pPr>
      <w:r>
        <w:rPr>
          <w:i/>
        </w:rPr>
        <w:t xml:space="preserve">  </w:t>
      </w:r>
      <w:r>
        <w:rPr>
          <w:i/>
        </w:rPr>
        <w:t xml:space="preserve">Из песни об Одессе </w:t>
      </w:r>
    </w:p>
    <w:p>
      <w:pPr>
        <w:pStyle w:val="Normal"/>
        <w:ind w:left="2124" w:hanging="0"/>
        <w:jc w:val="both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ind w:left="2124" w:hanging="0"/>
        <w:jc w:val="both"/>
        <w:rPr>
          <w:i/>
          <w:i/>
        </w:rPr>
      </w:pPr>
      <w:r>
        <w:rPr>
          <w:i/>
        </w:rPr>
        <w:t>  </w:t>
      </w:r>
      <w:r>
        <w:rPr>
          <w:i/>
        </w:rPr>
        <w:t xml:space="preserve">"Рыба ищет, где глубже, </w:t>
      </w:r>
    </w:p>
    <w:p>
      <w:pPr>
        <w:pStyle w:val="Normal"/>
        <w:ind w:left="2124" w:hanging="0"/>
        <w:jc w:val="both"/>
        <w:rPr>
          <w:i/>
          <w:i/>
        </w:rPr>
      </w:pPr>
      <w:r>
        <w:rPr>
          <w:i/>
        </w:rPr>
        <w:t>  </w:t>
      </w:r>
      <w:r>
        <w:rPr>
          <w:i/>
        </w:rPr>
        <w:t xml:space="preserve">Человек - где лучше". </w:t>
      </w:r>
    </w:p>
    <w:p>
      <w:pPr>
        <w:pStyle w:val="Normal"/>
        <w:ind w:left="3540" w:hanging="0"/>
        <w:jc w:val="both"/>
        <w:rPr>
          <w:i/>
          <w:i/>
        </w:rPr>
      </w:pPr>
      <w:r>
        <w:rPr>
          <w:i/>
        </w:rPr>
        <w:t xml:space="preserve">   </w:t>
      </w:r>
      <w:r>
        <w:rPr>
          <w:i/>
        </w:rPr>
        <w:t xml:space="preserve">Пословица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1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есна в Одессе. Солнечные вспышки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веркают в лужах, на брусчатке влажно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етры день и ночь без передышки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Штурмуют с моря бастион отважны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ля всех ветров распахнута Одесс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а грустит по небу голубом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ульвары, Молдаванка и Пересыпь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оскуют по весне с дождём и громо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грянул гром победный и весёлый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хлынул дождь, смывающий остатки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ольной зимы, бегущей без оглядки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 домов и улиц и деревьев голых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есна - хозяйка принялась за дело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етыре дня - и всё зазеленело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2 </w:t>
      </w:r>
    </w:p>
    <w:p>
      <w:pPr>
        <w:pStyle w:val="Normal"/>
        <w:ind w:left="720" w:hanging="0"/>
        <w:rPr/>
      </w:pPr>
      <w:r>
        <w:rPr/>
        <w:t>  </w:t>
      </w:r>
      <w:r>
        <w:rPr/>
        <w:t>И в первой травке, на газонах в парке,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же цветёт лиловая яснотк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рядом одуванчик светит ярк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т ласточка - весенняя красотк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д старой стрехой строит деловит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Гнездо из веток, пуха и солом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голуби владеют сановит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гретой крышей собственного дом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елёными овечьими ушами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Рванули ночью на каштанах почк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щё три дня, ещё три тёплых ночки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спыхнули роскошными свечами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листву оделись старые каштаны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десских улиц стражи-ветеран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3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море по-весеннему блику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напоённый вешним ароматом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д солнцем торжествующим ликует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емли, небес и моря каждый атом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озрачен мир хрустальный вод прибрежных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онизанных лучами золотым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вёр зелёный водорослей нежных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сквозь просвечен и наполнен им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ормочут волны под скалой нагрето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берег надвигаются игрив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Шуршат и отступают шаловлив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манят и зовут к себе, как лето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ьготно дышит солнечное мор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чайки пляшут на его простор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4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доль моря, по песку, по пляжам сонным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солнце щурясь, празднуя свободу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дёт, живёт и дышит Юрий Сонин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 делу в город, выйдя из завод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ая-то неведомая сил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го влечёт, волнует, мучит даж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овёт к местам, навеки с детства милы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от он здесь - на Ланжеронском пляж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быто всё - завод, семья, зарплат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торой регулярно не хватает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боты, дрязги в синих далях тают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груди поёт весенняя отрад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ое счастье жить на свете этом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ое счастье быть в душе поэтом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5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есенний берег - славное лекарств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укрощает мысли грозовы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 проявленье низкого коварств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 которым Юрий встретился впервы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сё началось с того, что на завод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значен Сонин ВРИО* прошлым летом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Завотделом стать, согласно мод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зможно было только с партбилето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Юра, после долгих колебани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еодолел души сопротивлень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 кандидаты подал заявлень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сполнив также мамино желань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ошла зима, весна с дождём и громом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от Ю.Сонин приглашён парткомо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6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артийный секретарь приветлив очен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рассказал трудягам - инженерам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списком он в райком представить хочет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рёх молодых партийцев - ИТРов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х ждёт руководящая работ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МТС, в совхозах отстающих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днять село - партийная забот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Ремонт сельхозмашин - их хлеб насущный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объяснил умно и вдохновенн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лёгкую партийную задач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понимает - едут не на дачу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примут предложенье непремен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ровно сутки дал на размышлень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казал, что ждёт партийного решень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7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совхоз? В деревню? Ни за что на свет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может Юра с этим согласить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из родной Одессы не уед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с мамой и семьёй не разлучится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вот в партком, тайком, поодиночк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сут коллеги справки утром ранним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то о больной жене и хилой дочк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то об отце - герое-ветеран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на лице у каждого кручина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едь он хотел бы, в этом нет сомнень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артийное исполнить поручень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гда бы не весомая причина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Юрий Сонин, как с цепи сорвался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ишёл в партком, и ехать отказал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8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ясно, чем бы завершилось дел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тут из Главка прибыло задань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(Работа эта уж давно назрела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чать машины новой испытань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нструктор Сонин и его бригад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олжны проверить грамотно и точн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фабрике известной Ленинград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онтаж машины. И приписка: "Срочно!"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 вовремя пришла депеша эт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коллектив отличный подобралс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кандидат навеки распрощал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 карьерой на основе партбилет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понял, что моральная свобод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му важней карьеры и завода. </w:t>
      </w:r>
    </w:p>
    <w:p>
      <w:pPr>
        <w:pStyle w:val="Normal"/>
        <w:ind w:left="720" w:hanging="0"/>
        <w:rPr/>
      </w:pPr>
      <w:r>
        <w:rPr/>
        <w:t> </w:t>
      </w:r>
    </w:p>
    <w:p>
      <w:pPr>
        <w:pStyle w:val="Normal"/>
        <w:ind w:left="720" w:hanging="0"/>
        <w:rPr/>
      </w:pPr>
      <w:r>
        <w:rPr/>
        <w:t> </w:t>
      </w:r>
      <w:r>
        <w:rPr/>
        <w:t xml:space="preserve">9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Юрин тесть был в корне не согласен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 таким для зятя глупым оборото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был расстроен, зол и громогласен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читая Юру "круглым идиотом"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был уверен, что легко и прост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Решил бы это "маленькое дело"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Юре там теперь сидеть без «роста»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Юрина карьера "пролетела"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ам Исаак был старым коммунистом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хоть имел всего четыре класс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Ходил в директорах, считался асом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был в работе "Вторсырья" неистов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мыслить он не мог, чтоб было можн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ести себя, как зять неосторож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10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маме Кате тоже неприятн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на работе с Юрой приключилос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поведенье сына ей понят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ё вердикт: "Случилось - так случилось!"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а была активной фаталистко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дна несла, как крест, свои потер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 убежденью стала коммунистко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 что-то человеку нужно верить?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пенсию живёт Катюша нын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Хозяйствует, как может, шьёт и вяж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ездит к ней один мужчина даж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все мечты, все чаянья - о сын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 том, что Юра в мире разноликом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ославится свершением велики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11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 тёщи представление другое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"Ему работать там не интересн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 голове у зятя дорогог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дом и не завод, а только песни!"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что Марина? Что жена родная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верно все невзгоды мужа зна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от несправедливости страда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х стойко вместе с ним переживает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а, нет. Марина занята делами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Ребёнок, школа, милые подруг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к маме забегает на досуг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гости часто в доме вечерам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й про завод немногое извест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 основном от жён элиты местно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12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воскресный полдень, до командировки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 сынишкой Юра погулять немног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кончив цикл рутинной подготовки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тправился проторенной дорого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егко и тихо катится коляск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бегают к морю улочки родны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бимый сын на мир таращит глазки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мысли у папаши выходны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думает, что ждёт его дорог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в Ленинграде будет интерес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что и как в дальнейшем - неизвест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 сердце зреет тайная тревог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чувствует, что в чём-то неполадки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в "королевстве датском" нет порядк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13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он не в силах выявить причину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кой, ему не свойственной тревог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ая безобразная личи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аячит тайно на его пороге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уловимым, лёгким дуновеньем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д морем ураганы начиналис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 первым, еле видимым движеньем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реди садов вулканы пробуждалис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иха беда, как говорят, начал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если в сердце лёгкая зацепк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пьётся не болезненно, но цепк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о далее покажется не мало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чует Сонин, что тревог причи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остая - отношение Марин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14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и живут по - прежнему спокой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рядок в доме, телевизор новы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деты, сыты, выглядят достой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се их семью считают образцово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-прежнему друзья их навещают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седи и Маринины подруг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еатры регулярно посещают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ходят в гости дружные супруг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где огонь в глазах Марины милой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Где нежность и внимательность была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гда без слов подругу понима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точно знал - она его любила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х нет. И Юра это замечает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про себя печально отмечает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15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, к счастью, мимолётны эти чувств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тонут в повседневности кружень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женское врождённое искусств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ужские усыпляет подозрень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улканы, не проснувшись, затихают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океаны ревности мелеют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Юрины тревоги отступаю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нова на душе его светле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утром в понедельник, как обычн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на работу едет со своим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еседует, смеётся, спорит с ними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сё вокруг знакомо и привыч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ечером Ю.Сонин и бригад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тправились на встречу с Ленинградо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16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бригаде электронщик, два рабочих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онин - разработчик и ведущи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воих коллег конструктор ценит очень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 любой задачей справиться могущих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нечно, Саша Пронин алкоголик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слесарем является "от Бога"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Глаз-ватерпас и вышабрит "под нолик"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ишь только примет шкалик на подмог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го напарник скромный и спокойны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Электрик и монтажник по призванью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едёт все заводские испытань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асилий Рогов - человек достойны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нет милей для Юры человек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ем электронщик Зигфрид Кашимбеков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17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м повезло. Негаданно, нежданн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строились в "Астории", как Бог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ебют командировки долгожданно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ошёл без происшествий и тревог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Хороший номер Юра занимает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 товарищем вдвоём. И скажет всякий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"Такого в нашей жизни не бывает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ез блата номер с видом на Исаакий!"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днако, факт - упрямая вещиц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 "Интуристе", в центре Ленинград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описаны одесские ребят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надо же такому получиться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дачу, не предвиденную ране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ллеги отмечают в ресторан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18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завтра без проблем и опоздани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фабрике машину подключили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за неделю всё для испытани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брали, подвели и завершил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еперь аврал закончен в деле это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 работой управлялись до обед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ечера свободны до рассвет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в Ленинграде начиналось лет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Юра с Фредом белыми ночами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двоём гуляют вдоль Невы неспешн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Где ветерок июльский шепчет нежн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вет небес в пастельной светлой гамм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снувший город мирно освещает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новый день, и солнце обеща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19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парник Юрин парень был бывалы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Родителей интеллигентных чад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ездил по Союзу он немал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жизнь смотрел своим особым взглядо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Ругался, слов обидных не жале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 адресу "святых отцов народа"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тоящих на трибуне мавзоле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 праздникам в любое время год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стал, как не тянули, коммунисто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вечера и всякие собрань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Ходить у Фреда не было желань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был он золотым специалистом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читался первым асом на завод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дет, пострижен по последней мод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20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кой сосед полезен был для Юры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Ценитель вин, музеев и одежд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ольшой знаток застольной процедур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чём Сонин по-советски был невеждо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преподал основы этикет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Юра очень быстро обучил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, слушая товарища совет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в светского мужчину превратился. </w:t>
      </w:r>
    </w:p>
    <w:p>
      <w:pPr>
        <w:pStyle w:val="Normal"/>
        <w:ind w:left="720" w:hanging="0"/>
        <w:rPr/>
      </w:pPr>
      <w:r>
        <w:rPr/>
        <w:t>  </w:t>
      </w:r>
      <w:r>
        <w:rPr/>
        <w:t>Он был подруге Зигфрида представлен –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труднице научной Эрмитаж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дельный пропуск получил он даж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был вначале оглушён, задавлен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кровищ блеском, красотой чертогов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зднее разобрался понемног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21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екрасное создание Растрелли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Фигуры Теребеневских атлантов*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кульптура, геммы, масло, акварели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ессмертные творения гигантов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огучей красоты живая сил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Царящая в роскошных старых залах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тныне прочно Юрия пленил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пала в душу, частью жизни стал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нова полдень золотит колонн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ветлый мрамор кружев павильо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озаичная стережёт Горгона*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нова малахит и Малый тронный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торый день здесь бродит отрешённ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ой Юрий, красотою опьянённый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>     </w:t>
      </w:r>
      <w:r>
        <w:rPr/>
        <w:t xml:space="preserve">22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ультура древних греков - мрамор, ваз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, вдруг, от восхищения неме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видит, не замеченный им сразу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войной портрет - камею Птолемея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ияют лики в залах итальянских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а Винчи, Рафаэля, Тициан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постолы Эль Греко по-испански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думчивы, таинственны и странн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 Фландрии царит великий Питер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"Камеристка"* (ей четыре века)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Глядит на Юру с видом человек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 нему на днях приехавшего в Питер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вон Ван Дейк, похожий на Шопен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 портрета в дали смотрит вдохновен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23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чаще Юра оставался в залах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"Новейшего" французского искусств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здесь проводит времени немал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своих пытаясь разобраться чувствах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тога Моне и Писсаро бульвар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полненные жизнью быстротечно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Жемчужная палитра Ренуар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Поль Гоген с его Таити вечны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понимает - классика прекрасн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Юре ближе образ современны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лёт свободный лирики Роде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есенний, романтический и ясны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героиней нового рома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листает Ренуаровская Жанна!*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24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 выходным, теперь совсем свободным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ллеги выезжают "на природу"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Петродворец, к фонтанам благородным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взморье, в подходящую погод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вечерами Юра отделялс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бегал от коллектива удалог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к музыке привычно обращалс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авно знакомой, совершенно ново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равинский, Замдерлинг как дирижёры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Царили за пультами Ленинград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музыка - души его отрад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то, что домино и разговор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Хоть иногда, не будем притворятьс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 друзьями можно вечер протрепаться! </w:t>
      </w:r>
    </w:p>
    <w:p>
      <w:pPr>
        <w:pStyle w:val="Normal"/>
        <w:ind w:left="720" w:hanging="0"/>
        <w:rPr/>
      </w:pPr>
      <w:r>
        <w:rPr/>
        <w:t>    </w:t>
      </w:r>
      <w:r>
        <w:rPr/>
        <w:t xml:space="preserve">25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деля пролетает за неделе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одвинулись успешно испытань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лесаря в Одессу улетел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двоём, до завершения задань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ишь инженеры в Питере осталис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от, в театр они с подругой Фред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убботним тёплым вечером собралис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ечерний Невский, лёгкая бесед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от он Елисеев Ленинградский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медия царит в его глубинах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наружи два шикарных магазин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громный делят дом они по-братски.*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огда там режиссировал Акимов.*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 говорят, - не проходите мимо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26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ей в театре! К кассе не пробить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Фред на кассу и не смотрит даж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 подругой он к директору стремится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а не зря ведь служит в Эрмитаже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ва места им отведены в партер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проходе на ступенях, на газетк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третье в осветительном вольер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еж фонарей, на хилой табуретк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пьеса занимает всё внимань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меняет свет проделки подлой "Тени"*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тут упало к Юре на колени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ое-то прелестное создань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"Ах, извините, я же тут в сторонке...",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дняться вновь пытается девчонка. </w:t>
      </w:r>
    </w:p>
    <w:p>
      <w:pPr>
        <w:pStyle w:val="Normal"/>
        <w:ind w:left="720" w:hanging="0"/>
        <w:rPr/>
      </w:pPr>
      <w:r>
        <w:rPr/>
        <w:t>     </w:t>
      </w:r>
      <w:r>
        <w:rPr/>
        <w:t xml:space="preserve">27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дальше рядом как-то разместилис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антракте Фреда с Лизой повстречал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накомились, потом разговорилис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после пьесы славно погулял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ходка Юрина зовётся "просто Эля"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ила, скромна, с весёлыми глазами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рост - до носа Юре еле-ел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личико её в прелестной рам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штановых волос причёски модно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"шпильке" туфли, кофточка небрежн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брошена на плечи сетью нежно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ходка грациозна и свободн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чной прогулки Эля не боит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лет её где-то, видимо, под тридцат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28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а из Курска. Здесь в командировк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Живёт в отеле, с Юрой по соседств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правлена на переподготовку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профсоюзно-заводские средств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Расставшись с Фредом и его подруго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Гуляют Юра с Элей до рассвет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м так легко, так радостно друг с другом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и смеются и поют дуэто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завтра Юра пригласил курянк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ё достойно угостить он хоч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д холостяцким ужином хлопочет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ипасы, раздобывши спозаранк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ем более, что Фред ушёл к знакомым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нынче вовсе не ночует дом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29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а пришла, свежа и простодуш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ахнула, увидев угощень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Юра видит - нет, не равнодушн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ценены его приготовлень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идели, ели, пили, говорили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д музыки негромкое звучань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том ещё по капле пригубили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наступило странное молчань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долевают Сонина сомнень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прошлое окутывают тени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грешный взгляд влекут её колени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ердце замирает от волнень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мая страсть его бросает к Эл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ё к нему. И вот они в постел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30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оселе неизведанная сил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рывом буйной радости прихлынув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ной горячей Юру подхватил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рвав запреты, и мосты отринув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понесла в космические дали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квозь вихри звёзд и ярких солнц кружень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Царь! Он Бог! Как будто мир отдали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му отныне в полное владенье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понял, да простит его Марин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Расслабленный, со страстью утолённо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аская грудь подруги утомлённо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значит слово гордое Мужчин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что мужская сильная натур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ремала до поры в душе у Юр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31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и встречались целую неделю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 городом и в славном Ленинград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фото неразлучны Юра с Эле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время уезжать его отрад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к ней в отель за день до расставань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шёл, чтоб пригласить к себе на вечер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вместо Эли целое собрань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Желало с Юрой протокольной встреч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трёх кроватях женщины рыдаю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Размазана помада, льются слёз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илиция, проклятья и угроз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Юрину курянку поминают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вы, не словом ласковым привета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а была мошенницей отпетой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32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зяв деньги у доверчивых соседок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б им "достать" товары и билет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а исчезла (этот факт нередок)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ставив в их сердцах свои примет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Юрий Сонин, как её знакомы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медленно доставлен в отделень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го рассказ правдивый и весомы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меет очень важное значень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айор седой, корректный и усталы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ытал у Юры про её работу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нет ли писем, адреса и фот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знает ли другой приметы мало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б разыскать, арестовать злодейку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усадить на гладкую скамейк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33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Ю.Сонин неустанно повторяет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Рассказ о кратковременном знакомств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с тихим удивленьем замечает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не скорбит о жертвах вероломств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е женщины ему не симпатичны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умные, зарёванные, злы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память о воровке симпатично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му рисует образы ины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все вопросы милиционер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рассказал про всё, что знал об Эле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 встретились, гуляли, ели, пел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даже спел две песни для пример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не отдал пяти отличных фото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ё портретов собственной работ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34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т так и завершилось приключень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здесь трагикомично разыгралос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 странное, но светлое мгновень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о у Юры в памяти осталос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хищная мошенница - беглянк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бидчица работниц простодушных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милая красавица - курянк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евунья в платьицах полувоздушных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 её весёлым, бесшабашным нравом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Решительным и дерзким поведеньем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тронутым тревогой и сомненьем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 характером и сильным и лукавы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кой запомнил Юра ту причину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сделала из мальчика мужчин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35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вскоре испытанья завершилис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и прошли корректно и успеш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нструкторам, что славно потрудились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ишла пора домой вернуться спеш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няться чертежей корректировко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сё доложить подробно руководств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няться долгосрочной подготовко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воей родной машины к производств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от Одесса и отдел привычны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десь внешне ничего не изменилос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что за тип, скажите-ка на милость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мандует и въедливо и зычно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то начальник новый техотдел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к резво принимается за дел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36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етров в недавнем прошлом был директор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го завод серьёзен. Пост престижен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зарубил под корень этот сектор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"переведен" несколько пониж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единили вместе два отдел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Партия поставила родна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го руководить проектным делом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котором он не слишком понима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ернувшись на завод из Ленинград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нструктор Сонин начинает злиться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 всеми документами явить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должен был к начальству для доклад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у Петрова, что всего грустне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ходятся дела и поважне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37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занят перестройкой кабинет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воих друзей обзвоном закадычных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вызывает часто "для совета"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Работниц молодых и симпатичных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и в грош не ставит опыт корифеев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глаза не смотрит, ускользает мим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как-то ляпнул: "Уровень евреев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отделе превышает допустимый"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конце концов, Ю.Сонин отчитал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покатилась серая рутина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гублена находок половин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от идеи лишь скелет остал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Жара да пыль, да скука в зале это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за забором полыхает лето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38 </w:t>
      </w:r>
    </w:p>
    <w:p>
      <w:pPr>
        <w:pStyle w:val="Normal"/>
        <w:ind w:left="720" w:hanging="0"/>
        <w:rPr/>
      </w:pPr>
      <w:r>
        <w:rPr/>
        <w:t>  </w:t>
      </w:r>
      <w:r>
        <w:rPr/>
        <w:t>Звенит звонок. Окончена работа,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радостные толпы одесситов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Рванули с предприятий на свободу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ешком, бегом, в автобусах набитых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роду на трамвайных остановках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ерутся с боя дачные трамва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садка - спорт. Поездка - тренировк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люди на Фонтаны уезжаю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м ждёт их "дача" - комнатка у мор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плаченная из зарплаты скудно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о кров семьи, нередко многолюдно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весь сезон. На радость и на горе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ольшая радость смыть усталость в море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в шесть подъём, трамвай, жарища - горе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39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гда ж приходит отпуск долгожданны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ездить на работу вам не над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огда, конечно, дача на Фонтанах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ля одессита - высшая наград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описать мне степень наслаждень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сторг телячий солнечный и детски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к гениально и с таким уменьем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 это сделал Михаил Жванецки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, отдавая дань его искусству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мечу здесь, что Юрий и Марин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нимая "дачу" с семилетним сыном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нечно, испытали эти чувств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ля них и жаркий пляж, и бриз прохладны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тихий сон в беседке виноградной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40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нет покоя этой странной пар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м жизнь - не жизнь в режиме оптимальном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ариночка в своём репертуар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бзавелась друзьями моментально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Жена и сын московского поэт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поэтесса с тихим, скромным мужем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юда на днях приехали на лет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от, уже приглашены на ужин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и живут здесь рядом, по соседств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и ещё не очень именит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м очень интересны одессит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и совсем не склонны к домоседств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арина их охотно принима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а для них Одессу представляет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41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звестный всем по слухам и из прессы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 дача Ковалевского была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ом творчества писателей Одессы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исателям объятья раскрыва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исатели живут в пансионат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сех жанров, поколений и оттенков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долго Юре впечатлений хватит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т встреч с Высоцким, Кривиным, Хоменк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Хоменко Юре очень интересен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эт, созревший в сталинском ГУЛАГ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бересте, на стенках, на бумаг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исал стихи волшебные для песен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го сейчас вся Украина знает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вгений Юре тексты предлага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42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кончен отдых! В город - к пианино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поем Юра песни сочиня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брошены ребёнок и Марин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ишь музыка зовёт и вдохновляет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Рождаются романсы и напев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тих привольной музыкою льётся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о кудри огневые юной дев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о сердце, что рыдает и смеётся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их поёт на даче под гитару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лушает растроганный Евгени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говорит: "Ты, Юрий -справжний гэни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эни другых не трэба навить даром!"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в Киев отправляется во вторник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предлагает вместе делать сборник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42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вы, увы! Судьба распорядилась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всем не так , как люди замышляю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есть до Черноморки докатилась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в Киеве Хоменко умира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змучен организм его железны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Годами, проведёнными в неволе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есятилетьем жизни бесполезно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обитой беспощадным алкоголе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рагична и печальна смерть поэт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не судьба теперь издать их песн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едь это всем давным-давно известно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льзя пробиться без авторитет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благородно, словно в фильме старом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х Юра на УР* передал даро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44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ошла событий летних верениц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 свежий ветер над притихшим пляже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носит ветер и листву и лиц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ишь память-осень обо всём расскажет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емья живёт последнюю неделю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 моря, в круговерти жизни дачно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крепли, отдохнули, загорели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лето провели вполне удач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тет-а-тет, со стороны Марин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чует Юрий прежнего волнень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пресекает все его движень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сталый жест, ответ со скорбной миной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"Ах, голова! Оставь свои захваты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руки, а какие-то лопаты!"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45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сякий раз, когда порой ночною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Жену свою он приласкать пытал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, окрылённый нежностью былою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ё увлечь, расшевелить старалс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гда любовь его теснила душу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скала встречи с милой и желанно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порыве искреннем рвалась наружу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Энергией, сияя первозданно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а могла найти такое слов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Юрино горячее желань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Рвал, словно ток коротким замыканьем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ам тон её презрительно-суровы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засыпал, любовью обделённы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просыпался злой и оскорблённы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46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слишком долго не сердился Юр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едь жизнь нам столько радостей приносит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ж такова у Сонина натур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камни он за пазухой не носи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муж, отец - ответственный мужчин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му важна семья его родна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лагополучье маленького сын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ругого он не хочет и не зна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днако, после встречи Ленинградско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видел Юра женщин в новом свете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понял, что они, как все на свет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Хотят любви и пламенной и братско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никогда теперь он не забудет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женщины не ангелы, а люди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47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им каскадом радостных открыти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ля Юры обернулось понимань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ироды женской, маленьких событи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лыбок, жестов, глаз очарованья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вдруг открыл, что жениным подругам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женщинам в трамвае и на пляж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поездке, на работе, на досуг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ужской напор необычайно важен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тныне взгляд лукавый, чуть тревожны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щёки, заалевшие, как маки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понимает, как сигнал к атаке,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еззвучный, робкий, но неосторожны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знает - блекнут милые создань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ставленные нами без вниманья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48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если раньше лишь "любовь навеки"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ияла Юре смыслом жизни главным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, в женщине увидев Человек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еперь с ней обращается на равных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та игривость, что копилась год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 искренность и лёгкость одессит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люс облик, данный матерью - Природо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 нему тянули женщин, как магнито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чем скрывать? Уж так случилось, брать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многие Маринины подруги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(Простят меня их славные супруги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зведали теперь его объять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усть секс не стал для Юры самоцелью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флирт, подчас, кончается постелью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49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Юрином заводе измененья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оектную на нём закрыли баз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л опустел. В проходах нет движень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люди постарели как-то сраз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оска. Звонки. Знакомые. Забот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от, за те же деньги дом над море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тныне здесь у Сонина работ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тныне он инспектор Госнадзор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ут инженеров несколько десятков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пециалистов разных направлени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т сапога до точных измерений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Хранителей стандартного порядк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 с ними он теперь работать будет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Юрий привыкает к новым людя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50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ткрылось Юре множество народа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воды, институты и артел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от она - желанная свобод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йоту незнакомая доселе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быстро разобрался в сути дел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(Десяток лет конструкторских - не мало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вёл проверки точно и умел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Работа Юре новым хобби стал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скоре он докладывал азартн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качество продукции Одесс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отличие от заявлений пресс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рядом не лежало со стандартом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нёс начальству, подтверждая факт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вои разоблачительные акт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51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вскоре понял, что его старань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се его в контроле достижень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 шефа не находят понимань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часто вызывают раздражень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чальству нужен результат надзор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истину лишь отчасти похожи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чтоб в Москве не видно было сора,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едельно управляемо - хороши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, раскусивши это положень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едстал инспектор Сонин в новой роли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войная бухгалтерия контрол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ля Юры стала новым увлеченье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еперь он сам рассматривает факт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ишь мелочёвку отражая в актах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52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тилось время. В положенье этом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Ю.Сонин утвердился постепен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стал теперь большим авторитетом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ела решая круто, но степен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иректорам он ставил сроки личн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ля устраненья найденных дефектов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Работа шла спокойно и привычн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 учётом запретительных эффектов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, если, вдруг, условье нарушалось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овремя не сделав изменень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воды гнали брак без исправлень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иректорам изрядно доставалось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нспектор Сонин нелицеприятн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сё браковал умно и беспощад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53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б обойти, смягчить его порядки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плавить брак, одесские пролазы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му частенько предлагали взятк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Сонин не унизился ни раз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днако, выполнял неоднократн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ля них ТУ, расчёты, документ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нятно, он трудился не бесплатн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это были тайные момент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нтроль и поиск - главная забот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МЛГН* он ходит крайне редк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му там тесно, словно птице в клетк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постоянно увлечён работо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о себе коллег он знает мненье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х зависть, равнодушье, восхищень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54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чальник Юрин - ядовитый пончик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мён, хитёр он хитростью восточно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ходка, облик, взгляд - Наполеончик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Живёт программой лично-долгосрочно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Зам его - хозяин осторожны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Гроза девиц - инспекториц контор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под себя гребет, что только можн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все вокруг с его подачи - воры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ужчины - отставные ветеран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ма - не слишком, знаний - семь процентов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любят, как один, интеллигентов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ичатся властью, государством данно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пара, тройка инженеров скромных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слушных, тихих, преданных и ровных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55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Гнилая атмосфера Госнадзор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Фальшива, нитью белою прошит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я следы упадка и позор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а жива моралью иезуит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Юрий Сонин, уяснив законы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расстановку сил в системе это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своил: "Скажешь лишнее у "трона"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сеешь бурю - на судьбу не сетуй!"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научился жить, не выступа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го авторитетность, без сомнень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изнали нормой все те учреждень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торые он лично проверя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го работы обсуждают в пресс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стал заметной личностью в Одесс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56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иногда, охваченный тревого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неньем странным, грустью безотчётно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ускался Сонин в дальнюю дорогу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 осени, бездумный и свободны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шёл вдоль моря, по местам знакомым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Шёл мимо скал, оставленных народом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Шёл мимо круч, плетёных буреломом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ышал родимым морем - солью с йодом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чувствовал, как с каждым шагом силы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него от мамы - Родины вливались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 мысли и желанья пробуждались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краю родном, навеки сердцу мило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возрождался под крылом Одессы! </w:t>
      </w:r>
    </w:p>
    <w:p>
      <w:pPr>
        <w:pStyle w:val="Normal"/>
        <w:pBdr>
          <w:bottom w:val="dotted" w:sz="24" w:space="1" w:color="000000"/>
        </w:pBdr>
        <w:ind w:left="720" w:hanging="0"/>
        <w:rPr/>
      </w:pPr>
      <w:r>
        <w:rPr/>
        <w:t>  </w:t>
      </w:r>
      <w:r>
        <w:rPr/>
        <w:t xml:space="preserve">На море он и встретился с Агнессой..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Примечания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* Мраморные фигуры атлантов, украшающие подъезд. Скульптор А.И.Теребенев (1812-1859)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* Мозаичный пол "Медуза Горгона" павильонного зала Эрмитажа. </w:t>
      </w:r>
    </w:p>
    <w:p>
      <w:pPr>
        <w:pStyle w:val="Normal"/>
        <w:ind w:left="720" w:hanging="0"/>
        <w:rPr/>
      </w:pPr>
      <w:r>
        <w:rPr/>
        <w:t>   </w:t>
      </w:r>
      <w:r>
        <w:rPr/>
        <w:t xml:space="preserve">* Портрет камеристки работы Питера Пауля Рубенса (около 1625 г)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* Портрет артистки Жанны Самар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* Ленинградский театр Комедии размещается в одном доме с Елисеевским гастрономо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* Николай Акимов - худрук и художник Ленинградского театра Комедии в 60-е год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* "Тень" - одна из сатирических пьес Евгения Шварца, которые с неизменным успехом ставил Н.Акимов в своём театре. 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*  МЛГН – Межобластная Лаборатория Госнадзора за стандартами, измерительной техникой и качеством продукци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1701" w:right="851" w:gutter="0" w:header="0" w:top="1440" w:footer="0" w:bottom="119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9:08:00Z</dcterms:created>
  <dc:creator>User</dc:creator>
  <dc:description/>
  <dc:language>en-US</dc:language>
  <cp:lastModifiedBy>Arkadi Jablonski</cp:lastModifiedBy>
  <dcterms:modified xsi:type="dcterms:W3CDTF">2011-06-13T19:08:00Z</dcterms:modified>
  <cp:revision>2</cp:revision>
  <dc:subject/>
  <dc:title>  ГЛАВА ТРЕТЬЯ </dc:title>
</cp:coreProperties>
</file>