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  </w:t>
      </w:r>
      <w:r>
        <w:rPr/>
        <w:t xml:space="preserve">ГЛАВА ПЯТАЯ 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 </w:t>
      </w:r>
      <w:r>
        <w:rPr>
          <w:i/>
        </w:rPr>
        <w:t xml:space="preserve">В томительном чередованье дней 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То я богаче всех, то всех бедней. 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>  </w:t>
      </w:r>
      <w:r>
        <w:rPr>
          <w:i/>
        </w:rPr>
        <w:t xml:space="preserve">Уильям Шекспир*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ейство Сониных росло и расширя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его вписались кошка и соба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нашли (наверно потерялась)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мыли, нарекли её "Макак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ей, правда, было что-то обезья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мой вопрос в глазах её чит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а это странное созда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нять не в силах был, хоть и пыт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вартире стало как-то теснова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ы решительно и см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двоём взялись за каверзное де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раясь обменять свои пала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более обширную кварти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? - На толкучке, на проспекте Ми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енний день. Одесса расцвет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ышны каштаны на проспекте Ми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ской поток бурлит, не иссяк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всех умах один вопрос - кварти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зде листки с хвостами телефонов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адресов с условием обме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енний ветер треплет моното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етках, на столбах и грязных стен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маклеры развёртывают схем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менов многократные прого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варные, как планы Пентаго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нятные, как рыбам теорем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ишит народ всех уровней культу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вечера проводят Таня с Юр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овно после месяца хожден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о лишь за две с хвостиком неде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в родных советских учрежденья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формили обмен, как и хот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них район - у тех большая площад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грузивши вещи спозаранк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ехали на новую жилплощадь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 деревню, к тётке, в глушь" - на Молдаван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аньше от ума случалось г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ж, в погоне за большой квартир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шли в трущобы от родного ми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львар покинув, парки, берег, м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село квартиру обжив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ют, грядущих бед не представля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олдаванка, вот она кака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лизанная для приличья сверх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раина фабрично-заводск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совсем другая на повер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её дворах давно прогнили труб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её домах текут и стонут крыш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жильцы приветливы и груб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раканы здесь резвы, как мыш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ы дым выбрасывают чёр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асто ночью въедливая саж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льё хозяйкам на балконах маж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м контрастным росчерком минор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о дворах слышны такие реч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их не знали в Запорожской сеч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тьяна добивается ремон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теперь почётный член домк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глашена решением "бомонда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ширного обшарпанного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рочит заявленья и прош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ходит в исполком и на зав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ыходила, умница, решень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дом "включён в ремонт водопровода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аншею экскаватор вырыл спор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уб не было - их ржавчина сожр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да в земле по их следам беж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дом, в подвалах делая озё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валы, загнивая, разрушали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омары в них тучей размнож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у Юры полная своб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оздаёт на базе рефера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истему испытаний для зав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монт квартиры - скромная опла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орвано от мира дворовог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резано от обстановки нище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актически отстроенное сно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Сониных просторное жилищ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ю соседи очень уваж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их людей вокруг довольно м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у с Таней в роли "генералов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вадьбы и рожденья приглаш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начала скромно соглашали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осле благодушно отбив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вадьбы во дворе у них игра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е раз увидишь - не забуд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если сам на свадьбе погуляеш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ю жизнь веселье это помнить будеш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ь задний двор накрыт огромным тен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 ним пространство - свадебная зал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олы, оркестр, вокруг цветы и лен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ей сюда вмещается не м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вадьба загремела - фу-ты - нут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веста, их соседки Клары дочка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тончик неизвестного цветочк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зможно розы, а не то - цикут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них, сосед - мальчишка волосат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на днях забреют во солда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одня и молодые сели ряд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доль столов скамьи для приглашённых. </w:t>
      </w:r>
    </w:p>
    <w:p>
      <w:pPr>
        <w:pStyle w:val="Normal"/>
        <w:ind w:left="720" w:hanging="0"/>
        <w:rPr/>
      </w:pPr>
      <w:r>
        <w:rPr/>
        <w:t xml:space="preserve">  </w:t>
      </w:r>
      <w:r>
        <w:rPr/>
        <w:t xml:space="preserve">И в пору подивиться их наряда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Италии и Франции рождённы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лузоны, водолазки, мокас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ружева - заморская реклам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их не знают наши магаз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апахи! Шанелью пахнут да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чёски их уложены по м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обенно прекрасна тётя Ра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фоне полусгнившего сар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"Се ля ви", как говорят в нар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метки эти, ясно, не для пресс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как-то одевались же в Одесс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вадьба набирает обор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нялся градус до черты опас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узыканты, взявшись за работ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дарили по струнам громоглас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ихо пляшет "фрейлэкс" дядя Ваня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ночник холодильного зав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соседкой по площадке тётей Мане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в бане отпускает пиво-вод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грянул хор украинскую песн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рисядку ломит Йоселе - сапожни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епенно пляшет Марусов - пирожник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Семь-сорок" круг гостей танцует тесны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линных платьев плещутся подол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дымая пыль с асфальтового по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ут пошли особые купле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ым пришлось ретиров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пили музыканты белу свет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толстых ху (деньким) не следует боя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ихонько, по-английски улизну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еред сном, в спокойном промежут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слушали, покуда не усну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свадьба разгулялась не на шутку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утра у Юры новая забота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автра получает предписа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ыполненье важного зада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лжен появиться на работе. </w:t>
      </w:r>
    </w:p>
    <w:p>
      <w:pPr>
        <w:pStyle w:val="Normal"/>
        <w:ind w:left="720" w:hanging="0"/>
        <w:rPr/>
      </w:pPr>
      <w:r>
        <w:rPr/>
        <w:t xml:space="preserve">  </w:t>
      </w:r>
      <w:r>
        <w:rPr/>
        <w:t>А утром получил собственноручно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герой наш весть о степени научной!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1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емействе радость, торжество без ме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то на службе Юру ждали му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он, уйдя с работы инженер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вился, вдруг, как кандидат наук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миг эту новость пламенным пожар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веяло по службам и отдел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ало кто в приморском доме стар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лся беспристрастным в этом де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гадочно о нём шептались дам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ржествовали старые евре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х ожиданья в кабинетах реял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главный босс в безмолвии упрям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фициально Сонин не поздравле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область на задание отправле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должен по заданию провери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товность элеваторов к загрузк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следовать и тщательно промери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особность их к осенней перегруз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 выехал в район Котовск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ботал там не более нед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поехал в Белгород-днестровски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ни командировки пролет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отчёт - картина разрушень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невматика мертва во всех систем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автоматики остались только схем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иректора объектов ждут реш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во всём с инспектором согласны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подписи под актом не напрас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руководство, прочитавши де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шло, что нарушений многова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о от диких фактов обалд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нимает, чем они чреват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узнает и Москва и пресс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торая своё запустит слов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Украины житница Одесс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приёму хлеба вовсе не готов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Юрин шеф мораль ему читает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ы кандидат - писали для карье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а селе простые инжене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мудростей они не понимают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оче, Сонин - враг и провокатор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при чём тут бедный элеватор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4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И Юрий, не дождавшись продолж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ртийно-элеваторной морок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 увольненье подал заявл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органов двуличных и жестоки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езжает в Сочи по путёвк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ряхнуть остатки гнева и позо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мыть в волнах налёт командиров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всегда покончить с Госнадзо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устройством Юре нет большой забо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вторитет у Сонина прилич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любой директор знает лич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игласит охотно на работ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н без колебаний и сомн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ходит в институт станкостро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разу в дело вдумчиво включи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л изучать заторы и пробле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коре на Совете появи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проектом модной Комплексной системы.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завлаб, он избран СНСом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ержит под контролем все зад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го оклад (в условиях Одессы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рядно превзошёл все ожид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ходит год трудов и постиж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институте место он наход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мало что без Юры происход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заслужил в народе уваж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скоре, разрешив одну дилемм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лучает СЭВовскую те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у Сонина и деньги и свобод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тратить, разумеется, по тем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этот праздник ровно на два года,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ведено на тему это врем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андировки, встречи, испыта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рмальные, воспитанные люд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роцессе выполнения зад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Юры впереди всё это буд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это будет... Но здоровье мам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рьёзно вызывает опас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очень помогает ей леч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кет лекарств и средств различных сам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чаще у неё ночует Ю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"скорая", уколы, процеду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лезнь у бабы Кати непрост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а плечами пара операц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дуг её серьёзный доним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ертельно люди этого боя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же в промежутках между боль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ёт, как прежде. Думает о внук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рдится сыном, собственною роль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его судьбе... и снова стонет в мук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овь "скорая" и бабушка в больниц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йчас ей только семьдесят четыр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т роднее человека в ми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у не можется, не сп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уть свет, он у врача. Диагноз грозны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тчас «на стол» - иначе будет позд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нельный дом страданием наполнен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рёмушская новая больниц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алате стар и млад в комплекте полн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после операции том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енадцать коек, но одна свобод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льё сменили, бросили подуш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детна, одинока и безрод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чера здесь умерла одна старуш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юда к полудню Катю прикати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щё в наркозе, вялой, полусон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помещенья операционной, </w:t>
      </w:r>
    </w:p>
    <w:p>
      <w:pPr>
        <w:pStyle w:val="Normal"/>
        <w:ind w:left="720" w:hanging="0"/>
        <w:rPr/>
      </w:pPr>
      <w:r>
        <w:rPr/>
        <w:t>  </w:t>
      </w:r>
      <w:r>
        <w:rPr/>
        <w:t>И на свободной койке поместили…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ид её неважен был наверн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енщины застыли суевер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ако, Катя быстро поправля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, быть может, выпишется скор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ходила, двигаться старала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ржась за Юру в узком корид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сёк надежду низенький нарколог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аш оптимизм никак не разделя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й нечем жить, и путь её недолог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асти её нельзя. Я это знаю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тался Юрий, ждал и унижа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ал хирургу мамы сторублёв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т брал, в халат конверты пряча ловк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знал - всё зря. Для Юры лишь стар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таким не выживают даже лиц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пользует кремлёвская больниц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ходит Юра к маме утром ра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мочь подняться, к завтраку умы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у неё совсем открылась ра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спался шов, всё мокнет и гно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уткий смрад идёт от раны эт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алате невозможно удерж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больнице же другого места нет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енщины не знают, как спас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слава Богу, комнатку откры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ухместную палату для клиент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личных от обычных пациентов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неё Катюшу срочно полож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онина просили неустанн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едить за ней и промывать ей ра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рашное и жуткое зад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а никого не допуск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ыполняет всё без опозда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аму, как возможно развлек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ней говорит о внуках, о погод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том, куда поедут из больниц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отдохнут в деревне, на природ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том, к чему теперь он сам стрем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ей рассказы Чехова чит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Юра знает, как она их люб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чем болезнь её так страшно губи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чем она в мученьях умира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уснула. Реже задыш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ё. И мамы Юриной не ст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гробу закрытом Юра мать хорон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хотела так и не инач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ердце разрывается и стон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ритуал для Юры мало знач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кладбище могилы и могил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устой степи, сожженной солнцем юж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олько в них любимых, добрых, милы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ей, родным и близким крайне нужн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, как всегда бывало, дядя Лёв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тюшу знавший с юности суров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ля сына, для семьи на всё готов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зал над гробом ласковое сло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, словно часть души, как точк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ложил ей в гроб три полевых цветоч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жизнь её прошла перед глаз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в старом кинофильме полустёр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а очень твёрдо знал о мам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всегда была прямой и горд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вчонка из еврейского семейств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ончила гимназию и скор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зрев законы клана и еврейств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русского пошла, за прокур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 года счастья! Много или мал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под прессом жизни, Хромов спи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чёрный день, в подпитье, застрели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атя молодой вдовою ст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ончив юридическую школ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шла служить в райкоме комсомо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дессу Катерина забир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щё одну вдову - родную ма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 при НЭПе дело открыва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янет до конца его упрям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живут в коммуне с парнем Лёв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тречаются с весёлыми друзья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ин из них не лез в карман за слов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 молодой вдовой (поймёте сами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овь их вызывала умил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результате брачной процедур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свет явился мальчик Сонин Юр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хожий на отца до удивл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альше Катю жизнь несла, как вод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крутой волне советского нар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мамы Юре очень одино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ёт он неприкаянно и стра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как бы жизнь не била нас жесток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привыкаем поздно или ра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потерей Юра только лишь смири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в институте новой темой заня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семье, к жене любимой обратил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новая тревога сердце ранит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ежда Николаевна боле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не говорит, что нездоро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болях и страданиях - ни сло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е ясно - Танечку жале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долго неизвестность может дл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ла пора везти её в больниц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дессе Пироговская больниц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льших учёных-медиков знав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сть и сейчас значительные лиц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к сожаленью, тут их слишком ма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ли года, больница обветш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сплатного дитя здравохранен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с высот достигнутых уп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йчас в ней нищета, столпотвор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алатах мрачных люди, как на свал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боль слилась в одно большое г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новь прибывших встретил в коридор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койник под простынкой на катал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ежда Николавна всё прощ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ежда ведь последней умир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 судьба! Не выйти ей отсю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умрёт, но муку примет преж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асенья нет. Увы, не будет чу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а лишь смерть помощница Надеж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шла совсем недавно Катери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мук своих последних, страшных сам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вив милый город, внуков, сы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хоронят Танечкину ма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так же, там же и могилы ря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если бы, вдруг, ожили и вста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б тотчас друг друга увида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инув поле посветлевшим взгля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ет, не встанут. Божья воля в си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до Гласа* им лежать в моги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тьяна с Юрой враз осирот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увство странное обоих охватил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будто бы над бездной полете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 помощи, лишь собственною сил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непривычно это ощуще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нет на свете старших, добрых, ум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то теперь нельзя без опас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ршить полёт свободно и бездум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нял Юра, нервный и уставший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дьба семьи его святое д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троить жизнь достойно и ум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обязан он, как самый старш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странно, много лет ведь так и бы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акова инстинкта жизни си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много значит "старший" для народ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сладко за его спиной широк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окойно жить в любое время г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утруждаясь истиной глубо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большой семье родительское слов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шает часто детские стремле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слову старших отпрыски готов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ое в жизни выбрать направ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если дети, вырастая с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их детей давно уже име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надежду прежнюю лелею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их черёд лишь вслед за старик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ех снесло губительным порыв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ты сам стоишь перед обрыв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к нам важен старший на работ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ы за дело также отвечае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ставляем суть его забот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асто этот штрих не замеча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за стеной, живут за старшим люд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м выговор - его в прокуратур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если орден шефа не забуде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нам воздаст за рабскую нату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России старший - это панаце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старшим жили целые наро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зная и не требуя свобод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частливые, как в замке у Цирцеи.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ж в России старшего не станет, </w:t>
      </w:r>
    </w:p>
    <w:p>
      <w:pPr>
        <w:pStyle w:val="Normal"/>
        <w:ind w:left="720" w:hanging="0"/>
        <w:rPr/>
      </w:pPr>
      <w:r>
        <w:rPr/>
        <w:t>  </w:t>
      </w:r>
      <w:r>
        <w:rPr/>
        <w:t>Её народ над краем бездны встанет!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дессе в эти годы разрастали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евожные и грустные событ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веки люди с городом прощались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ъезды и отлёты и отплыт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ессу покидают одессит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е раньше не могло присн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явь: пройдя ОВИРовское сит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пешили с родиной прост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анекдот, что выражал их взгляды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жик к двоим в трамвае: "Извини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е слыхал, о чём вы говорит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ехать надо. Непременно надо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Израиль, или в Штаты через Вену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род стремиться необыкновен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2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 чём причина этого движень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ть может, просто дальних странствий Муз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. Людям надоели достижень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ликого Советского Союз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их нельзя ни надевать, ни куш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зможно, правда, здорово напи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итать о них, мечтать, смотреть и слушат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ими обязательно гордить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это слишком общие причи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да всего советского нар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дессе же особая погод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гонит из Одессы-мамы сы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етских управителей порядок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вёл её, красавицу, в упадо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3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ов тут настроено - засиль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зде металл, вооружений гон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ж рождены, «чтоб сказку сделать былью»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эта быль - родная оборон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одам не хватало рук рабочих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партия подкинула людишек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дессу прибывают днём и ночью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митчики из сёл и городише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 волн приезжих одесситы стон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дь населенье города-геро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емидесятых вырастает втро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эти стоны в Чёрном море тон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круг Одессы чернозёмы тают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них пятиэтажки выраст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4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еря чернозёмов убиенн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мивших город радости от век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ократно отражается на цен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бивая с ног простого челове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дворы Одессы молчалив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родают в них овощи и фрук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ю черешню, персики и слив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азные молочные продук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змолвие царит в Одессе ранн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раз в неделю, делая завоз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дальних сёл торгуют на Привоз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ужие, приднестровские крестья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ё сметает жадный и безлики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рортный вал, безнравственный и дик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5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дессе грязь. Она теперь нерях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доль улиц ветер гонит тучи с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дворник в белом фартуке и с блях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чез, как вид в черёмушских простор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рушены заборы и оград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воле высочайшего горкома.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результат, кусты везде щерба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прочь снесена трава у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рушились красивейшие зд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алы разобрали, залепи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три скамейки скверы учред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большее - ни денег, ни желан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бонзы городские, видно с гор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бе дома отгрохали у мор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6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х, море, море, синие простор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ходят от тебя родные люд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было всё - и радость и раздор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ак тепло нигде уже не буд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есский цвет культуры и нау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имый берег грустно покид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след летят рыдающие зву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белый парус в синей дымке тает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ъезды превращаются в лави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дальний путь за первым эшелон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тились инженерные колон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чальный дым отечества отрину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ожидает Сару и Ива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пажитях земли обетованн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7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ногие из Сонинских знакомы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товясь в путь, пакуют чемода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оих друзей не будет больше дом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х дом теперь в заморских, дальних стран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тренки из Торонто шлют привет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Лос-Анджелесе Найберги и Цо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анина подруга детства Свет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Австралию уехала с семьё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вив дом, о прошлом не жале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хнолог и кондукторша трамв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фессор и торговка тётя Ра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землю предков двинулись евре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как могло такое получитьс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онин на отъезд не смог решит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8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Юра с Таней обсужда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блему переезда непросту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лезни матерей их задержа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влились они в волну густую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их земляки снимались с мес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 понял истину нагую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м мать - семья, а родина - невест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сменить возможно на другу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сем напротив Партия учи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тране Советов знали даже дет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Мать-Родина важней всего на свет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ей должны отдать и жизнь и силы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Юра знает - с Таней и Максим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всегда, везде в краю любимо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39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я! Какое ласковое сло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то на свете может быть родне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ей, для вас всегда на всё готовых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может стать значимей и важне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вас утешат в горе и тревог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вас поддержат дружеским совето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вас с любовью встретят на порог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гда с участьем, миром и привето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ого нет на свете государст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я простит, согреет вас в ненаст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я поймёт. Она любовь и счаст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ней одной и Родина и царств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я семья и есть моя Отчиз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ней сияют зори коммунизм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0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 институте Сонин заверш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ою работу над престижной тем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он заниматься начинае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едреньем разработанной систе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большим уменьем, тактом и сноровк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утвердил для испытаний базу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ъекты для своей командировк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балтики, России и Кавказ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скву и Питер, Ригу, Талин модны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ъездил Юра, споро сделав де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ничего его там не задело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 многолюдны, тот совсем холод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нём не вызывают интерес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 города. Чужие. Не Одесс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41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нём и ночью Сонины мечта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городе красивом и уютном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он открыл для них лесные дал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 был столичным, но немноголюдн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прельщали их другие стран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Юра дорожил своим дипломом.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хотелось этим людям странны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веки распроститься с отчим дом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ытался он в Тбилиси приземл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красный вид, театры, магази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этот город - счастье для грузин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Сонину не жить и не труд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древний Вильнюс, словно на свидань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летит он завершить задань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************************************  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яснения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* Перевод С.Маршака  </w:t>
      </w:r>
    </w:p>
    <w:p>
      <w:pPr>
        <w:pStyle w:val="Normal"/>
        <w:ind w:left="708" w:hanging="0"/>
        <w:rPr/>
      </w:pPr>
      <w:r>
        <w:rPr/>
        <w:t> </w:t>
      </w:r>
      <w:r>
        <w:rPr/>
        <w:t xml:space="preserve">* КСУКПиТ - широко пропагандируемая и внедряемая в СССР Комплексная Система Управления Качеством продукции и труда. 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* Старший Научный Сотрудник, зав. лабораторией. </w:t>
      </w:r>
    </w:p>
    <w:p>
      <w:pPr>
        <w:pStyle w:val="Normal"/>
        <w:ind w:left="720" w:hanging="0"/>
        <w:rPr/>
      </w:pPr>
      <w:r>
        <w:rPr/>
        <w:t>* Во всех монотеистических религиях - мёртвых для Страшного Суда должен поднять Трубный Глас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* Одиссея. Гомер. Волшебница Цирцея превращала на своём острове путников в зверей (в частности - в свиней). Многие были очень довольны. </w:t>
      </w:r>
    </w:p>
    <w:p>
      <w:pPr>
        <w:pStyle w:val="Normal"/>
        <w:ind w:left="720" w:hanging="0"/>
        <w:rPr/>
      </w:pPr>
      <w:r>
        <w:rPr/>
        <w:t xml:space="preserve">* Согласно распоряжению партийных органов Одессы, в городе были снесены все ограды садов, парков и скверов. </w:t>
      </w:r>
    </w:p>
    <w:p>
      <w:pPr>
        <w:pStyle w:val="Normal"/>
        <w:ind w:left="720" w:hanging="0"/>
        <w:rPr/>
      </w:pPr>
      <w:r>
        <w:rPr/>
        <w:t xml:space="preserve">* В первые годы эмиграции у учёных отбирали дипломы об учёной степени и аттестаты об учёном звании. Как партбилеты у партийцев, и дисквалифицировали. 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701" w:right="851" w:gutter="0" w:header="0" w:top="144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11:00Z</dcterms:created>
  <dc:creator>User</dc:creator>
  <dc:description/>
  <dc:language>en-US</dc:language>
  <cp:lastModifiedBy>Arkadi Jablonski</cp:lastModifiedBy>
  <dcterms:modified xsi:type="dcterms:W3CDTF">2011-06-13T19:11:00Z</dcterms:modified>
  <cp:revision>2</cp:revision>
  <dc:subject/>
  <dc:title>  ГЛАВА ПЯТАЯ </dc:title>
</cp:coreProperties>
</file>