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ГЛАВА ВТОРАЯ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Мечты! Без них была бы жизнь бледна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В них, радужных, олицетворена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Та схватка яви с видимостью ложной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Благодаря которой и возможно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В бреду познать любовь и рай полней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Чем в самом цвете юных сил и дней. </w:t>
      </w:r>
    </w:p>
    <w:p>
      <w:pPr>
        <w:pStyle w:val="Normal"/>
        <w:ind w:left="2832" w:hanging="0"/>
        <w:rPr/>
      </w:pPr>
      <w:r>
        <w:rPr>
          <w:i/>
        </w:rPr>
        <w:t>  </w:t>
      </w:r>
      <w:r>
        <w:rPr>
          <w:i/>
        </w:rPr>
        <w:t xml:space="preserve">Эдгар Аллан По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ла пора дождей, густых туман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дымает облаков седые риз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омадой фантастических обман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лёный ветер над простором сиз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моря в город он доносит зву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рен, что в море к кораблям взыв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голоса полны животной мук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Сюда, сюда...", - и глохнут, замир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ынный пляж грустит в осеннем све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плеске волн, меж старых свай причаль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криках чаек диких и печаль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ьба о солнце и прошедшем ле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лета не вернуть. Бессильем пол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Шипят, на берег наползая,  вол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улицы завалены листво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всюду жгут костры из листьев пал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ымок прозрачен, горьковат поро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ём грустно бродит осень по квартал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громных гнёздах, на седых платан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ичат ворон хозяйственных ора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черами в мареве тума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фонарях янтарные опра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ны кино, театры, рестора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ло, уютно, очень интересн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новый фильм, а там актёр извест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завтра снова на работу ра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одиннадцати в городе всё тиш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полночь только дождь стучит по крыш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утром солнце сквозь туман прорвёт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ядишь, и тучи за море угн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асавица-Одесса улыбнёт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умрачной тоски - как не быва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сфальт сияет солнцем яркоглаз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ман вчерашний, словно по ошиб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город навалился как-то сраз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исчез от солнечной улыб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гут, звеня, весёлые трамва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род приветлив - солнце всем прия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енщины свежи и аккурат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мокрых окнах радуга игр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луби толкутся и воркуют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адущейся зимы ещё не чу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Сонин очень любит осень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окойный свет её деньков погожи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блеклом небе вспыхнувшую просин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шум дождей, на музыку похож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неизбежны тучи, сляко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редко выпадают дни плохи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Одессе лишь грустить и плака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рпя разгул морской её стихи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для Одессы осень - не помех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олько лишь закончится ненаст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ходит миг сверкающего счасть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тишкам, кошкам, воробьям потех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 капли, лужи, нет пылинки мал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в солнечных лучах не засия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воскресный день, в хорошую погод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ок, другой, но Юра выбира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юбимый парк приморский, "на природу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м гулял и жизнью наслажд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родил он одиноко по аллея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ежал в сугробах из листвы шуршащ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чтал и думал, иногда жале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жизни без подруги настоящ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й, чтоб вместе - в радости и в гор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стой и умной, в меру говорлив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ятной, музыкальной и красив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баянья в ней чтоб было мор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без подруги Юра, к сожален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тречает двадцать пятый день рожд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й день рожденья Юра отмеч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их маленькой и тесной комнатуш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Юрий с мамой вместе приним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друзей и маминых подруже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ллеги ж отмечают на завод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воём кругу, рожденья, новосел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гласно этой многолетней мод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делу завтра предстоит весел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трукторы - друзья, коллеги Ю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кроют стол в архиве потаён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роскоши, в ключе полувоен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 придут к началу процеду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ончив труд, отдельская ора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пьёт, поест, попразднует наслав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годня предстоит семейный вече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Юриной квартире коммуналь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ётся подготовка этой встречи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чительной, пускай не эпохаль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Ребёнку двадцать пять!" - Такая да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бусь и тёть приводит в умилень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И институт! И побывал в солдата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работе тоже достиженья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ыл вердикт (пока всходило тесто)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Мы все любили Юрочку с пелёнок;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Кати замечательный ребёнок;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нужна хорошая невест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же, нет приятней разговор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шли всех кандидаток переб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ечером у Сониных застол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олжены и стулья, и посу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ставлены столы. И в главной ро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зяйка, совершающая чуд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сон на тридцать в тесной коммунал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крыть столы и приготовить блю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бойтись без толчеи и свалки!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жите, люди - это ли не чудо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ки в передней - гости прибывают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руги мамины с мужьями и вдовиц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седи - близкие, проверенные лиц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все друг друга с молодости зн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чались объятья, поздравл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арки Юре, словом - день рожд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пахи в квартире - потрясень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ол - как полагается в Одесс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если у кого-то есть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еред вами. Так, для интерес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ребряный форшмак и заливн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янтаря сверкает срезом бел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в зелени душистой утоп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ложенной вокруг рукой умел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люде перламутровая глыб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дрожащем студне с бурачком, морков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зяйкой приготовленная ловк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яет фаршированная рыб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чёная, томлёная отме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идёт с петрушечкой и хре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латы, баклажанная икор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крашенная алым помидор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хрустальных чашах многоцветной горк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ложенной затейливым узо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соусом чесночным злым и смачн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люде живописною карти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лагоухает нежный и прозрач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нящий взгляды студень петуши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тылки запотевшие рыд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рят рубины праздничных графин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вишнёвкой - круглых, с абрикосом - длин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сти мудрых тостов ожид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т бокал свой поднял дядя Лё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руг старинный - ему и сло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Итак, друзья, я подведу итог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ществования в двадцатом веке, </w:t>
      </w:r>
    </w:p>
    <w:p>
      <w:pPr>
        <w:pStyle w:val="Normal"/>
        <w:ind w:left="720" w:hanging="0"/>
        <w:rPr/>
      </w:pPr>
      <w:r>
        <w:rPr/>
        <w:t>  </w:t>
      </w:r>
      <w:r>
        <w:rPr/>
        <w:t>Известного и в праздничном чертоге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 его стенами челове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ился Юра. Вырос. Все мы зна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тал самостоятельным без ба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ервый тост мы дружно поднима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мать его - родную нашу Катю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хочут, пьют, закусывают друж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елуют маму, обнимают сын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Ты, Юрка, обаятельный мужч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тебе скорей жениться нужно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ёлый спор и острословов сшиб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м родная мамина улыб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терине не сидится снов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зрел в духовке кухни коммуналь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лавным ароматом просит сло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воздь праздника. На блюде триумфальн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радостные клики одобр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арок щедрой матери - Природ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ати кулинарное творень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чёный гусь предстал перед народ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жаром пышет, жиром истек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разнит взоры корочкой хрустящ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Бог, он праздник вкуса настоящ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ём золотые яблоки скучаю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ир шумней и лица веселе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комнатке просторней и светле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т аккордеон в руках у Лё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музыкант и дирижёр воен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ккордеон трофейный, пусть не нов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 всю войну его дружком бессмен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годня, зная, как тут любят песн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рихватил свой инструмент бывал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лос хрипловатый, но чудес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споминаньям положил нач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уравли, как прежде улет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лес уходит девушка - смуглян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остю обожает Молдаван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имый город в синей дымке тает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ие проверенные песн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может быть родней и интересней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олодёжи хочется движ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еснота для танцев - не помех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Очистить площадь"! - принято реш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пошло-поехало. Потех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уду - в кухню, стулья - друг на дружк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лы в момент - горою в корид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танго пригласил свою подружк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седку Юлию, друг детства Бор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рейса он вчера домой верну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вёз тайком пяток пластинок нов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нёс их лихо мимо глаз суров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ходу в Юрин праздник окуну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долго гостевать в Одессе Бор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грузят пароход - и снова в м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анцы разыгрались не на шут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ышна за три квартала радио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еняются почти без промежутк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скады этой музыки весёл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нцует молодёжь и пожил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рушки тоже смотрят с одобр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поминают подвиги былы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дачат о погоде и вар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если буги выдаёт ватаг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Товарищ Юрин Марк ещё по школ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лён, как Элвис Пресли в рок-н-ролле) </w:t>
      </w:r>
    </w:p>
    <w:p>
      <w:pPr>
        <w:pStyle w:val="Normal"/>
        <w:ind w:left="720" w:hanging="0"/>
        <w:rPr/>
      </w:pPr>
      <w:r>
        <w:rPr/>
        <w:t>  </w:t>
      </w:r>
      <w:r>
        <w:rPr/>
        <w:t>Старушки ахают: "Какой стиляга"!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танго медленно и пьян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Где же ты теперь, моя Татьяна...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елье, песни, музыка, движ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даже вальс танцуют - по две па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ёт отлично Юрин день рожд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>Теперь его с улыбкой дразнят: "старый"!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ёлый праздник близок к завершен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чаем благодушествуют люд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вареньями, вертутами, печень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важным тортом на обширном блю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имя справедливости откро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пражский торт, вертуты и печ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, впрочем, остальное угощ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полнены всего одним геро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от герой в любимом синем плат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 мама Юры - тётя Кат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так называют молоды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ёте Кате пятьдесят четыр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лосы её совсем седы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 плечами все невзгоды в ми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йны, и болезни, и потер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стались ей от жизни в полной ме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икаким мерилом не измери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любовь и преданность и вер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частливую звезду родного сын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судьбу, надежду и опо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Юра и в мечтах, и в разговор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радостей и горестей прич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частлива сегодня тётя Кат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й к лицу и седина и плать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ончен бал. И время полет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рстая дни бесстрастными крыл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нося привычно и ум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ежд разбитых гаснущее плам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зрождая новые стремл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буждая ждать, терпеть и вери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пытывать любовь и удивл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лание познать, добыть, измери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носит время юность и беспечнос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амен нам, предлагая опыт зрелый </w:t>
      </w:r>
    </w:p>
    <w:p>
      <w:pPr>
        <w:pStyle w:val="Normal"/>
        <w:ind w:left="720" w:hanging="0"/>
        <w:rPr/>
      </w:pPr>
      <w:r>
        <w:rPr/>
        <w:t>  </w:t>
      </w:r>
      <w:r>
        <w:rPr/>
        <w:t>И разум отшлифованный и смелый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нание, что жизнь не бесконеч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ко, не для всех подарки эт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и глупы, а те всю жизнь, как дет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Юры нынче не простое врем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час не счесть его забот несмет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екты и общественное брем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 заводе человек замет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очная учёба в институ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ёт на убыль - близится к диплому. </w:t>
      </w:r>
    </w:p>
    <w:p>
      <w:pPr>
        <w:pStyle w:val="Normal"/>
        <w:ind w:left="720" w:hanging="0"/>
        <w:rPr/>
      </w:pPr>
      <w:r>
        <w:rPr/>
        <w:t>  </w:t>
      </w:r>
      <w:r>
        <w:rPr/>
        <w:t>Проект дипломный Сонину, по сути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рядка - в чертежах он словно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а душе у Юры нет поко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волнуют мысли и сомн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смысле своего предназнач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может быть оно совсем друго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лжен быть в огромном мире эт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"технарём" он вовсе, а поэто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стихи и музыка и песн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звучат не только на зав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ТВ находит интересным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эт-конструктор дань хрущёвской мод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званье первое - проекты и маш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звание второе - дань искусств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иктор говорит с серьёзной ми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нераскрытых инженерских чувств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 науки тоже нет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физики сейчас вполне лирич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их стихи вполне симптоматич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песни - средство самовыра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ем их бред светлее и просторн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м труд их на работе плодотворн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Сонина давно уж нет секре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производство не его призв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н упорно к будущему ле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ончит полный цикл образов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плом, завод, цеха, машины, люд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ердце просит музыки и пес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радает Юрий. Кто его осуди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 ему не очень интерес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асают только творческие взры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акие дни, не ведая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елает свои изобрет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бодно, просто и почти игри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осле, пару месяцев актив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весь отдел доводит коллекти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екты утверждаются по чин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производство вводятся неспеш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ля унынья вовсе нет прич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нешне всё идёт вполне успеш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сердце Сонина нет мира и поко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дальше жить? Чему скорее вер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нает, что страдание тако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особна только музыка умер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 своей привычке многолетн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ёт он в филармонию в суббо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Сюда проложен путь, как на рабо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снег, и в слякоть, и порою летней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шебный мир! И Юрина тревог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реступает этого поро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Бернардацци* самобытный ген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зал своё значительное сло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ушкинской каскад его творений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стиница и зданье биржи Нов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ирже много лет, как не ведёт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рг о зерне, об экспорте, о груз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омплекс филармонией зовёт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еззаветно служит только Муз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аррарский мрамор, камень, террако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асад его оправлен золотист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сканской готики узор лучист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кон стрельчатых надменная дремо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анитные ростральные колон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ёжно держат купол многотон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годня в филармонии лектор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проводят по абонемент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вете нет других аудитор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собран полный цвет интеллиген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есь город" на концертах здесь быв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чер пропустить совсем не го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узыку здесь каждый поним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ить без музыки не хочет и не мож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к музыке высокой приобщи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юда, в сей светлый храм, приходят люд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разных сфер и самых разных судеб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красные, значительные лиц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меж собою многие знаком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увствуют себя совсем, как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фессор Готлиб с тростью неизме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ндреев - Юрин шеф - его приятел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рик Флейшмахер, весь в своей вселе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ванецкий - начинающий писател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ерваторцы. Мамы музыкант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х детей к искусству приобщ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мех и слёзы будущих талант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взрослые с улыбками прощ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фойе водоворот людей наряд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ходит в ярком свете люстр хрусталь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яет белый мрамор ниш зеркаль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ул толпы уютный и прият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ремя начинать. Звучат сигнал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юди дружно заполняют зал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ромных окон витражи цветны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ульптуры Эдуардса, Менцион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рнизы и люнеты расписны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рочные торшеры на балко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ромный зал заполнен до пре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инута за минутой каплет врем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цене принимается за д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ссы симфоническое плем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ончена настройка инструмен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ухая тишина на зал уп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уть видный жест - и музыки нач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красный из волнующих момен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ширится и льётся, нараст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айковского любимая - шеста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летаются в экстазе с темой тем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робко, то порывисто и см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чительно рождается поэм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агедия, достигшая пре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одолеть напор судьбы безлик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метаются космические вол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исповедь души его велик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имфонии, патетикою пол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 торжества, но нет и пора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ихает битва, краткий миг поко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борьбе добра с холодною судьбо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продолжается сра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 сердцу Человека медь взыв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йны бытия ему вверя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ледний звук под сводами растая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звучен мир. Безмолвны инструмен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вдруг, лавиной горной нараст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рушились на зал аплодисмен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лыбки, слёзы, радость, облегч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ветствия знакомым музыкант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перерыве споры, обсужд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актовки, дирижёра, оркестран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много раз в роскошном этом зал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тречался Сонин с музыкой прекрас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много раз и трепетно и яс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ликие великих здесь играл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тховен - Рихтер, Ойстрах - Паганин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о и кто здесь исполняет нын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мой уходит Юра окрылённым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 глыбой этой, что его сомнень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азумом и чувством обновлённ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жизнь воспринимает, как спас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лица играет добрым све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ятны люди, сумрачные преж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ша великой музыкой согре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на теперь восторга и надеж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повседневные забот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в институте срочно сдать зачё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подготовить справки для рабо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тарый зал - до следующей суб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олько в этом мире интерес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к прекрасна милая Одесс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ин осенний вечер, в этом зал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тховенским концертом опьянё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дьбу свою, Марину, повстречал о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 увлёкся, в музыку влюблён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гда ещё не знал он, что Мари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Такое Сонину могло лишь снитьс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ит ему здоровенького сы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уждено ему на ней жен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йчас же Юра видел челове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ругу знакомых, явно не простог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говорились. Повстречались сн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альше - так же, как всегда от ве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Марине Юра нежно относ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ерез месяц, кажется, влюб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почти конкретно отвеч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мечтам и чаяньям подспуд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к близка для Юры к идеал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отличить от идеала труд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ий рост, значительность фигу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йна чёрных глаз её лучист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лоса её фиориту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учащие так искренне и чис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посвящал Марине станс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тихо млел, когда она игра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, картавя мило, напева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листа читая, песни и романс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ж Рахманинов великий зазвучал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ражён был Юрий Сонин наповал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жила с родителями вмес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вартире фешенебельного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италась привлекательной невест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а душой и центром для знаком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зья, подруги, вечеринки, шко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училище учёба музыкальном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реди подруг способных и весёл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была явленьем уникальным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грать всерьёз Марина стала рано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хманинова, Баха и Шопе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ончила с успехом неизменн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чилище по классу фортепиа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ыне, не добившись лучшей до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тишек учит в музыкальной шко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ители Марину обож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рдятся дочкой умной и красив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глядя на друзей, соображ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о из них Марина осчастлив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ек расставшись с местечковым дом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интеллигентов почит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муже с обязательным диплом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для милой дочери мечт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их друзьями радует Мар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й будущие ходят инжене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ин юрист, другие кавале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- обаятельный мужч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й разумный, скромный, работящ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это муж Марине настоящи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на, удивительное д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бя, считая слишком романтич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жизни мыслит правильно и зрело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Частенько поступая прагмати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ею принят благосклон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числен в круг друзей её обыч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скоре стал единственным, законн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клонником её и другом лич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его от прочих отлич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влюблённость, чистоту и ве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о, что вскоре станет инженер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полне разумно отмеч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чаще в Юре видела Мари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ю судьбу - вторую полови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ители, подруги - все за Юру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Неизбалован, чист, с душой поэ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пустишь Юру - будешь круглой дур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их парней в Одессе больше нету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часто нас ведёт чужое мн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часто малой толики хват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оттолкнув решительно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йти, куда и так душа жела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полна Марина новым чувств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лыбкой нежной Сонина встреч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, сама того не замеч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кает в ход извечных чар искус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корённый Сонин в воскрес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фициально сделал предло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6 </w:t>
      </w:r>
    </w:p>
    <w:p>
      <w:pPr>
        <w:pStyle w:val="Normal"/>
        <w:ind w:left="720" w:hanging="0"/>
        <w:rPr/>
      </w:pPr>
      <w:r>
        <w:rPr/>
        <w:t>  </w:t>
      </w:r>
      <w:r>
        <w:rPr/>
        <w:t>Мелькнул и скрылся праздник новогодний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ла весна, и лето пролет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ессе стало чище и свободн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ГСы бодро принялись за д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свадьбой свадьба. Люди молоды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браке ранней осенью мечт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ожилые и совсем седы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ю судьбу в последний раз пыт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красит пол, обои клеи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ив, что после брачной процеду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покойно поживут у Ю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ама Катя месяц, без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ставит дом в их полное влад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адьба грянула. Да как помпез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орец связистов снят на целый вече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ец Марины с твёрдостью желез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умстам персонам подготовил встреч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миров, Гайсин, Бельцы, Слободзе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 всех краёв на свадьбу, как в атак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л не жалея, поднялись евре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выдать замуж дочку Исаа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и в Одессе близких и знаком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мало у хозяйственного тест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егодня собрались все вмес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дворцовых арендованных хором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ля своих друзей нашли здесь мес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яющий жених с его невест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нкетный зал гирляндами украш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веты живые дышат росной влаг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ромной "П" столы по двадцать саж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стей нарядных шумная вата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ркестр зашёлся лирикой эстрад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есь расклад привычно отмеч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молк. И лихо грянул марш парад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ло и бодро молодых встреч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т уселись гости. С молоды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ители невесты, мама Кат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нины сестрицы, тёти, дяд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юди, чьё теперь не вспомнить им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адьба развернулась, загуля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и до них сто тысяч раз быв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ец Марины рослый, худощав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шестьдесят, но крепкого сло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торы "Вторсырьё" директор брав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стойно принимает поздравл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рганизатор высшего разря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ла ведёт с размахом и талан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балу всё вертится "как надо"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расписанья блюд до музыкан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фицианты в куртках белоснеж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носят в срок - не поздно и не ра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перемены блюд из рестора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марки вин, холмы салфеток снеж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сти, как на свадьбах и быв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всей души едят и выпивают. 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4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ать Марины - с виду ей за соро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ая красота ещё не стер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ть и прошла крутых немало горо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и сейчас таит "частицу черта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лазах огонь - по вкусу ей застол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ть на виду ей нравится до бо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 главе стола, как на престол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царит в своей почётной ро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«Эстер исполнит свадебную песню»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стаёт. Цветок в её ру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незнакомом древнем язы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учат слова мелодии чудес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лос, полный страстного нака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мывает в тишине под своды з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е Юра услыхал вперв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он не знал красы еврейских песе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узыку Европы и Росси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итал на свете самой интерес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песне Эстер трепетное чувств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глубины веков пришло сквозь веч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врейской песни древнее искусств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шло сквозь поколений бесконеч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от напев пронзительный и стран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л для Юры, над застольем р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был он человеком и евре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дьбой, ему самой Природой дан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 его рождения на све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народ прошёл тысячелет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музыки прошло очаров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род зашевелился, словно ож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поздравленья, восклиц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ин друг до тоста еле дож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нял бокал, поглядывая зорк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молодых. Всем подмигнул лукаво, </w:t>
      </w:r>
    </w:p>
    <w:p>
      <w:pPr>
        <w:pStyle w:val="Normal"/>
        <w:ind w:left="720" w:hanging="0"/>
        <w:rPr/>
      </w:pPr>
      <w:r>
        <w:rPr/>
        <w:t>  </w:t>
      </w:r>
      <w:r>
        <w:rPr/>
        <w:t>И дружно выпив, закричала "Горько»!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Весёлая застольная ора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олодые встали. Неум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нял жених невесту дорогу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н никогда не обнимал другую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первый раз поцеловал несм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кружился зал, цветы и люд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ир для Юры прежним уж не буд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довый месяц молодые жи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вартире Юры, лишь одни, без ма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ло и нежно днём они дружи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очь для Юры превращалась в дра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Марине он, до трепета влюблё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мел без разрешенья прикосну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ланьем безответным утомлё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усыпал и не желал просну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довый месяц близится к финал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олодые всё ещё, как де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олько случай кончил игры эт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зрослой жизни положил нач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лишь в Марине женщина проснула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мама Катя снова к ним верну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ныне в тесной десятиметров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взрослых человека прожив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олодые, словно в мышелов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боды, вольной радости не зн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взрослых человека с пианин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ая жизнь любому в тягость стан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через год ребёнка ждёт Мар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коро Юрий Сонин папой стан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вершилось. Родила Мар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епыш мальчишка, плут и непосе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честь ребе Дувида - Марининого де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назвали Эдуардом сы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ротив тёщина горячего жел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делали ребёнку обрез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знь в тесноте изрядно остуди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нтузиазм семейства молодог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жар любви, её живая си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меют в обстоятельствах суров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сле споров, слёз и разговор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брали вещи, сына, пиани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Ушло не много времени на сборы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ъехали к родителям Мар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было и просторней и светле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а понял: ни в одной квартир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не будет больше в целом мир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м в комнатушке маминой тепле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это, верно, знаете вы с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ю молодость прожившие у ма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изнь пошла на новых оборотах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машние заботы и пелён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чёба в институте и рабо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на и воспитание ребён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узыка влечёт неудержим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вечерами пишет песн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 постичь ему неуловим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ёт свободной музыки чудес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ёща подливает: "Юра, мил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опоздал на поезд - не догони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той музыкой себя ты в гроб загони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б лучше поберёг для дома силы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смешки и сомненья сердце глож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 музыкой расстаться он не мож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педагогов и консерватор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рактике сквозь догмы прорывая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лыл в мечтах по песенному мор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исал, найти гармонию старая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ома были очень недовольн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, Юра не в свои забрался сан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 скрывали радости неволь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их зять являлся на экра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же он, ценой больших усил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альбомом песен на УТ * прорва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казать семь песен постара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есь дом к экранам усади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али волю радостной надеж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ерез месяц всё пошло, как прежде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на помогала мужу ма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не разделяя интерес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пару песен Юры проигр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на телевиденье Одесс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всё больше увлекают люд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стигшие конкретных результа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чьих делах большая пресса судит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удожники, артисты, депута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е очень неуютно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т сессия последняя наста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ремя без остатка отобр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щита инженерного дипл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плом свой Сонин с блеском защищ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ту радость тут же отмеч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ома вся семья в парадном сбор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ржественно встречает инженер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уски, вина разливанным мор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новь надежда - новой жизни эр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а знал - диплом не много знач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труктор старший - пик его карье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тоб судьбу его переиначи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хватит трёх дипломов инжене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-первых - нет пути без партбил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удь ты спец из классных самый класс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бе нет хода без картонки крас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о-вторых - неважная анк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арьере он не видел перспектив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ал читать про кооперати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толице на условиях особ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тало ясно Юрию из пресс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всю пошли вымахивать хрущёб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их пока не строят здесь, в Одесс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с заводчанами ретив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дело от отчаяния взя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управленье кооператив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тремя друзьями тут же оказ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брали документы моменталь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ними ну ходить по кабинетам </w:t>
      </w:r>
    </w:p>
    <w:p>
      <w:pPr>
        <w:pStyle w:val="Normal"/>
        <w:ind w:left="720" w:hanging="0"/>
        <w:rPr/>
      </w:pPr>
      <w:r>
        <w:rPr/>
        <w:t>  </w:t>
      </w:r>
      <w:r>
        <w:rPr/>
        <w:t>(Спасибо дело начиналось летом)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ут и подошёл указ централь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много сил потрачено и нерв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ин дом в Одессе самый первы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настье. Слякоть. Лужи по коле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рёмушская жирная грязищ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торые сутки хлёстко и бессме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новостройкам дождь осенний рыщ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ятиэтажка под дождём скуч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круг одних фундаментов гробниц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зле дома мебель разгружаю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арит веселье, смех, сияют лиц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трашен дождь. Ликуют новосёл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ешат пожитки затащить под крыш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ждь смирился. Дождь идёт всё тиш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пробился солнца луч весёл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ра, ура! Кончается ненасть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овоселье - солнечное счасть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поёт в окошке радио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енится шампанское в бокал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всех квартирах слышен смех весёл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лестницах народ большой и мал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трудники, коллеги по рабо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полнили весь дом пятиэтаж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святили день одной забот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стой рабочий и бухгалтер важ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уже соседи по площад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г друга с новосельем поздравля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етом и делами помог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ать проблемы в этом беспоряд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етят окна до глубокой ноч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волнован дом, уснуть ещё не хоч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Сониных отдельная кварти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тественно - долги друзьям и близки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теперь отделены от ми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енами с потолком печально-низки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изнь у них пошла совсем друга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да в гостях соседи и подру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на супруга дорог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стольями заполнила досу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раздников привычное течень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Новый Год, то май, то имени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Леночки, Натана, Бори, З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своего семейства дни рожд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лькают чередою бесконеч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вартире жизнерадостно-сердеч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реди друзей у Юры и Мари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мало музыкантов и поэ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встречи состоят наполовин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музыки, романсов и соне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очень рад их появлен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асто в этой обстановке мир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поют его произвед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товя их для записи эфир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ынче эпопея в доме этом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одним поэтом харьковским известн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ежиссёром злым, но интересным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Мой Сонин сочиняет оперетт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еной огромных сил и напряж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вилось миру это их твор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есяцы, что пробиваясь к сцен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зья проходят боссов от искусств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Юры стали мукой и учен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на жизнь он смотрит с новым чувств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нает: без знакомства и реклам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членства в композиторском союз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ез поддержки культотдельской дам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в местный хор не приняли б Каруз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сё же правда есть в подлунном ми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еет вкус полыни правда эт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ин сезон держалась оперет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еатрике, в провинции, в Сибир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без раскрутки там же и сконча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т желанья всё начать снач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 работе прежняя рут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омфинплан царит над смыслом здрав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ертежей густая паути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черашний день готовит для держа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ая мысль отрезана от ми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усть своих идей у нас нема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каждый разработчик чтит куми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фирм известных в странах капит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вало, перекраивая ловк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злы машин закупленных, готов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Западе давно уже не нов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труктор грезит о командиров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чтоб ответить на его вопрос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Запад едет не творец, а босс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има, но нет прозрачности в Прир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ходят дни то суетно, то со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Юры настроенье по погод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коя нет. Всё - неопределённо.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римечания :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Перевод Корнеева;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* Итальянский архитектор Бернардацци на мировом конкурсе 1891 года выиграл право </w:t>
      </w:r>
    </w:p>
    <w:p>
      <w:pPr>
        <w:pStyle w:val="Normal"/>
        <w:ind w:left="720" w:hanging="0"/>
        <w:rPr/>
      </w:pPr>
      <w:r>
        <w:rPr/>
        <w:t xml:space="preserve">возвести в г.Одесса здание Новой биржи. Строительство окончено в 1899 г. Сейчас там филармония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10:00Z</dcterms:created>
  <dc:creator>User</dc:creator>
  <dc:description/>
  <dc:language>en-US</dc:language>
  <cp:lastModifiedBy>Arkadi Jablonski</cp:lastModifiedBy>
  <dcterms:modified xsi:type="dcterms:W3CDTF">2011-06-13T19:10:00Z</dcterms:modified>
  <cp:revision>2</cp:revision>
  <dc:subject/>
  <dc:title>ГЛАВА ВТОРАЯ </dc:title>
</cp:coreProperties>
</file>