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Анатолий Садчиков, </w:t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проф. МГУ им. М.В.Ломоносова</w:t>
      </w:r>
    </w:p>
    <w:p>
      <w:pPr>
        <w:pStyle w:val="Heading1"/>
        <w:rPr/>
      </w:pPr>
      <w:r>
        <w:rPr/>
        <w:t>Заповеди чиновника</w:t>
      </w:r>
    </w:p>
    <w:p>
      <w:pPr>
        <w:pStyle w:val="TextBody"/>
        <w:numPr>
          <w:ilvl w:val="0"/>
          <w:numId w:val="3"/>
        </w:numPr>
        <w:rPr/>
      </w:pPr>
      <w:r>
        <w:rPr/>
        <w:t>Все дела необходимо начинать с малых и приятных. Пока занимаешься ими, всегда есть вероятность, что крупные и менее приятные дела  отпадут сами собо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сколько завершенных малых дел доставляют больше удовлетворения, чем одно крупно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чальник, вернувшийся из отпуска или командировки, всегда найдет, что дела стали идти хуже, чем они были ране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сякий начальник считает, что подчиненные работают меньше, чем они могут. Подчиненные же считают, что работают больше, чем им платят и, тем более, ценя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Любой начальник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riori</w:t>
      </w:r>
      <w:r>
        <w:rPr>
          <w:sz w:val="24"/>
        </w:rPr>
        <w:t xml:space="preserve"> гад и сволочь, ибо интересы подчиненных</w:t>
      </w:r>
    </w:p>
    <w:p>
      <w:pPr>
        <w:pStyle w:val="TextBody"/>
        <w:rPr/>
      </w:pPr>
      <w:r>
        <w:rPr/>
        <w:t xml:space="preserve">      </w:t>
      </w:r>
      <w:r>
        <w:rPr/>
        <w:t xml:space="preserve">никогда не совпадают с интересами начальник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ервая заповедь. Нет ни одной срочной бумаги, даже если это касается жизни и смерти, ибо ни то, ни другое не зависит от бума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торая заповедь. Нет ни одной срочной бумаги; они либо лежали где-то до этого, либо в дальнейшем где-то будут лежа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чальник, находящийся в больнице, отдает указания и команды, на которые наложен отпечаток его болевых ощущени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емию должен выдавать только начальник. В противном случае лавры благодарности получит касси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Размер премии, которую получает подчиненный, зависит не от объема выполняемой работы, а от близости к начальник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сотрудник вовремя получает зарплату, он благодарит кассира. Если же выдачу зарплаты задерживают, ругает начальни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ервая заповедь. Ни в коем случае нельзя давать указания и команды с курорта. Какие бы они ни были, все они навеяны курортным легкомыслием (или, по крайней мере, так они будут казаться подчиненным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торая заповедь. Никогда не звони с курорта. Звонки будут раздражать как мужчин, так и женщин, так как будут отдавать запахом вина, шумом волн и смехом красивых женщи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чальник должен любить своих женщин одинаково. Ни в коем случае нельзя отдавать предпочтение одной из них. Вначале «сожрут» ее, а потом уже и начальни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возжелай жену или любовницу своего начальника; чревато резкими взлетами и еще большими падения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ксиома первая. Бумаги имеют одно нехорошее свойство, – часто теряются, причем этим качеством обладают только самые важные и необходимые бумаг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ксиома вторая. Если у вас потерялась бумага, ищи ее там, где она должна быть (на столе). Если ее там нет, ищи там, где она не должна быть (к примеру, в туалете). Если ее и там нет, не ищите. Все равно не найдет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ксиома третья. Потерявшуюся бумагу искать бесполезно. Она чаще всего находится тогда, когда отпадает необходимость в ее надоб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едыдущий начальник всегда лучше последующего, ибо прошедшие неприятности, которые доставляют начальники, менее болезненны, чем настоящ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откладывай на завтра то, что можно поручить своему подчиненному сегодн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Усталость возникает не от чрезмерной, а от бестолковой работы, когда не видно цели, и тем более - результата своей деятельност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человек свободен от работы, он занят только одним – размышлениями о самом себ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страивайте свои мысли на положительный лад, и тогда любое дело покажется вам «по плечу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ыполняйте дела в порядке их важности, а не в порядке поступл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тол всегда должен быть в идеальном состоянии (порядке); вид стола, заваленного бумагами, вызывает смятение, беспокойство и не способствует эффективной работ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юбые дела, как и в футболе, надо перепоручать подчиненным в одно касание. Получив бумагу, сразу же препроводи ее исполнителю и тогда никто не заподозрит тебя в неумении руководи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 сокращении штатов начальник, как капитан тонущего корабля, уходит последни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чальник, как бы он этого ни хочет, всегда должен поддерживать положительные начинания своих подчиненных, так как он, в конечном счете, является организатором их побед. Необходимо помнить, если у командира солдат герой, то командир – дважды геро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Поднять» вопрос значительно проще, чем «спустить его на тормозах», а еще сложнее – реши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тепень исполнения указаний начальника подчиняется закону трофической цепи, где каждый последующий трофический уровень использует на прирост только 10% энергии. Остальное бесполезно рассеивается. Если начальник дает указание своему заместителю, а тот поручает исполнение приказа своему, то выполняется только 1% первоначального указания. Команда, переданная еще одному (третьему) лицу, вовсе не исполняет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Финансирование научных работ по мере удаления от источника финансирования уменьшается согласно теории трофической цепи, тогда как объем работы увеличивается в обратном порядк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Основная заповедь чиновника: подальше от начальства – ближе к бухгалтерии.</w:t>
      </w:r>
    </w:p>
    <w:p>
      <w:pPr>
        <w:pStyle w:val="Heading1"/>
        <w:rPr/>
      </w:pPr>
      <w:r>
        <w:rPr/>
        <w:t>Теория разумного эгоизма</w:t>
      </w:r>
    </w:p>
    <w:p>
      <w:pPr>
        <w:pStyle w:val="Heading2"/>
        <w:numPr>
          <w:ilvl w:val="0"/>
          <w:numId w:val="3"/>
        </w:numPr>
        <w:ind w:left="0" w:hanging="360"/>
        <w:rPr/>
      </w:pPr>
      <w:r>
        <w:rPr/>
        <w:t>Если я кому-то не нравлюсь – это не моя, а их проблема.</w:t>
      </w:r>
    </w:p>
    <w:p>
      <w:pPr>
        <w:pStyle w:val="TextBody"/>
        <w:spacing w:lineRule="auto" w:line="240"/>
        <w:rPr/>
      </w:pPr>
      <w:r>
        <w:rPr/>
        <w:t>34. То, что вы обо мне думаете, - это не моя, а ваша проблем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4"/>
        </w:rPr>
      </w:pPr>
      <w:r>
        <w:rPr>
          <w:sz w:val="24"/>
        </w:rPr>
        <w:t>Каждый человек считает себя великим, что является достаточно разумным. Крайности – принижать себя или гипертрофированно восхвалять – являются болезненным симптомом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4"/>
        </w:rPr>
      </w:pPr>
      <w:r>
        <w:rPr>
          <w:sz w:val="24"/>
        </w:rPr>
        <w:t>Каждому человеку свойственно завышать свои добродетели, возможности и тем более - способ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аждый человек сам творец своих пробле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Вначале необходимо сообщать только приятные новости, так как неприятные новости всегда оставляют соответствующий осадок и в  приятных новостях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ля человека самым сладостным и приятным является звук его имен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амый быстрый путь к сердцу мужчины проходит через желудок, а самый надежный – через умение случать ег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вой самый близкий и лучший друг – это ты са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тобы вы ни говорили, каждый человек слышит то, что ему хочет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большинстве случаев люди ни в чем себя не упрекают, как бы не правы они ни был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у свойственно обвинять кого угодно, только не самого себ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а удовлетворяет только то, что оправдывает его желания, мысли и поступ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не может уважать других, пока не научится уважать самого себ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птимист видит стакан наполовину заполненным, а пессимист – наполовину пуст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йствительность такова, какой ты ее видишь или представляеш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Умный учится на чужих ошибках, глупый – на своих, а ... ни на чьих ошибках не учится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ам не нравится критика, раскройте зонтик и тогда ее брызги не попадут вам за воротни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ог может простить наши грехи, а вот нервная система – никогд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ы редко думаем о том, что имеем, но всегда беспокоимся о том, чего у нас нет (Шопенгауэр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едите учет своим успехам и удачам, а не своим неприятностя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динственный способ одержать верх в споре – это уклониться от нег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споре нельзя одержать верх. Если вы проиграли в споре, значит,  вы проиграли, если же вы одержали верх, то тоже проиграл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учше уступить дорогу собаке, чем дать ей себя укусить (пословица).</w:t>
      </w:r>
    </w:p>
    <w:p>
      <w:pPr>
        <w:pStyle w:val="TextBody"/>
        <w:numPr>
          <w:ilvl w:val="0"/>
          <w:numId w:val="3"/>
        </w:numPr>
        <w:rPr/>
      </w:pPr>
      <w:r>
        <w:rPr/>
        <w:t>Когда человек говорит «нет», он не просто говорит «нет». «Нет» говорит весь его организм, начиная с самой маленькой клеточ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Жизнь без цели, как правило, приводит к деградации лич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ть два существа, которым должны угождать, - это Господь Бог и мы сами. Однако, с собой мы живем здесь, на этом свете, а с Господом Богом – на т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правдываясь, ты обвиняешь себ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увствовать себя виноватым и быть им – две разные вещ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ас критикуют или обсуждают, значит,  вы чего-то значит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справедливая критика является замаскированным комплимент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В основе всех наших поступков лежат два мотива – сексуально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лечение и желание стать великим (Зигмунд Фрейд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создавай себе проблем раньше, чем они появят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ша жизнь есть то, что мы о ней думаем (Марк Аврелий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этом мире никто, кроме нас самих, не приносит нам душевное спокойствие. Сюда можно добавить разве что - могил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егче научить других тому, что следует делать, чем самому выполнять свои же  нравоуч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хорошему оратору всегда предпочитает хорошего слуша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Проявление внимания к собеседнику, умению его слушать является одним из величайших комплиментов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ишь немногие люди могут устоять перед скрытой лестью восторженного вним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мение слушать собеседника – это самый большой из существующих комплимент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, как ни странно, ценит только то, что теряет, и совершенно не обращает внимания на то, что он имеет (к примеру, здоровье, время, внимание окружающих и прочее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ши жены имеет много недостатков. Однако, если бы они были святые, то вряд ли вышли за нас замуж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а, которого убедили против его воли, может согласиться, но никогда не откажется от своего мн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авильным нам кажется только то, что соответствует нашим желания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Мы одной крови» – сказал Маугли. «Одной крови, - добавил мудрый удав Каа, - но с разным резус-фактором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т большего удовольствия узнать, что у соседа сдохла корова. Однако необходимо помнить, что за это удовольствие, как и за всякое развлечение, рано или поздно приходится расплачиваться.</w:t>
      </w:r>
    </w:p>
    <w:p>
      <w:pPr>
        <w:pStyle w:val="Heading4"/>
        <w:rPr/>
      </w:pPr>
      <w:r>
        <w:rPr/>
        <w:t>Алкоголь, женщины, деньги 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мире есть только две вещи, которые усложняют жизнь – это водка и женщин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«сбрасываешься» на вечеринку, никогда не старайся выпить на всю вложенную сумм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аким бы ни был здоровым человек, алкоголь все равно одолеет ег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тобы тебе не было мучительно стыдно, что выпил вчера, выпей сегодня и тогда тебе будет стыдно только завтра, и так ... до белой горяч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истая любовь не выносит запаха алкого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 курорте все женщины красивы, ибо они доступны или кажутся  доступны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ля пожилых мужчин красота женщин определяется их возрастом; чем они моложе, тем красиве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тобы иметь успех у женщин, необходимо постоянно восхищаться и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вичье сердце, так же как и вакуум, не любит пустоты; оно обязательно должно быть кем-то заполнен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споведь состарившегося «донжуана»: - «Раньше мне нравились только блондинки с тонкой талией, а сейчас все, кто попадает в мелкоячеистую сеть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жду мужчиной и женщиной дружба возможна только в том случае, если у каждого из них имеется сексуальный партне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Если муж случайно дарит жене цветы, то делает он это неслучайно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истосердечное признание облегчает душу, но создает массу пробле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еща – это женщина, которая хочет сделать из зятя то, что ей не удалось сделать из своего муж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ремя летит очень быстро, одна только желанная цель приближается слишком медленн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с возрастом глупеет, однако это не очень сильно сказывается на его деятельности, ибо большая часть всех  проблем регулируется мудростью, а не ум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щина появляется там, где ее меньше всего ожидаю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еория сообщающихся сосудов. Если в одном месте что-то прибывает (к примеру, деньги), то в другом – обязательно убуде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любви каждый должен получать равную долю удовольствия. В противном случае увеличение удовольствия одним лицом будет происходить за счет другог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збавиться от «полосы невезения» можно только сменой вида деятель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Я ни на чем не настаиваю, но пусть все будет по-моему (Богоров В.Г., профессор, зав. кафедрой МГУ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се, даже самое великое, начинается с малого – с первого шаг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 великое, и самое малое имеют нечто общее – единую точку отсчет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между собакой и кошкой возникает дружба, то это не иначе, как союз против повара (Стефан Цвейг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хочешь потерять друга, дай ему деньги в долг, если желаешь враг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делать другом, возьми у него деньги в дол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Ты такой умный, а прыгать по деревьям не умеешь»: - поучала человека обезьяна, качаясь на ветке дерева.</w:t>
      </w:r>
    </w:p>
    <w:p>
      <w:pPr>
        <w:pStyle w:val="Heading4"/>
        <w:rPr/>
      </w:pPr>
      <w:r>
        <w:rPr/>
        <w:t>О деньгах: парадокс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ньги, как это ни печально, нужны каждый ден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Рубль в карман - намного приятнее, чем рубль - из карман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ньги обладают одним нехорошим свойством -  быстро заканчивают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ты не управляешь денежными потоками, то они проходят мимо теб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арадоксы природы. Бумага, как физическое тело, может храниться достаточно долго, а деньги, изготовленные из того же материала, «испаряются» или же  «текут» сквозь пальц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Деньги обладают еще одним удивительным свойством, – они греют душу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се имеет запах, за исключением дене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За деньги можно купить все. Единственное, что нельзя купить за деньги – это место в ра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ньги и всемирный закон тяготения. Одним людям деньги придают легкость, для других – являются тяжким груз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ньги, как ни парадоксально могут течь ввер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ньги вопреки закону всемирного тяготения текут ввер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аже гора идет к Магомету, если предлагают ей деньг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хочешь, чтобы начальники тебя любили и уважали, никогда не проси у них дене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Бумага горит, а вот рукописи, как ни странно, почему-то не горят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дачно жениться, это не значит выбрать ту единственную, которая принесет счастье, а суметь избежать многих, которые сделают тебя несчастн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арадоксы природы.  Сила звука с расстоянием понижается, а сила слуха, наоборот, возрастает пропорционально расстоянию от его источника. Чем дальше от источника, те невероятнее становятся слух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длинное душевное спокойствие достигается в примирении с самым худшим (китайский философ Лин Ютан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юбить – значит принимать,  даже если ты чего-то не понимаешь или с чем-то не соглас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олько великая цель рождает великую энерги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косновение к великому, уже одно это делает человека велики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Все, что ни есть, все к худшему, а то, что </w:t>
      </w:r>
      <w:r>
        <w:rPr>
          <w:i/>
          <w:sz w:val="24"/>
        </w:rPr>
        <w:t>есть</w:t>
      </w:r>
      <w:r>
        <w:rPr>
          <w:sz w:val="24"/>
        </w:rPr>
        <w:t xml:space="preserve"> – к лучшем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Если господь Бог прощает нам наши грехи, тогда почему мы не должны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ощать своих недругов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 судите, да не судимы будете (Библия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Женщина при общении с мужчиной думает о двух вещах, – о сексе и деньгах. Все остальное – ухаживание, цветы, вздохи при луне – прелюдия к этому (д.б.н. циник С.В.Котелевцев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 женщине никогда нельзя говорить плохо, ибо одна из них является -  матерью, другая - женой, третья - дочерью, а все остальные – потенциальные любовницы (идеалист А.П.Садчиков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тобы нравиться пожилым женщинам мужчина, ко всему прочему, должен быть немного ранимыми и загадочным, т.к. у всех женщин развит инстинкт материнства и сострад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нимать экзамен, и сдавать его – две большие разниц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Хорошо сформулированная проблема, – наполовину решенная проблем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Все течет, все меняется (как говорили древние философы) и чаще всего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 в лучшую сторон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Тезис «спасение утопающих, дело рук самих утопающих» действует лишь в том случае, если утопающий умеет плавать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Волшебная сила улыбки (Д.Карнеги)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Улыбка ничего не стоит, но много дает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лыбка обогащает тех, кто ее получает, не обедняя тех, кто ее дари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лыбка длится мгновение, а в памяти остается надолг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то не богат настолько, чтобы может обойтись без улыбки, и нет такого бедняка, который не стал бы от нее богач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лыбка создает счастье в доме, порождает атмосферу доброжелательности в деловых отношениях и служит паролем для приобретения друз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лыбка является дневным светом для тех, кто пал духом, солнечным лучом - для опечаленных и противоядием для страдающи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Улыбку нельзя купить, нельзя выпросить, нельзя одолжить или украсть, поскольку она сама по себе ничего не стоит. Улыбкой можно только одаривать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то так не нуждается в улыбке, как тот, у которого ничего не осталось в жизн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без улыбки не должен открывать магазин (китайская пословица)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Добро и зл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о всем, как хотите, чтобы с вами поступали люди, так поступайте и вы с ними (Библия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аже самые эгоистичные люди должны периодически делать добро, ибо это положительно сказывается на их здоровье и делает счастлив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лая добро другим, мы в первую очередь делаем его себ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лая добро, никогда не ждите благодарности, чтобы не разочароваться в содеянн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ы решили сделать кому-то приятное, делайте это ради самого себя, собственного удовлетворения, ибо никогда не дождетесь благодарности. Вместо того, чтобы переживать из-за неблагодарности, будьте готовы к н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ценат, как ни странно, в душе является  эгоистичным существом, ибо, совершая благое дело, он тем самым улучшает свое здоровье, оставляет потомкам память о себе, и, самое главное,  резервирует место в ра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оброжелательность, дружеский подход и понимание способны,  скорее заставить людей изменить свое мнение, чем самое неистовое негодование. Как говорил великий Эзоп (У1 век до н.э.) - «Солнце быстрее вынудит вас снять плащ, чем сильный ветер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человек говорить «нет», то «нет» говорит не только он сам, но и весь его организм, начиная с самой маленькой клеточки. Все настроено на активное противодейств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умайте и ведите себя жизнерадостно, и вы почувствуете себя (будете им) он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страдает не столько оттого, что происходит, сколько от того, как он это оценивае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уществует только один путь к счастью – для этого надо перестать беспокоиться о вещах, которые не подчинены нашей воле (римский философ Эпиктет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се в нашей жизни, и хорошее, и плохое, является результатом наших собственных мысл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амое большое умение – это умение радоваться достигнутом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мы изменяем наши действия, мы изменяем наши чувства и эмоц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создавайте себе проблем раньше, чем они появят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зг человека также как и природа не терпит пустоты (чем-то напоминает вакуум), он постоянно должен быть чем-то заполнен. Если мы работаем, он заполнен работой, а если ведем праздный образ жизни – то глупостя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обходимо дать возможность человеку принять участие в выполнении грандиозного проекта и тогда энергия и силы удесятерят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косновение к великому, уже одно это делает человека велики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нависти можно положить конец не ненавистью, а любовью (Будда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ожить конец недоразумению можно не спором, а дипломатией и стремлением понять точку зрения собеседни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оявляйте уважение к своему собеседнику. Никогда не говорите, что он не пра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ы хотите привлечь человека на свою сторону, убедите его сначала в том, что вы его искренний друг. Это, чтобы вы ни говорили, и есть прямой путь к его разум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пожинает то, что сеет, ибо судьба рано или поздно заставляет нас расплачиваться за все содеянно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ы не настолько святые, чтобы любить своих врагов, однако ради  собственного здоровья и благополучия необходимо их простить, а потом  забыть об их существовании. Пытаясь свести счеты, мы наносим больший вред себе, чем этим людя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Если эгоистичные люди пытаются использовать вас в своих целях, вычеркните их из числа своих знакомых, но не пытайтесь расквитаться с ним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обака, по-видимому, единственное существо, которое зарабатывает себе на жизнь искренней любовью к людя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Хорошая дипломатия не увеличивает число враг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еличие великого человека обнаруживается в том, как он обращается с маленьким человек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мный извлекает пользу из своих успехов, а мудрый – из своих потер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то никогда не бьет мертвую собаку (пословица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еспокойство по поводу бессонницы приносит гораздо больше вреда, чем сама бессонниц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бивает не бессонница, а беспокойство по поводу отсутствия сн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Жизнь слишком коротка, чтобы растрачивать ее на всякие пустя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Хорошо сформулированная проблема, – наполовину решенная проблем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учше один раз увидеть, чем сто раз услышать (пословица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тобы решить проблему, надо знать, в чем заключается эта проблема, чем она вызвана, каковы возможные ее реш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счастье заключается не в слепоте, а в неспособности переносить е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икингов создал северный ветер (скандинавская пословиц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вспоминайте (не думайте) о людях, которые вам не нравятся (которых вы не любите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, каким бы он ни был, всегда должен оставаться самим собой, ибо несчастен тот, кто пытается подражать кому-т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, который часто ходит «по лезвию ножа», чаще всего является суеверным существом, а от суеверия до религии – всего один ша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а, которого убедили против своей воли, никогда не откажется от своего мн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авильным нам кажется только то, что соответствует нашим желания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предпочитает рассказывать о своих успехах, семье, детях, нежели слушать об успехах других люд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ы хотите добиться чего-то, необходимо  склонить собеседника к мысли, что данная идея принадлежит ем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тноситесь сочувственно к мыслям и желаниям других люд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Единственный способ оказать воздействие на окружающих – это говорить о том, чего они хотят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хочешь собрать мед, никогда не опрокидывай улей (пословица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основе силы человека лежат два фактора: дух и разум. Однако дух без разума слеп, а разум без духа немощен (кодекс самурая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победимость заключена в самом себе; возможность победы зависит от врага (Сунь-Цзы «Искусство войны»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спех определяется степенью признательности окружающи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йствительность такова, какой ты ее видишь или представляешь. Поэтому видеть стакан наполовину заполненным намного приятнее, чем наполовину пуст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иссертация ума не прибавляет, но делает человека свободн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сетители на выходе из ресторана со «шведским» столо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ъели больше, чем могли, но меньше, чем хотел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афишируй свои доходы, т.к. они вызовут недовольство окружающих. Одни сочтут их слишком низкими, и будут презирать тебя, другие – слишком высокими, и вызовут завис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Шведский стол: ешь - сколько в тебя влезет, а выпивка – за отдельную плату, русский стол – еды мало, зато выпивка – хоть залей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учившись контролировать свои мысли, человек может контролировать и свою жизн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рак по расчету прочен, если расчет точ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икогда не спи с тем, у кого проблем больше, чем у тебя (киноактриса Шерон Стоун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ечит болезнь врач, но излечивает природа (Гипокра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от кто хочет быть здоровым, уже от одного этого начинает выздоравлива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ремя – это неумолимая категор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Исповедь атеиста: «Каждый раз прошу у Бога прощение, что не верю в него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знаки, определяемые генами, заложенными в каждом из нас, никуда не исчезают. Они только растворяются в генетическом «коктейле», придавая ему своеобразный аромат, вкус и прелес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Человек сам творец своих пробле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ямой путь - не всегда самый короткий пу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авила хорошего тона на дорогах. Уступать дорогу должен тот, у кого меньше масса автомобиля (на всякий случай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Главное не то, какую награду ты получил, а какую получили твои конкуренты (профессор В.Д.Федоров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ты видишь, что что-то надо сделать, должен знать, что это предстоит сделать именно теб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лая добро другим, мы в первую очередь делаем его себ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лая добро, никогда не ждите благодарности, чтобы не разочароваться в содеянн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ы решили сделать кому-то приятное, делайте это ради самого себя, собственного удовлетворения, ибо никогда не дождетесь благодарности. Вместо того, чтобы переживать из-за неблагодарности, будьте готовы к н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ценат, как ни странно, в душе является  эгоистичным существом, ибо, совершая благое дело, он тем самым улучшает свое здоровье, оставляет потомкам память о себе, и, самое главное,  резервирует место в ра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оброжелательность, дружеский подход и понимание способны,  скорее заставить людей изменить свое мнение, чем самое неистовое негодование. Как говорил великий Эзоп (У1 век до н.э.) - «Солнце быстрее вынудит вас снять плащ, чем сильный ветер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йствительность такова, какой ты ее видишь или представляешь. Поэтому видеть стакан наполовину заполненным намного приятнее, чем наполовину пуст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ремя – это неумолимая категор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споведь атеиста: «Каждый раз прошу у Бога прощение, что я атеист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авила хорошего тона на дорогах. Уступать дорогу должен тот, у кого меньше масса автомобиля (на всякий случай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Главное не то, какую награду ты получил, а какую получили твои конкуренты (профессор В.Д.Федоров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ты видишь, что что-то надо сделать, должен знать, что это предстоит сделать именно теб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1:34:00Z</dcterms:created>
  <dc:creator>Анатолий  Павлович</dc:creator>
  <dc:description/>
  <dc:language>en-US</dc:language>
  <cp:lastModifiedBy>Arkadi Jablonski</cp:lastModifiedBy>
  <dcterms:modified xsi:type="dcterms:W3CDTF">2011-07-10T21:43:00Z</dcterms:modified>
  <cp:revision>3</cp:revision>
  <dc:subject/>
  <dc:title>АФОРИЗМЫ</dc:title>
</cp:coreProperties>
</file>