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4"/>
          <w:szCs w:val="24"/>
        </w:rPr>
      </w:pPr>
      <w:r>
        <w:rPr>
          <w:sz w:val="24"/>
          <w:szCs w:val="24"/>
        </w:rPr>
        <w:t>А.П.Садчиков, профессор МГУ</w:t>
      </w:r>
    </w:p>
    <w:p>
      <w:pPr>
        <w:pStyle w:val="Heading"/>
        <w:ind w:firstLine="720"/>
        <w:rPr>
          <w:sz w:val="24"/>
          <w:szCs w:val="24"/>
        </w:rPr>
      </w:pPr>
      <w:r>
        <w:rPr>
          <w:sz w:val="24"/>
          <w:szCs w:val="24"/>
        </w:rPr>
      </w:r>
    </w:p>
    <w:p>
      <w:pPr>
        <w:pStyle w:val="Heading"/>
        <w:ind w:firstLine="720"/>
        <w:rPr>
          <w:szCs w:val="24"/>
        </w:rPr>
      </w:pPr>
      <w:r>
        <w:rPr>
          <w:szCs w:val="24"/>
        </w:rPr>
        <w:t>ПЕТУШОК МОЙ ЗОЛОТОЙ...</w:t>
      </w:r>
    </w:p>
    <w:p>
      <w:pPr>
        <w:pStyle w:val="Heading"/>
        <w:ind w:firstLine="720"/>
        <w:rPr>
          <w:szCs w:val="24"/>
        </w:rPr>
      </w:pPr>
      <w:r>
        <w:rPr>
          <w:szCs w:val="24"/>
        </w:rPr>
      </w:r>
    </w:p>
    <w:p>
      <w:pPr>
        <w:pStyle w:val="TextBody"/>
        <w:ind w:firstLine="720"/>
        <w:jc w:val="both"/>
        <w:rPr/>
      </w:pPr>
      <w:r>
        <w:rPr>
          <w:szCs w:val="24"/>
        </w:rPr>
        <w:t>Летом мы отдыхали в прекрасном месте на берегу моря. Солнце, фрукты, своеобразная песня горлицы и южные запахи – смесь полыни, сосен, магнолий, акаций – успокаивающе и расслабляюще действовали на организм. Весь мир с большими и малыми проблемами остался где-то далеко-далеко, почти как на другой планете. Если случайно в голове появлялась самая маломальская мысль, она быстро затухала и, как в тумане, исчезала. Организм постепенно переходил в блаженное «растительное» существование.</w:t>
      </w:r>
    </w:p>
    <w:p>
      <w:pPr>
        <w:pStyle w:val="TextBody"/>
        <w:ind w:firstLine="720"/>
        <w:jc w:val="both"/>
        <w:rPr/>
      </w:pPr>
      <w:r>
        <w:rPr>
          <w:szCs w:val="24"/>
        </w:rPr>
        <w:t xml:space="preserve">Накупавшись в море, прогревшись на солнце, спишь, как убитый. Все хорошо, однако на рассвете, когда сон самый продуктивный, раздавался крик петуха. Вначале одного, потом другого, третьего. В утренней тиши петушиный крик звучал громче, чем самая мощная автомобильная сигнализация. Притом казалось, возле нашего дома жил самый горластый петух, крик которого мог разбудить и мертвого. </w:t>
      </w:r>
    </w:p>
    <w:p>
      <w:pPr>
        <w:pStyle w:val="TextBody"/>
        <w:ind w:firstLine="720"/>
        <w:jc w:val="both"/>
        <w:rPr/>
      </w:pPr>
      <w:r>
        <w:rPr>
          <w:szCs w:val="24"/>
        </w:rPr>
        <w:t xml:space="preserve">Конечно, можно закрыть все окна, форточки, однако на юге разве можно спать с закрытыми окнами. Вся прелесть юга – это шум моря, морской воздух, пропитанный запахами водорослей, рыбы и цветов. Эти совершенно противоположные по своей сути запахи исцеляюще действуют на организм. Однако петухи нас совсем одолели. Приходилось вставать и, чертыхаясь, закрывать окна. Какой после этого сон!  </w:t>
      </w:r>
    </w:p>
    <w:p>
      <w:pPr>
        <w:pStyle w:val="TextBody"/>
        <w:ind w:firstLine="720"/>
        <w:jc w:val="both"/>
        <w:rPr/>
      </w:pPr>
      <w:r>
        <w:rPr>
          <w:szCs w:val="24"/>
        </w:rPr>
        <w:t>Весь последующий день все наши разговоры велись вокруг петухов и всем, что было с ними связано. На них сыпались проклятия и пожелания оказаться в чьей-то кастрюле. Доходило до крайностей, о никчемности их существования.</w:t>
      </w:r>
    </w:p>
    <w:p>
      <w:pPr>
        <w:pStyle w:val="TextBody"/>
        <w:ind w:firstLine="720"/>
        <w:jc w:val="both"/>
        <w:rPr/>
      </w:pPr>
      <w:r>
        <w:rPr>
          <w:szCs w:val="24"/>
        </w:rPr>
        <w:t xml:space="preserve">Такое неприятие петухов подтолкнуло меня заняться петушиным вопросом, ролью петуха (именно его, а не кур) в истории человечества. Конечно, куры – великие труженики, однако, как известно, слава и награды чаще всего  достается людям (или иным существам) далеким от трудового процесса. </w:t>
      </w:r>
    </w:p>
    <w:p>
      <w:pPr>
        <w:pStyle w:val="TextBody"/>
        <w:ind w:firstLine="720"/>
        <w:jc w:val="both"/>
        <w:rPr/>
      </w:pPr>
      <w:r>
        <w:rPr>
          <w:szCs w:val="24"/>
        </w:rPr>
        <w:t>Исследования показали, что петух оставил свой след во многих областях духовной, культурной и материальной жизни нашего общества. В этом отношении с ним по широте интересов, влиянии на развитие наук и общества могут сравниться разве что Аристотель, Леонардо да Винчи, Ломоносов. Это, конечно, кощунственно сравнивать какого-то петуха с великими мыслителями, однако ничего не поделаешь – против истины не пойдешь. Выяснилось, что роль петуха в религии, литературе, сказаниях, легендах, военном деле и даже в метеорологии, настолько велика, что ни одно из них не могло полноценно развиваться, не имея в качестве фольклорного персонажа петуха. Ни одно другое домашнее животное не может с ним в этом сравниться, хотя все они вложили немало труда в развитие человеческого общества. Я приведу примеры некоторых из них, и тогда станет ясно, что петух – это уникальная птица.</w:t>
      </w:r>
    </w:p>
    <w:p>
      <w:pPr>
        <w:pStyle w:val="TextBody"/>
        <w:ind w:firstLine="720"/>
        <w:jc w:val="both"/>
        <w:rPr/>
      </w:pPr>
      <w:r>
        <w:rPr>
          <w:szCs w:val="24"/>
        </w:rPr>
        <w:t xml:space="preserve">Кур начали разводить около 4 тысяч лет назад, значительно позже, чем других сельскохозяйственных животных и птиц. В этом большая заслуга древних персов. Именно в Персии начал зарождаться культ петуха. Петух вместе с собакой почитался в те времена: одна охраняла дом и стадо, второй является вестником утра, света и солнца. </w:t>
      </w:r>
    </w:p>
    <w:p>
      <w:pPr>
        <w:pStyle w:val="TextBody"/>
        <w:ind w:firstLine="720"/>
        <w:jc w:val="both"/>
        <w:rPr>
          <w:szCs w:val="24"/>
        </w:rPr>
      </w:pPr>
      <w:r>
        <w:rPr>
          <w:szCs w:val="24"/>
        </w:rPr>
        <w:t>С древних времен петух, как и солнце, отсчитывает время. Его крик у всех народов являлся важной временной привязкой – «первые петухи», «вторые, третьи петухи», «до ... петухов».  Во все времена  петух был своеобразным «будильником». Он своим криком сзывал людей на работу, ведь человечество во все времена жило согласно «солнечным часам», а не механическим, – вставали с восходом солнца, а ложились с его заходом. Петух поднимал народы всех стран мира и цивилизаций на великие трудовые подвиги.</w:t>
      </w:r>
    </w:p>
    <w:p>
      <w:pPr>
        <w:pStyle w:val="TextBody"/>
        <w:ind w:firstLine="720"/>
        <w:jc w:val="both"/>
        <w:rPr>
          <w:color w:val="0000FF"/>
          <w:szCs w:val="24"/>
        </w:rPr>
      </w:pPr>
      <w:r>
        <w:rPr>
          <w:szCs w:val="24"/>
        </w:rPr>
        <w:t>Нашествие татаро-монголов на Русь также началось с криком петуха. Полководец Чингис-хана Сабудай-богатур издал по войску приказ: «Утром, после первого крика петуха, строиться на равнине среди холмов. Я двинусь на  урусов» (В.Г.Ян «Батый»). Сабудай в походах всегда возил с собой петуха, за которым следил специальный смотритель, и сверял свои внутренние биологические часы с его криком. Даже А.В.Суворов использовал петуха в качестве будильника. По утверждению современников полководец часто брал петуха с собой в поход. Первый петушиный крик поднимал армию, чтобы спозаранку отправиться в поход.</w:t>
      </w:r>
    </w:p>
    <w:p>
      <w:pPr>
        <w:pStyle w:val="TextBody"/>
        <w:ind w:firstLine="720"/>
        <w:jc w:val="both"/>
        <w:rPr/>
      </w:pPr>
      <w:r>
        <w:rPr>
          <w:szCs w:val="24"/>
        </w:rPr>
        <w:t>Ночь – это время страстей, шабаша ведьм и действия нечистой силы. Именно третий крик петуха является сигналом прекращения этого безобразия. Он своим криком разгонял всю эту нечисть, и возвещал о начале дня, а вместе с ним – победу добра над злом (Н.В.Гоголь «Вий», М.А.Булгаков «Мастер и Маргарита»). В большинстве религиозных преданиях – от огнепоклонников до современных  религий – петух своим криком прогоняет мрак и нечистую силу.</w:t>
      </w:r>
    </w:p>
    <w:p>
      <w:pPr>
        <w:pStyle w:val="TextBody"/>
        <w:ind w:firstLine="720"/>
        <w:jc w:val="both"/>
        <w:rPr>
          <w:szCs w:val="24"/>
        </w:rPr>
      </w:pPr>
      <w:r>
        <w:rPr>
          <w:szCs w:val="24"/>
        </w:rPr>
        <w:t>Петух кроме всего прочего считается вестником солнца. В большинстве культур его связывают с высшими солнечными божествами. В Древнем Египте этих птиц держали в посвященных Солнцу храмах, причисляя их к божественным существам. У древних евреев петух был символом «третьей стражи ночи» (от полуночи до рассвета). В китайской мифологии он сопровождает солнце в движении по небосводу.</w:t>
      </w:r>
    </w:p>
    <w:p>
      <w:pPr>
        <w:pStyle w:val="TextBody"/>
        <w:ind w:firstLine="720"/>
        <w:jc w:val="both"/>
        <w:rPr>
          <w:szCs w:val="24"/>
        </w:rPr>
      </w:pPr>
      <w:r>
        <w:rPr>
          <w:szCs w:val="24"/>
        </w:rPr>
        <w:t>Петух своим криком оставил след и в христианской религии – «не успеет петух последний раз прокричать, как Петр трижды отречется от Христа». По всей видимости, с этим связано, что именно петух стал символом апостола Петра, а затем уже и католической церкви. Начиная с IХ века по указу папы римского шпиль каждого церковного храма должно было венчать изображение этой птицы – эмблемы апостола Петра. По другой версии, петух на шпиле церковного храма служил напоминанием о том, что «церковь божья бдит над душами верующих». В христианской религии петухам вверяли время наступления конца света. Конец света наступит, когда петух не прокричит своего традиционного «ку-ка-реку». По-видимому, это опрометчивое поручение. Что будет, если он забудет это сделать или начнет вредничать, или еще хуже – генетики чего-то напутают?</w:t>
      </w:r>
    </w:p>
    <w:p>
      <w:pPr>
        <w:pStyle w:val="TextBody"/>
        <w:ind w:firstLine="720"/>
        <w:jc w:val="both"/>
        <w:rPr/>
      </w:pPr>
      <w:r>
        <w:rPr>
          <w:szCs w:val="24"/>
        </w:rPr>
        <w:t>Флюгер – один из самых древних метеорологических приборов –  указатель направления ветра чаще всего украшался фигуркой петуха. В английском языке он даже носит название «погодный петух» (</w:t>
      </w:r>
      <w:r>
        <w:rPr>
          <w:szCs w:val="24"/>
          <w:lang w:val="en-US"/>
        </w:rPr>
        <w:t>weather</w:t>
      </w:r>
      <w:r>
        <w:rPr>
          <w:szCs w:val="24"/>
        </w:rPr>
        <w:t xml:space="preserve"> </w:t>
      </w:r>
      <w:r>
        <w:rPr>
          <w:szCs w:val="24"/>
          <w:lang w:val="en-US"/>
        </w:rPr>
        <w:t>cock</w:t>
      </w:r>
      <w:r>
        <w:rPr>
          <w:szCs w:val="24"/>
        </w:rPr>
        <w:t>). Флюгер, ко всему прочему является индикатором моральных качеств человека, меняющего свои взгляды и решения в зависимости от «направления ветра» (А.П.Чехов «Хамелеон»).</w:t>
      </w:r>
    </w:p>
    <w:p>
      <w:pPr>
        <w:pStyle w:val="TextBody"/>
        <w:ind w:firstLine="720"/>
        <w:jc w:val="both"/>
        <w:rPr/>
      </w:pPr>
      <w:r>
        <w:rPr>
          <w:szCs w:val="24"/>
        </w:rPr>
        <w:t>Петух, как и солнце, представлялся всевидящим, и по этой причине его использовали для предсказания погоды, в разнообразных гаданиях и ритуалах. Считается, что пение петухов в сильные морозы предвещает теплую погоду, а летом –  наоборот. По состоянию внутренних органов петуха при патологоанатомическом вскрытии определяли политическую жизнь страны (А.Дюма «Королева Марго»).</w:t>
      </w:r>
    </w:p>
    <w:p>
      <w:pPr>
        <w:pStyle w:val="TextBody"/>
        <w:ind w:firstLine="720"/>
        <w:jc w:val="both"/>
        <w:rPr/>
      </w:pPr>
      <w:r>
        <w:rPr>
          <w:szCs w:val="24"/>
        </w:rPr>
        <w:t>Связь с рассветом отражена и в его названии. Если русское слово «петух» происходит от глагола «петь», то аборигены Австралии именуют петуха «птица, смеющаяся на рассвете». А французское название птицы «</w:t>
      </w:r>
      <w:r>
        <w:rPr>
          <w:szCs w:val="24"/>
          <w:lang w:val="en-US"/>
        </w:rPr>
        <w:t>chanteclair</w:t>
      </w:r>
      <w:r>
        <w:rPr>
          <w:szCs w:val="24"/>
        </w:rPr>
        <w:t>» буквально переводится как «поящий рассвет». Так что петух оставил свой след и в эстрадном искусстве.</w:t>
      </w:r>
    </w:p>
    <w:p>
      <w:pPr>
        <w:pStyle w:val="TextBody"/>
        <w:ind w:firstLine="720"/>
        <w:jc w:val="both"/>
        <w:rPr/>
      </w:pPr>
      <w:r>
        <w:rPr>
          <w:szCs w:val="24"/>
        </w:rPr>
        <w:t>Вы думаете, что на этом способности петуха заканчиваются? Отнюдь. Если верить А.С.Пушкину, а заодно мудрецу и звездочету из «Сказки о золотом петушке» петух выполнял функцию сторожа.</w:t>
      </w:r>
    </w:p>
    <w:p>
      <w:pPr>
        <w:pStyle w:val="TextBody"/>
        <w:ind w:firstLine="720"/>
        <w:rPr>
          <w:szCs w:val="24"/>
        </w:rPr>
      </w:pPr>
      <w:r>
        <w:rPr>
          <w:szCs w:val="24"/>
        </w:rPr>
        <w:t>«Петушок мой золотой</w:t>
      </w:r>
    </w:p>
    <w:p>
      <w:pPr>
        <w:pStyle w:val="TextBody"/>
        <w:ind w:firstLine="720"/>
        <w:rPr>
          <w:szCs w:val="24"/>
        </w:rPr>
      </w:pPr>
      <w:r>
        <w:rPr>
          <w:szCs w:val="24"/>
        </w:rPr>
        <w:t>Будет верный сторож твой:</w:t>
      </w:r>
    </w:p>
    <w:p>
      <w:pPr>
        <w:pStyle w:val="TextBody"/>
        <w:ind w:firstLine="720"/>
        <w:rPr>
          <w:szCs w:val="24"/>
        </w:rPr>
      </w:pPr>
      <w:r>
        <w:rPr>
          <w:szCs w:val="24"/>
        </w:rPr>
        <w:t>Коль кругом все будет мирно,</w:t>
      </w:r>
    </w:p>
    <w:p>
      <w:pPr>
        <w:pStyle w:val="TextBody"/>
        <w:ind w:firstLine="720"/>
        <w:rPr>
          <w:szCs w:val="24"/>
        </w:rPr>
      </w:pPr>
      <w:r>
        <w:rPr>
          <w:szCs w:val="24"/>
        </w:rPr>
        <w:t>Так сидеть он будет смирно;</w:t>
      </w:r>
    </w:p>
    <w:p>
      <w:pPr>
        <w:pStyle w:val="TextBody"/>
        <w:ind w:firstLine="720"/>
        <w:rPr>
          <w:szCs w:val="24"/>
        </w:rPr>
      </w:pPr>
      <w:r>
        <w:rPr>
          <w:szCs w:val="24"/>
        </w:rPr>
        <w:t>Но лишь чуть со стороны</w:t>
      </w:r>
    </w:p>
    <w:p>
      <w:pPr>
        <w:pStyle w:val="TextBody"/>
        <w:ind w:firstLine="720"/>
        <w:rPr>
          <w:szCs w:val="24"/>
        </w:rPr>
      </w:pPr>
      <w:r>
        <w:rPr>
          <w:szCs w:val="24"/>
        </w:rPr>
        <w:t>Ожидать тебе войны,</w:t>
      </w:r>
    </w:p>
    <w:p>
      <w:pPr>
        <w:pStyle w:val="TextBody"/>
        <w:ind w:firstLine="720"/>
        <w:rPr>
          <w:szCs w:val="24"/>
        </w:rPr>
      </w:pPr>
      <w:r>
        <w:rPr>
          <w:szCs w:val="24"/>
        </w:rPr>
        <w:t>...................................</w:t>
      </w:r>
    </w:p>
    <w:p>
      <w:pPr>
        <w:pStyle w:val="TextBody"/>
        <w:ind w:firstLine="720"/>
        <w:rPr>
          <w:szCs w:val="24"/>
        </w:rPr>
      </w:pPr>
      <w:r>
        <w:rPr>
          <w:szCs w:val="24"/>
        </w:rPr>
        <w:t>Вмиг тогда мой петушок,</w:t>
      </w:r>
    </w:p>
    <w:p>
      <w:pPr>
        <w:pStyle w:val="TextBody"/>
        <w:ind w:firstLine="720"/>
        <w:rPr>
          <w:szCs w:val="24"/>
        </w:rPr>
      </w:pPr>
      <w:r>
        <w:rPr>
          <w:szCs w:val="24"/>
        </w:rPr>
        <w:t>Закричит и встрепенется</w:t>
      </w:r>
    </w:p>
    <w:p>
      <w:pPr>
        <w:pStyle w:val="TextBody"/>
        <w:ind w:firstLine="720"/>
        <w:rPr>
          <w:szCs w:val="24"/>
        </w:rPr>
      </w:pPr>
      <w:r>
        <w:rPr>
          <w:szCs w:val="24"/>
        </w:rPr>
        <w:t>И в то место обернется».</w:t>
      </w:r>
    </w:p>
    <w:p>
      <w:pPr>
        <w:pStyle w:val="TextBody"/>
        <w:ind w:firstLine="720"/>
        <w:jc w:val="both"/>
        <w:rPr>
          <w:szCs w:val="24"/>
        </w:rPr>
      </w:pPr>
      <w:r>
        <w:rPr>
          <w:szCs w:val="24"/>
        </w:rPr>
        <w:t xml:space="preserve">Здесь можно продолжить. Как утверждает легенда, город Сибарис в южной Италии пострадал из-за неприятия его жителями петухов. Пение петухов якобы мешало спать сибаритам, которые любили покой, безделье и благодушие. Они изгнали их за городские стены. В результате жители проспали нападение  врагов на их город в 510 году до нашей эры. Если бы почитали петухов, как большинство народов, возможно, продолжали бы нежиться и до сих пор. </w:t>
      </w:r>
    </w:p>
    <w:p>
      <w:pPr>
        <w:pStyle w:val="TextBody"/>
        <w:ind w:firstLine="720"/>
        <w:jc w:val="both"/>
        <w:rPr/>
      </w:pPr>
      <w:r>
        <w:rPr>
          <w:szCs w:val="24"/>
        </w:rPr>
        <w:t>Оказывается, петухи в разных странах «кричат» на своем родном языке. По крайней мере, так нам кажется. К примеру, наш петух кричит «ку-ка-ре-ку», во Франции - «ко-ко-ри-ко», японский –  «кокэ-кок-ко», английский – «кок-э-дудл-ду». Болгары, например, уверены, что их петухи кричат «ку-ку-ри-чу», немцы – «ки-ке-ри-ки», итальянцы – «чи-ки-ричи». Китайские петушки издают совершенно непохожие на петушиные крики –  «во-во». Петушок у А.С.Пушкина, по всей видимости, тоже был иностранный, так как кричал не по нашему –  «кири-ку-ку».</w:t>
      </w:r>
    </w:p>
    <w:p>
      <w:pPr>
        <w:pStyle w:val="TextBody"/>
        <w:ind w:firstLine="720"/>
        <w:jc w:val="both"/>
        <w:rPr>
          <w:szCs w:val="24"/>
        </w:rPr>
      </w:pPr>
      <w:r>
        <w:rPr>
          <w:szCs w:val="24"/>
        </w:rPr>
        <w:t>Это привело к тому, что во многих странах появились любители петушиного пения. Особенно «музыкальными» способностями петухов интересовались птицеводы Греции, Германии, Албании, России. Соревнования проводят по нескольким номинациям – голосистость, количество криков в час, и, конечно, музыкальность. К примеру, в Германии победитель на одном из соревнований за один час прокричал более 90 раз.</w:t>
      </w:r>
    </w:p>
    <w:p>
      <w:pPr>
        <w:pStyle w:val="TextBody"/>
        <w:ind w:firstLine="720"/>
        <w:jc w:val="both"/>
        <w:rPr>
          <w:szCs w:val="24"/>
        </w:rPr>
      </w:pPr>
      <w:r>
        <w:rPr>
          <w:szCs w:val="24"/>
        </w:rPr>
        <w:t>В нашей стране выведены отличные певуны: юрловские куры, о которых говорят в народе: «Десять четвертей можно отмерить пальцами, пока пропоет юрловский петух». В те времена секундомеров не было, поэтому время пения отмеряли пальцами. Эта порода не уступала по голосистости иностранным исполнителям.</w:t>
      </w:r>
    </w:p>
    <w:p>
      <w:pPr>
        <w:pStyle w:val="TextBody"/>
        <w:ind w:firstLine="720"/>
        <w:jc w:val="both"/>
        <w:rPr/>
      </w:pPr>
      <w:r>
        <w:rPr>
          <w:szCs w:val="24"/>
        </w:rPr>
        <w:t>Поклонение петухам привело к тому, что в Японии 300 лет назад были выведены иокагамские куры (или феникс), у которых длина хвоста достигала 7 метров и более. Причем, чем длиннее хвостовые перья, тем ценнее птица. Хвост – это самый главный признак у этой породы. Некоторые любители держат этих петухов в специальных стеклянных шкафах, а хвост, свернутый петлями, подвешивают на специальном крючке. Чтобы птица меньше двигалась и не сломала себе хвост, корм и воду ставили по обе стороны насеста. Ежедневно петуха несколько раз  снимали с шеста и выносили на прогулку, хвост при этом накручивают на специальную вертушку или же его несет человек. Представьте, по двору важно вышагивает петух, а следом – человек, как шлейф, несущий его хвост.</w:t>
      </w:r>
    </w:p>
    <w:p>
      <w:pPr>
        <w:pStyle w:val="TextBody"/>
        <w:ind w:firstLine="720"/>
        <w:jc w:val="both"/>
        <w:rPr>
          <w:szCs w:val="24"/>
        </w:rPr>
      </w:pPr>
      <w:r>
        <w:rPr>
          <w:szCs w:val="24"/>
        </w:rPr>
        <w:t xml:space="preserve">Нельзя себе представить птичий двор без петуха. Наряд, повадки и нрав этой птицы говорят о ее особом положении. Задолго до рассвета своим протяжным и неповторимым пением петух извещает о приближении нового дня. </w:t>
      </w:r>
    </w:p>
    <w:p>
      <w:pPr>
        <w:pStyle w:val="TextBody"/>
        <w:ind w:firstLine="720"/>
        <w:jc w:val="both"/>
        <w:rPr/>
      </w:pPr>
      <w:r>
        <w:rPr>
          <w:szCs w:val="24"/>
        </w:rPr>
        <w:t xml:space="preserve">Петух хозяин двора. Он с рассветом первым выходит из курятника и своим «ко-ко-ко» поторапливает кур к выходу. Петух хороший семьянин. Найдет зернышко и начинает неистово сзывать кур. Кроме того, петух постоянно помнит о своих обязанностях производителя, умудряясь не обделить никого своим вниманием. Он в состоянии «усладить» за сутки до 30 кур, однако такая интенсивная работа отрицательно сказывается на его здоровье.  Поэтому зоотехническая наука определила ему норму «гарема» – не более 10 курочек. Интересно и другое. Курочки после последнего тесного «общения» с петушком способны в течение десяти-четырнадцати дней нести оплодотворенные яйца. Однако с появлением в птичнике нового петуха пальма первенства в этом деле сразу же переходит к новому производителю. Именно петухи, а не куры,  передают своим дочерям такие качества, как яйценоскость, половая зрелость (т.е. начало яйцекладки) и инстинкт насиживания. Поэтому петух в курятнике не менее важен, как и хорошая курица. </w:t>
      </w:r>
    </w:p>
    <w:p>
      <w:pPr>
        <w:pStyle w:val="TextBody"/>
        <w:ind w:firstLine="720"/>
        <w:jc w:val="both"/>
        <w:rPr>
          <w:szCs w:val="24"/>
        </w:rPr>
      </w:pPr>
      <w:r>
        <w:rPr>
          <w:szCs w:val="24"/>
        </w:rPr>
        <w:t>Некоторые прагматичные хозяева стараются  освобождаться от петухов, считают, что никакого прока от него нет –  ест, да и только. Однако необходимо помнить, что петух уже одним только своим присутствием стимулирует курочек к откладыванию яиц. Кстати, это имеет отношение ко всем животным, в том числе и к человеку. Самки (в том числе и девушки) быстрее развиваются в присутствии кавалеров.</w:t>
      </w:r>
    </w:p>
    <w:p>
      <w:pPr>
        <w:pStyle w:val="TextBody"/>
        <w:ind w:firstLine="720"/>
        <w:jc w:val="both"/>
        <w:rPr>
          <w:szCs w:val="24"/>
        </w:rPr>
      </w:pPr>
      <w:r>
        <w:rPr>
          <w:szCs w:val="24"/>
        </w:rPr>
        <w:t>За петухом интересно наблюдать. Он никогда не теряет чувство собственного достоинства. Даже при наказании его за какие-либо провинности он оставляет его как бы незамеченным. А если уж и придется ему отступить, то делает это с достоинством, словно именно это ему и нужно было делать.</w:t>
      </w:r>
    </w:p>
    <w:p>
      <w:pPr>
        <w:pStyle w:val="TextBody"/>
        <w:ind w:firstLine="720"/>
        <w:jc w:val="both"/>
        <w:rPr/>
      </w:pPr>
      <w:r>
        <w:rPr>
          <w:szCs w:val="24"/>
        </w:rPr>
        <w:t>Криком петух заявляет соседям о своих территориальных правах. Чем громче крик, тем на большую воображаемую территорию он может претендовать. Петухам «низшего ранга» в курятнике кричать не разрешается. В противном случае они получают нагоняй от главенствующих самцов. Наивысшей гордостью у петухов считается гребень. Ученые провели эксперимент. Петуху «средней руки» приклеили большой красный паралоновый гребешок. До этого, все кто мог, бил его и третировал, а здесь произошло нечто невероятное. Все, даже самые крупные петухи, стали заискивать перед новоиспеченным лидером. Он вначале не понял своего нового положения, шарахался от них, пока не осознал смысла произошедшего. Петушок-паралоновый гребешок вошел в раж, стал задираться ко всем, даже к самым крупным петухам. Это продолжалось до тех пор, пока гребень не свалился с его головы. Вот тут-то ему и досталось!</w:t>
      </w:r>
    </w:p>
    <w:p>
      <w:pPr>
        <w:pStyle w:val="TextBody"/>
        <w:ind w:firstLine="720"/>
        <w:jc w:val="both"/>
        <w:rPr>
          <w:szCs w:val="24"/>
        </w:rPr>
      </w:pPr>
      <w:r>
        <w:rPr>
          <w:szCs w:val="24"/>
        </w:rPr>
        <w:t>Птицы обмениваются информацией между собой не только криком, но и наклоном головы, изменением положения крыльев, хвоста. Так что, подрезая птице крылья, мы лишаем их средств общения между собой. А общение с себе подобными всегда положительно сказывается на самочувствии. Особенно болезненно переносят эту процедуру петухи.</w:t>
      </w:r>
    </w:p>
    <w:p>
      <w:pPr>
        <w:pStyle w:val="TextBody"/>
        <w:ind w:firstLine="720"/>
        <w:jc w:val="both"/>
        <w:rPr>
          <w:szCs w:val="24"/>
        </w:rPr>
      </w:pPr>
      <w:r>
        <w:rPr>
          <w:szCs w:val="24"/>
        </w:rPr>
        <w:t xml:space="preserve">Одна из характерных особенностей петухов – это драчливость. У взрослого обычного петуха (5-6 лет) длина шпор достигает 6 сантиметров и более. В результате были выведены бойцовые породы кур, используемые исключительно для петушиных боев. Они имеют оригинальное телосложение: приподнятый спереди широкоплечий корпус, сильную шею с небольшой головой без гребешка и длинные, вооруженные шпорами ноги. Такие петухи больше напоминают хищных птиц, чем гордого красавца. При случае могут расправиться даже с ястребом. </w:t>
      </w:r>
    </w:p>
    <w:p>
      <w:pPr>
        <w:pStyle w:val="TextBody"/>
        <w:ind w:firstLine="720"/>
        <w:jc w:val="both"/>
        <w:rPr>
          <w:szCs w:val="24"/>
        </w:rPr>
      </w:pPr>
      <w:r>
        <w:rPr>
          <w:szCs w:val="24"/>
        </w:rPr>
        <w:t>В давние времена петушиные бои входили в «программу подготовки» молодого бойца. В древности греческие солдаты, наблюдая за боем петухов, учились храбрости, стойкости и упорству. В Древнем Риме более 2 тысяч лет назад также были популярны петушиные бои. Отвага и азарт, с которым дрались петухи, ставились в пример молодым легионерам.</w:t>
      </w:r>
    </w:p>
    <w:p>
      <w:pPr>
        <w:pStyle w:val="TextBody"/>
        <w:ind w:firstLine="720"/>
        <w:jc w:val="both"/>
        <w:rPr>
          <w:szCs w:val="24"/>
        </w:rPr>
      </w:pPr>
      <w:r>
        <w:rPr>
          <w:szCs w:val="24"/>
        </w:rPr>
        <w:t>Петухи не только поднимали боевой дух воинов. По их поведению определяли исход битвы. В армии находились священные петухи, которым перед боем давали зерно: если птицы клевали его с аппетитом, войска шли вперед, если же нет – полководцы ничего хорошего не ждали от битвы.</w:t>
      </w:r>
    </w:p>
    <w:p>
      <w:pPr>
        <w:pStyle w:val="TextBody"/>
        <w:ind w:firstLine="720"/>
        <w:jc w:val="both"/>
        <w:rPr/>
      </w:pPr>
      <w:r>
        <w:rPr>
          <w:szCs w:val="24"/>
        </w:rPr>
        <w:t>Воины Юлия Цезаря в I веке нашей эры на свою голову, завезли бойцовых кур на север Европы. У многих народов они быстро завоевали популярность и служили символом борьбы с завоевателями. Храбрые галлы, предки французов, которые постоянно доставляли неприятности римским военачальникам, свое название получили от петухов («</w:t>
      </w:r>
      <w:r>
        <w:rPr>
          <w:szCs w:val="24"/>
          <w:lang w:val="en-US"/>
        </w:rPr>
        <w:t>gallus</w:t>
      </w:r>
      <w:r>
        <w:rPr>
          <w:szCs w:val="24"/>
        </w:rPr>
        <w:t>» в переводе с латинского означает «петух»). Римляне дали такое название кельтам потому, что они были рыжеволосые и их огненно-рыжие хохолки напоминали петушиные гребешки. Галлы считали петуха своим покровителем и высоко ценили боевые качества этой птицы. На монетах Французской республики начиная с ХVIII века имелось изображение боевого петуха – символа воинственных галлов. К сожалению,  «евро» нивелировало символ боевого духа одного из европейских народов.</w:t>
      </w:r>
    </w:p>
    <w:p>
      <w:pPr>
        <w:pStyle w:val="TextBody"/>
        <w:ind w:firstLine="720"/>
        <w:jc w:val="both"/>
        <w:rPr/>
      </w:pPr>
      <w:r>
        <w:rPr>
          <w:szCs w:val="24"/>
        </w:rPr>
        <w:t>Особенно популярны петушиные бои были у темпераментных жителей  латиноамериканских стран – Бразилии, Чили, Уругвае, государствах Карибского бассейна, на юге США. Здесь были выведены известные на весь мир техасские бойцовые куры. В России бойцовые петухи стали известны с ХVIII века. Этот спорт на Руси назывался «петушиная охота».</w:t>
      </w:r>
    </w:p>
    <w:p>
      <w:pPr>
        <w:pStyle w:val="TextBody"/>
        <w:ind w:firstLine="720"/>
        <w:jc w:val="both"/>
        <w:rPr/>
      </w:pPr>
      <w:r>
        <w:rPr>
          <w:szCs w:val="24"/>
        </w:rPr>
        <w:t>Составители летоисчисления и тоже не могли не почтить своим вниманием петуха. Согласно древнему восточному календарю, каждый год получает название одного из двенадцати животных. Среди них находится и петух. По древнему поверью считается, что судьба человека во многом зависит от того, в каком году он родился. Люди, появившиеся на свет в год петуха, отличаются спокойным, уравновешенным характером. Они общительны, понимают настроение других, обладают способностью убеждать собеседника. Это целеустремленные люди, которые обычно не отступают от принятого решения. Наибольших успехов они добиваются в среднем возрасте. Ближайший «петушиный год» будет только в 2017 г., так что придется немного подождать.</w:t>
      </w:r>
    </w:p>
    <w:p>
      <w:pPr>
        <w:pStyle w:val="TextBody"/>
        <w:ind w:firstLine="720"/>
        <w:jc w:val="both"/>
        <w:rPr>
          <w:szCs w:val="24"/>
        </w:rPr>
      </w:pPr>
      <w:r>
        <w:rPr>
          <w:szCs w:val="24"/>
        </w:rPr>
        <w:t xml:space="preserve">Несмотря на ряд достоинств, необходимо признать, что петух не участвует в насиживании яиц и воспитании цыплят. Здесь можно ему попенять на это. В то же время как ему заниматься воспитанием детей, когда у него «гарем» из нескольких десятков кур. Хватило бы сил обслужить их всех. </w:t>
      </w:r>
    </w:p>
    <w:p>
      <w:pPr>
        <w:pStyle w:val="TextBody"/>
        <w:ind w:firstLine="720"/>
        <w:jc w:val="both"/>
        <w:rPr>
          <w:szCs w:val="24"/>
        </w:rPr>
      </w:pPr>
      <w:r>
        <w:rPr>
          <w:szCs w:val="24"/>
        </w:rPr>
        <w:t xml:space="preserve">Однако среди куриных имеются петухи, которые только тем и занимаются, что постоянно выводят цыплят. В Австралии и Индонезии водятся так называемые сорные куры или большеноги. Они для выведения птенцов сооружают настоящие инкубаторы. Отапливаются они теплом, выделяющимся при гниении растений, которые эти птицы сгребают в кучи. Выведением цыплят занимаются исключительно петухи. Самец, найдя подходящее место, сгребает листья в кучу и когда в ней начнется процесс гниения, приглашает самок, чтобы они начали откладывать яйца. Легкомысленные курочки откладывают в эти кучи мусора свои яйца и отправляются восвояси. Петухи никому не отказывают в желании отложить яйца в его инкубатор. </w:t>
      </w:r>
    </w:p>
    <w:p>
      <w:pPr>
        <w:pStyle w:val="TextBody"/>
        <w:ind w:firstLine="720"/>
        <w:jc w:val="both"/>
        <w:rPr/>
      </w:pPr>
      <w:r>
        <w:rPr>
          <w:szCs w:val="24"/>
        </w:rPr>
        <w:t>Процесс инкубации длится около  девяти месяцев, в течение всего этого времени самоотверженный петух дежурит у своего инкубатора. Засовывая в кучу мусора клюв, он определяет температуру в толще, где лежат яйца. Когда температура повышается, петух  разгребает кучу, а когда понижается, наоборот, сгребает песок и листья. Такой инкубатор достигает 4-5 метров в высоту и 10 м в ширину, а его вес около 300 тонн. Теперь давайте представим, сколько песка приходится перебирать петуху за весь период инкубации. После выведения цыплят, петух дает себе двухмесячный отпуск и опять принимается за дело. Да, тяжела ты, шапка Мономаха! Думаю, что большеног таким способом отрабатывает за всех петухов вместе взятых.</w:t>
      </w:r>
    </w:p>
    <w:p>
      <w:pPr>
        <w:pStyle w:val="TextBody"/>
        <w:ind w:firstLine="720"/>
        <w:jc w:val="both"/>
        <w:rPr>
          <w:szCs w:val="24"/>
        </w:rPr>
      </w:pPr>
      <w:r>
        <w:rPr>
          <w:szCs w:val="24"/>
        </w:rPr>
        <w:t>Чтобы более полно охарактеризовать нашего петуха, поведаю легенду, в которой оказался он замешанным. Этому мифу несколько тысяч лет. Несмотря на то, что он был развеян всего сто-двести лет назад, однако память о нем существует и поныне в умах любителей потусторонних сил.</w:t>
      </w:r>
    </w:p>
    <w:p>
      <w:pPr>
        <w:pStyle w:val="TextBody"/>
        <w:ind w:firstLine="720"/>
        <w:jc w:val="both"/>
        <w:rPr>
          <w:szCs w:val="24"/>
        </w:rPr>
      </w:pPr>
      <w:r>
        <w:rPr>
          <w:szCs w:val="24"/>
        </w:rPr>
        <w:t>Существует легенда, якобы петухам один раз в сто лет разрешено (притом, неизвестно кем) нести яйцо – так называемый спорыш. Считалось, если этот спорыш проносит шесть недель под мышкой непорочная девственница, то из него вылупится «василиск» (что означает «царь»), готовый исполнить любые приказания своей приемной матери – мстить, влюблять в себя, добывать богатства и прочее. Кстати, несмотря, что этой легенде много лет, однако почему-то василиска никто никогда не видел. С чем это связано, с вымыслом, или отсутствием непорочных дев?</w:t>
      </w:r>
    </w:p>
    <w:p>
      <w:pPr>
        <w:pStyle w:val="TextBody"/>
        <w:ind w:firstLine="720"/>
        <w:jc w:val="both"/>
        <w:rPr/>
      </w:pPr>
      <w:r>
        <w:rPr>
          <w:szCs w:val="24"/>
        </w:rPr>
        <w:t xml:space="preserve">Легенда об уродливом яйце получила всеобщее признание на долгие времена, вплоть до начала ХХ века. В 1474 году в Базеле состоялся судебный процесс над петухом, который обвинялся в том, что снес яйцо. Виновник был безжалостно обезглавлен святой инквизицией. В деревнях России в ХIХ веке тема василиска тоже пользовалась большой популярностью. Даже в наше время можно услышать рассказ старых людей о нечисти, вылупившейся из спорыша – неоплодотворенного яйца. </w:t>
      </w:r>
    </w:p>
    <w:p>
      <w:pPr>
        <w:pStyle w:val="TextBody"/>
        <w:ind w:firstLine="720"/>
        <w:jc w:val="both"/>
        <w:rPr/>
      </w:pPr>
      <w:r>
        <w:rPr>
          <w:szCs w:val="24"/>
        </w:rPr>
        <w:t>Мы уже отмечали, что этого уродца никто никогда не видел, однако все описывали его, причем каждый на свой лад. Одни утверждали, что василиск – это желтый петух с большими колючими перьями на крыльях. Другие утверждали, что ходит он на четырех ногах, имеет тело жабы и змеиный хвост, а вместо перьев у него рыбья чешуя.</w:t>
      </w:r>
    </w:p>
    <w:p>
      <w:pPr>
        <w:pStyle w:val="TextBody"/>
        <w:ind w:firstLine="720"/>
        <w:jc w:val="both"/>
        <w:rPr>
          <w:szCs w:val="24"/>
        </w:rPr>
      </w:pPr>
      <w:r>
        <w:rPr>
          <w:szCs w:val="24"/>
        </w:rPr>
        <w:t>Были даже разработаны методы защиты от воображаемого врага. Во все времена считалось, что единственное живое существо, которое способно противостоять взгляду василиска, – это маленький хищник из семейства куньих – ласка. Зверек предварительно должен отведать листья руты, после чего может сразиться с василиском. Поэтому изображением ласки с листиком во рту украшали в средние века колодцы и церковный инвентарь. Еще верили, что василиска подвергает в смятение крик настоящего петуха (как говорится, «клин – клином вышибают»). В далекие времена, когда путешественники отправлялись в поход, они брали с собой ласку или петуха. Возможно, богатур Чингиз-хана из-за этого и брал с собой в поход крикливую птицу.</w:t>
      </w:r>
    </w:p>
    <w:p>
      <w:pPr>
        <w:pStyle w:val="TextBody"/>
        <w:ind w:firstLine="720"/>
        <w:jc w:val="both"/>
        <w:rPr>
          <w:szCs w:val="24"/>
        </w:rPr>
      </w:pPr>
      <w:r>
        <w:rPr>
          <w:szCs w:val="24"/>
        </w:rPr>
        <w:t>А теперь после всего этого кто может сказать что-то против петуха и его крика. Воистину, его роль в истории человечества огромна.</w:t>
      </w:r>
    </w:p>
    <w:p>
      <w:pPr>
        <w:pStyle w:val="TextBody"/>
        <w:ind w:firstLine="720"/>
        <w:jc w:val="both"/>
        <w:rPr>
          <w:szCs w:val="24"/>
        </w:rPr>
      </w:pPr>
      <w:r>
        <w:rPr>
          <w:szCs w:val="24"/>
        </w:rPr>
      </w:r>
    </w:p>
    <w:p>
      <w:pPr>
        <w:pStyle w:val="StandardWeb"/>
        <w:spacing w:before="0" w:after="0"/>
        <w:ind w:left="0" w:right="0" w:firstLine="720"/>
        <w:jc w:val="right"/>
        <w:rPr>
          <w:rFonts w:ascii="Times New Roman" w:hAnsi="Times New Roman" w:cs="Times New Roman"/>
          <w:b/>
          <w:b/>
          <w:sz w:val="24"/>
          <w:szCs w:val="24"/>
        </w:rPr>
      </w:pPr>
      <w:r>
        <w:rPr>
          <w:rFonts w:cs="Times New Roman" w:ascii="Times New Roman" w:hAnsi="Times New Roman"/>
          <w:b/>
          <w:sz w:val="24"/>
          <w:szCs w:val="24"/>
        </w:rPr>
        <w:t>А.П.Садчиков, профессор МГУ</w:t>
      </w:r>
    </w:p>
    <w:sectPr>
      <w:footerReference w:type="default" r:id="rId2"/>
      <w:type w:val="nextPage"/>
      <w:pgSz w:w="11906" w:h="16838"/>
      <w:pgMar w:left="1985" w:right="113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0"/>
      <w:jc w:val="both"/>
      <w:outlineLvl w:val="1"/>
    </w:pPr>
    <w:rPr>
      <w:color w:val="00000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rFonts w:ascii="Arial Narrow" w:hAnsi="Arial Narrow" w:cs="Arial Narrow"/>
      <w:b w:val="false"/>
      <w:bCs w:val="false"/>
      <w:strike w:val="false"/>
      <w:dstrike w:val="false"/>
      <w:color w:val="996666"/>
      <w:sz w:val="21"/>
      <w:szCs w:val="21"/>
      <w:u w:val="none"/>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andardWeb">
    <w:name w:val="Standard (Web)"/>
    <w:basedOn w:val="Normal"/>
    <w:qFormat/>
    <w:pPr>
      <w:spacing w:before="100" w:after="100"/>
      <w:ind w:left="100" w:right="100" w:firstLine="200"/>
      <w:jc w:val="both"/>
    </w:pPr>
    <w:rPr>
      <w:rFonts w:ascii="Verdana" w:hAnsi="Verdana" w:cs="Verdana"/>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7:43:00Z</dcterms:created>
  <dc:creator>Анатолий  Павлович</dc:creator>
  <dc:description/>
  <dc:language>en-US</dc:language>
  <cp:lastModifiedBy>Arkadi Jablonski</cp:lastModifiedBy>
  <dcterms:modified xsi:type="dcterms:W3CDTF">2011-06-13T17:43:00Z</dcterms:modified>
  <cp:revision>2</cp:revision>
  <dc:subject/>
  <dc:title>ПЕТУХИ</dc:title>
</cp:coreProperties>
</file>