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П.Садчиков, член МОИ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УДОДЕЙСТВЕННЫЙ НАПИТ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е позвонил приятель, с которым когда-то вместе работали, и попросил немного спирта. Он вышел на пенсию, взял в аренду небольшой участок земли и занялся пчеловодством, т.е. стал фермер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чем тебе спирт, ведь насколько я знаю, пчелы его не пьют, да и ты сам не особенно увлекаешься этим делом? – спросил 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е он нужен для подарков чиновникам. Мне часто приходится ездить в администрацию района – сказал он в трубку шепотом (наивно, думая, что его никто не услыши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ужели взятки настолько девальвировались, что уже стали брать спиртом? – недоуменно возразил 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 меня не так понял. Я дарю не спирт, а настойку моего изобретения, которая называется «Королевский бальзам». Она пользуется большим успехом у местного населения, в том числе и чиновников – пытался разъяснить мне прия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что, чиновники бакшиш берут твоим бальзамо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ще как! Стоит мне появиться в здании администрации, так сразу же очередь выстраивается, как в советское время за дефицитом. Все дела решаю, чуть ли не с ходу. Чтобы всем хватило, приходится в мелкую тару разливать. Даже домой приезжают некотор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же такое ты туда намешал, что у нее такой успех? – допытывался 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 тебе расскажу, только «по секрету», никому не рассказыва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по опыту знаю, если говорят «по секрету», значит рассказывать можно, причем всем и как можно быстрее. Поэтому я с чистой совестью выдаю читателю услышанный секрет. А дальше сами решайте, что с ним делать, следовать примеру моего приятеля или  использовать только для личного потребления. Тем более, все компоненты его «снадобья» можно приобрести у любого пчелов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тем как разгласить «секрет» моего приятеля необходимо оговориться. Он был не просто пчеловодом-любителем, а пчеловодом-кандидатом наук. Постоянно экспериментировал не только с пчелами, но продуктами пчеловодства. Пчеловод уже много лет увлекался всевозможными настойками на основе пчелиной продукции. Наконец-то ему удалось получить «формулу» продукта, который, как потом выяснилось, обладал огромной жизненной силой. Узнал он сам об уникальных свойствах своего изобретения совершенно случ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ему периодически заходил в гости приятель-пчеловод, дремучий старичок, которому уже перевалило за девяносто лет. Придет старичок, посидит немного, поговорит о пчелках, выпьет рюмочку настойки и отправляется домой. Настойка ему понравилась, как он говорил, «сил прибавляет», поэтому и зачастил в гости. Наш приятель из человеколюбия стал давать ему «шкалик» с собой, на дом. Чего не поддержать человека, если настойка стимулирует жизненные процессы старичка, силы прибавля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ажды у старичка случился недуг, который чаще всего приключается с мужчинами от неразборчивого общения с дамочками легкого поведения. Пришлось ему пойти на прием к врачу в кожно-венерологический диспансер. Врач взглянул на «хозяйство» старичка и удивленно сказал: «Дедушка, как же это тебя угораздило заразиться такой болезнью? В твоем возрасте надо на печке свернувшись калачиком лежать, а не бегать по б…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 я и сам не знаю, как это случилось со мной. Ко мне на пасеку группа студенток-практиканток из ближайшего техникума приехала, вот и грех приключил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ы хоть помнишь, с кем имел дело? Ведь и твою подругу лечить на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 я и не знаю, с которой из них это приключи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не знаешь? Ты что без памяти был в это врем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 я со всей группой студенток общался. Я и не знаю, от кого это у ме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это со всей группой? Сколько же их там был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 уже не помню. Наверное, человек двадцать, не боль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, двадцать! И со всеми ты, дедушка, общался нежнейшим способом? (у врача и присутствовавшего обслуживающего персонала глаза вылезли из орбит). Ведь на такие подвиги способен не всякий молодой мужчина, не говоря уже о людях старшего возраста, и тем более – старич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шлось старичку-пчеловоду рассказать все, как на духу, и выдать секрет чудодейственного напитка. Рассказал, что регулярно принимает напиток, который изготавливает его друг-пчеловод. Он то и придавал ему сил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го еще больше «прижали» и он выдал все, что знал – адрес и фамилию изобретателя, состав напитка, в каких количествах принимал снадобь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сть о любвеобильном старичке мигом разнеслась по диспансеру. Все, бросив дела, пациентов, столпились в дверях кабинета. Даже уборщица тетя Маша и та, оставив свою швабру, прибежала. Кабинет был забит полностью, в дверях и коридоре стоял весь медперсонал диспансера, тесно прижавшись друг к другу, вытянув шеи, и пытаясь не пропустить ни единого словечка происходящего разговора в кабинете врача. Даже, когда пришла строгая заведующая диспансером Клавдия Петровна, и для нее уже не нашлось места в кабинете. Пришлось ей, как и всем остальным, стоять в корид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, строго сказал: «Нам надо съездить к пчеловоду-кандидату наук и проверить на себе действие целебного снадобья. Я – врач, и готов рискнуть своим здоровьем. Мне для полноты эксперимента необходимы ассистенты. Предлагаю создать комиссию, в которую включим,  медсестру Леночку…». Следует отметить, врач давно уже «положил на нее глаз», однако безрезультатно, ответного чувства с ее стороны не было.  Леночка дернула плечиком и фыркнула. Этот жест сам за себя говорил: «Надо мне больно …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Леночка, мы врачи и должны на себе испытывать действия лекарств, перед тем как рекомендовать их людям. Это наш долг. Мы же давали клятву…». Леночка смиренно опустила голову, как бы говоря этим: «Ради людей я на все соглас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обвел взглядом присутствующих: «Кто еще поедет со мной?». Лес рук взметнулся вверх. Тетя Маша даже подняла обе руки, так ей хотелось попасть в состав комиссии по проведению эксперимента. Врач отбирал самых молодых и симпатичных женщин. Встретившись со строгим взглядом заведующей диспансером, он конфузливо сказал, что комиссию обязательно должна возглавить Клавдия Петров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ач отобрал десять человек, которые начали готовиться к столь ответственному эксперименту. Остальные разочарованно расходились. Только тетя Маша продолжала стоять, подняв руку вверх. Она хоть и не медик, но и ей тоже хотелось поучаствовать в эксперименте на благо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был в раздумье, достаточное ли количество ассистентов он отобрал. Ведь для эксперимента количество участников должно быть статистически достоверным. Со временем можно написать научную статью, а может быть, чем черт не шутит, можно на этом материале и диссертацию подготовить. Он буквально рухнул в кресло, закрыл глаза и предался мечтам. Какая перспектива! Никаких измен жене, одни только научные эксперименты. Можно привлекать к научной работе любое количество женщин и все это на благо человечества. Никакого адюльтера, одна только работа, работа и рабо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поднялся с кресла, мечты в сторону, наступают будни: «Кстати, надо не забыть взять пачку изделий резиновой промышленности». Легкая тень озабоченности пробежала по его лицу, вдруг с таким количеством женщин он не справится, греха потом не оберешь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знаю, чем закончился медицинский эксперимент, однако весть о чудодейственном напитке разнеслась по всей округе. Наш приятель стал уважаемым человеком. По поводу и без повода к его дому потянулись вереницы людей, как мужчин, так и женщин. Особенно зачастили разного рода «проверяющие» – пожарные, ветеринары, экологи, милиционеры, «мытари», землемеры и т.д. Однако все они приходили не для вымогательств, как обычно, а для оказания помощи.  Если мимо дома проезжала «скорая помощь», обязательно притормаживала и интересовалась, все ли у него в порядке, нет ли проблем со здоровь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, прав был великий З.Фрейд, который утверждал, что человечеством движет сексуальное в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я показал статью своей жене, она тоже потребовала напиток, сказала, что хочет повысить свой тонус. Чтобы отделаться от нее, начал объяснять, что это в большей степени художественный вымысел, однако она не верила ни единому моему сло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обещал выдать рецепт напитка, который по «секрету» рассказал приятель. Не буду интриговать. Это мед, перга (пыльца растений), прополис, маточное молочко, пчелиный подмор и трутневый расплод. Соответственно, все это настаивается на водке или спирте. Алкоголь обязательно должен присутствовать, какое же это лекарство без не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все то, что рассказал мне приятель. Однако, полагаю, он, как всякий уважающий себя изобретатель, утаил основную «формулу» снадобья – процентное соотношение компонентов. Кроме того, он ничего не сказал о «душе», вложенной в изобретение. Ведь во все времена «изобретатели» безжалостно расставались с ней – отдавали дьяволу насовсем  или сдавали в арен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ятель предупредил, что оздоровительный эффект во многом зависит от количества принятого «на грудь» снадобья, не более «наперстка» в день. В противном случае – эффект будет обратным. Недаром </w:t>
      </w:r>
      <w:r>
        <w:rPr>
          <w:rFonts w:cs="Times New Roman" w:ascii="Times New Roman" w:hAnsi="Times New Roman"/>
          <w:sz w:val="24"/>
          <w:szCs w:val="24"/>
        </w:rPr>
        <w:t>знаменитый врач Теофраст Парацельс еще в средневековье говорил: «Все есть яд, ничто не лишено ядовитости, и все есть лекарство. Одна только доза делает вещество ядом и лекарством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вая «секрет» изобретения, приятель предполагал, что вряд ли смогут воспроизвести его, а статья будет хорошей рекламой. То же самое, как на кухне. Все хозяйки готовят, к примеру, борщ по хорошо известному рецепту, однако не у всех он получ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йфория от услышанного немного прошла и я начал рассуждать. Что же нового в его изобретении? В чем суть целебных свойств снадобья? По большому счету о лечебных свойствах пчел и продуктах пчеловодства известно с давних времен. Все они являются природными стимуляторами, повышающими устойчивость организма к неблагоприятным воздействиям среды. Недаром среди пчеловодов много долгожителей. Аналогичными свойствами (как утверждают) обладают и такие вещества, как рог носорога, порошок из костей тигра, экстракт из рогов оленей, кровь змей, мясо морских черепах, кукумарии, женьшень и др., столь популярные в Азии. Они, как всякое необычное, привлекает наше внимание, в отличие от обычных продуктов пчелово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же касается соотношения компонентов в «снадобье», оно по большому счету не так уж и важно. Мы ведь не рекорды собираемся устанавливать (как тот старичок). Главное хватило бы сил на пару-тройку подруг, да и чтобы жене немного осталос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давайте немного порассуждаем, какими свойствами обладают компоненты «Королевского бальзама»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водкой или этиловым спиртом все ясно. Алкоголь является хорошим растворителем жировых компонентов, многих витаминов, каротиноидов, гормонов и др. Кроме того, он обладает консервирующими свойствами, не позволяет разрушаться присутствующим компонен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компонентом «снадобья» является мед. Он</w:t>
      </w:r>
      <w:r>
        <w:rPr>
          <w:rFonts w:cs="Times New Roman" w:ascii="Times New Roman" w:hAnsi="Times New Roman"/>
          <w:sz w:val="24"/>
          <w:szCs w:val="24"/>
        </w:rPr>
        <w:t xml:space="preserve"> известен своими лечебными свойствами уже многие тысячи лет и всегда использовался при любых заболеваниях.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дной стороны, он сам по себе обладает стимулирующим действием, с другой, н</w:t>
      </w:r>
      <w:r>
        <w:rPr>
          <w:rFonts w:cs="Times New Roman" w:ascii="Times New Roman" w:hAnsi="Times New Roman"/>
          <w:sz w:val="24"/>
          <w:szCs w:val="24"/>
        </w:rPr>
        <w:t xml:space="preserve">есет в себе многие целебные свойства растений, с которых пчелы собирают нектар. Лечебное свойство меда во многих случаях проявляется в повышении иммунных функций организма. Не надо забывать, что пчелы используют мед в первую очередь для выкармливания своих личинок, а также в качестве пищевого продукта для матки, производящей огромное количество яиц. Антибактериальные свойства меда настолько сильны, что раньше мед использовали в качестве консерванта (им в свое время обмазывали мясо, масло и другие пищевые продукты). Тело Александра Македонского, к примеру, после смерти везли на родину в течение многих недель в сосуде с медом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же одно только потребление меда должно положительно сказаться на общем самочувствии, а хорошее самочувстви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лог успеха в сексуальных утехах. С полным основанием можно утверждать, что регулярное употребление меда (а он значительно дешевле виагры и прочих аналогичных препаратов) положительно сказывается на влечении к хорошеньким женщинам.</w:t>
      </w:r>
    </w:p>
    <w:p>
      <w:pPr>
        <w:pStyle w:val="BodyTextIndent"/>
        <w:jc w:val="both"/>
        <w:rPr/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 xml:space="preserve">Пыльца – это мужское семя растений, предназначенное для оплодотворения и, соответственно, содержит все необходимое для этого процесса. В пчелиной семье пыльца нужна в первую очередь молодым пчелам для выработки маточного молочка, которым кормят пчелиную матку и личинок. Она необходима пчелам-строителям для работы </w:t>
      </w:r>
      <w:hyperlink r:id="rId2">
        <w:r>
          <w:rPr>
            <w:rStyle w:val="InternetLink"/>
            <w:sz w:val="24"/>
            <w:szCs w:val="24"/>
          </w:rPr>
          <w:t>восковых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желез</w:t>
        </w:r>
      </w:hyperlink>
      <w:r>
        <w:rPr>
          <w:sz w:val="24"/>
          <w:szCs w:val="24"/>
        </w:rPr>
        <w:t xml:space="preserve">, а </w:t>
      </w:r>
      <w:hyperlink r:id="rId4">
        <w:r>
          <w:rPr>
            <w:rStyle w:val="InternetLink"/>
            <w:sz w:val="24"/>
            <w:szCs w:val="24"/>
          </w:rPr>
          <w:t>трутням</w:t>
        </w:r>
      </w:hyperlink>
      <w:r>
        <w:rPr>
          <w:sz w:val="24"/>
          <w:szCs w:val="24"/>
        </w:rPr>
        <w:t xml:space="preserve"> – для нормального полового созревания и функционирования. Благодаря пыльце масса личинки увеличивается всего за несколько дней в сотни раз, формируются все органы взрослого насекомого. При отсутствии пыльцы (перги) пчелиная матка перестает откладывать яйца, а пчелы перестают вырабатывать воск  и строить соты. Пыльца является хорошим стимулятором обменных процессов человека, оказывая целебное действие на организм. Пыльцевые зерна содержат гормональные вещества женской и мужской природы, оказывает благотворное действие на предстательную железу. </w:t>
      </w:r>
    </w:p>
    <w:p>
      <w:pPr>
        <w:pStyle w:val="BodyTextIndent"/>
        <w:jc w:val="both"/>
        <w:rPr/>
      </w:pPr>
      <w:r>
        <w:rPr>
          <w:sz w:val="24"/>
          <w:szCs w:val="24"/>
        </w:rPr>
        <w:t xml:space="preserve">Маточное молочко содержит многие витамины, в том числе витамин Е, стимулирующий половую активность. Маточным молочком пчелы кормят матку, которая, питаясь им, становится в два раза крупнее, чем рабочие пчелы, способна продуцировать до двух тысяч яиц в сутки!!! Живет она около шести лет, тогда как рабочие пчелы – всего один месяц. Маточное молочко содержит многие половые гормоны, в частности, женские –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эстрадиол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рогестерон</w:t>
        </w:r>
      </w:hyperlink>
      <w:r>
        <w:rPr>
          <w:sz w:val="24"/>
          <w:szCs w:val="24"/>
        </w:rPr>
        <w:t xml:space="preserve"> и мужской –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тестостерон</w:t>
        </w:r>
      </w:hyperlink>
      <w:r>
        <w:rPr>
          <w:sz w:val="24"/>
          <w:szCs w:val="24"/>
        </w:rPr>
        <w:t xml:space="preserve">, которые активизируют жизненные процессы. Поэтому не удивительно, что пчелиная матка продуцирует в течение долгого времени такое огромное количество яиц. Маточное молочко, в сочетании с медом и пыльцой улучшает самочувствие у людей, в том числе старшего возраста. </w:t>
      </w:r>
    </w:p>
    <w:p>
      <w:pPr>
        <w:pStyle w:val="BodyTextIndent"/>
        <w:jc w:val="both"/>
        <w:rPr/>
      </w:pPr>
      <w:r>
        <w:rPr>
          <w:rStyle w:val="StrongEmphasis"/>
          <w:rFonts w:cs="Tahoma"/>
          <w:b w:val="false"/>
          <w:sz w:val="24"/>
          <w:szCs w:val="24"/>
        </w:rPr>
        <w:t>Подмор</w:t>
      </w:r>
      <w:r>
        <w:rPr>
          <w:rStyle w:val="StrongEmphasis"/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(погибшие пчелы за время зимовки) используется в качестве спиртовой настойки для повышения иммунитета организма. А с хорошим иммунитетом человек меньше болеет и легче переносит различные болезни. В погибших пчелах есть такие ценные и лечебные  вещества как </w:t>
      </w:r>
      <w:r>
        <w:rPr>
          <w:rStyle w:val="StrongEmphasis"/>
          <w:rFonts w:cs="Tahoma"/>
          <w:b w:val="false"/>
          <w:sz w:val="24"/>
          <w:szCs w:val="24"/>
        </w:rPr>
        <w:t>гепарин</w:t>
      </w:r>
      <w:r>
        <w:rPr>
          <w:rFonts w:cs="Tahoma"/>
          <w:b/>
          <w:sz w:val="24"/>
          <w:szCs w:val="24"/>
        </w:rPr>
        <w:t>,</w:t>
      </w:r>
      <w:r>
        <w:rPr>
          <w:rFonts w:cs="Tahoma"/>
          <w:sz w:val="24"/>
          <w:szCs w:val="24"/>
        </w:rPr>
        <w:t xml:space="preserve"> </w:t>
      </w:r>
      <w:r>
        <w:rPr>
          <w:rStyle w:val="StrongEmphasis"/>
          <w:rFonts w:cs="Tahoma"/>
          <w:b w:val="false"/>
          <w:sz w:val="24"/>
          <w:szCs w:val="24"/>
        </w:rPr>
        <w:t>пчелиный яд,  глюкозамин, хитин и хитозан,</w:t>
      </w:r>
      <w:r>
        <w:rPr>
          <w:rStyle w:val="StrongEmphasis"/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комплекс витаминов. В </w:t>
      </w:r>
      <w:r>
        <w:rPr>
          <w:rStyle w:val="StrongEmphasis"/>
          <w:rFonts w:cs="Tahoma"/>
          <w:b w:val="false"/>
          <w:sz w:val="24"/>
          <w:szCs w:val="24"/>
        </w:rPr>
        <w:t>народной медицине</w:t>
      </w:r>
      <w:r>
        <w:rPr>
          <w:rFonts w:cs="Tahoma"/>
          <w:sz w:val="24"/>
          <w:szCs w:val="24"/>
        </w:rPr>
        <w:t xml:space="preserve"> подмором лечат </w:t>
      </w:r>
      <w:r>
        <w:rPr>
          <w:sz w:val="24"/>
          <w:szCs w:val="24"/>
        </w:rPr>
        <w:t xml:space="preserve">аденому предстательной железы и сексуальные расстройства.  </w:t>
      </w:r>
    </w:p>
    <w:p>
      <w:pPr>
        <w:pStyle w:val="StandardWeb"/>
        <w:spacing w:before="0" w:after="0"/>
        <w:jc w:val="both"/>
        <w:rPr/>
      </w:pPr>
      <w:r>
        <w:rPr>
          <w:color w:val="000000"/>
        </w:rPr>
        <w:tab/>
      </w:r>
      <w:r>
        <w:rPr/>
        <w:t>Трутневый расплод обладает мощным оздоровительным и омолаживающим действием, содер</w:t>
        <w:softHyphen/>
        <w:t>жит тестостероиды, прогесте</w:t>
        <w:softHyphen/>
        <w:t>рон и эстрадиол, витамины, ферменты. Благодаря этому он способствует ускоренному функционированию семенников и предстательной железы, выступая стимулятором образования андрогенов, восстанавливает нару</w:t>
        <w:softHyphen/>
        <w:t xml:space="preserve">шенные половые функции у мужчин и повышает половое влечение. Его применяют при простатите, женском и мужском бесплодии, климаксе. Для более эффективного действия трутневый расплод применяют одновременно с пергой, которая обеспечивает общее восстановление организ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олис пчелы собирают с почек ивы, тополя, березы, сосны и других растений. Он содержит до трехсот различных соединений, в том числе минеральные элементы, ряд жизненно важных витаминов. Его летучие эфиры действуют аналогично фитонцидам растений. Прополис обладает антибактериальными и противовоспалительными свойствам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ак что, да здравствуют пчелы и продукты их жизнедеятельности. Кроме того, мы должны понимать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упая мед, мы не только стимулируем развитие пчеловодства, но и увеличиваем биоразнообразие растений, т.к. пчелы являются основными их опыл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FF"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Heading2Char">
    <w:name w:val="Heading 2 Char"/>
    <w:basedOn w:val="AbsatzStandardschriftar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ditsection">
    <w:name w:val="editsection"/>
    <w:basedOn w:val="AbsatzStandardschriftart"/>
    <w:qFormat/>
    <w:rPr>
      <w:rFonts w:cs="Times New Roman"/>
    </w:rPr>
  </w:style>
  <w:style w:type="character" w:styleId="Mwheadline">
    <w:name w:val="mw-headline"/>
    <w:basedOn w:val="AbsatzStandardschriftart"/>
    <w:qFormat/>
    <w:rPr>
      <w:rFonts w:cs="Times New Roman"/>
    </w:rPr>
  </w:style>
  <w:style w:type="character" w:styleId="Heading1Char">
    <w:name w:val="Heading 1 Char"/>
    <w:basedOn w:val="AbsatzStandardschriftar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rongEmphasis">
    <w:name w:val="Strong"/>
    <w:basedOn w:val="AbsatzStandardschriftart"/>
    <w:qFormat/>
    <w:rPr>
      <w:rFonts w:cs="Times New Roman"/>
      <w:b/>
      <w:bCs/>
    </w:rPr>
  </w:style>
  <w:style w:type="character" w:styleId="Heading3Char">
    <w:name w:val="Heading 3 Char"/>
    <w:basedOn w:val="AbsatzStandardschriftart"/>
    <w:qFormat/>
    <w:rPr>
      <w:rFonts w:ascii="Cambria" w:hAnsi="Cambria" w:cs="Times New Roman"/>
      <w:b/>
      <w:bCs/>
      <w:color w:val="4F81BD"/>
    </w:rPr>
  </w:style>
  <w:style w:type="character" w:styleId="TitleChar">
    <w:name w:val="Title Char"/>
    <w:basedOn w:val="AbsatzStandardschriftart"/>
    <w:qFormat/>
    <w:rPr>
      <w:rFonts w:ascii="Arial" w:hAnsi="Arial" w:cs="Times New Roman"/>
      <w:b/>
      <w:sz w:val="20"/>
      <w:szCs w:val="20"/>
      <w:lang w:val="en-US"/>
    </w:rPr>
  </w:style>
  <w:style w:type="character" w:styleId="BodyTextIndentChar">
    <w:name w:val="Body Text Indent Char"/>
    <w:basedOn w:val="AbsatzStandardschriftar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AbsatzStandardschriftart"/>
    <w:qFormat/>
    <w:rPr>
      <w:rFonts w:cs="Times New Roman"/>
    </w:rPr>
  </w:style>
  <w:style w:type="character" w:styleId="BodyTextChar">
    <w:name w:val="Body Text Char"/>
    <w:basedOn w:val="AbsatzStandardschriftart"/>
    <w:qFormat/>
    <w:rPr>
      <w:rFonts w:cs="Times New Roman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</w:rPr>
  </w:style>
  <w:style w:type="paragraph" w:styleId="TextkrperEinzug2">
    <w:name w:val="Textkцrper-Einzug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89;&#1082;" TargetMode="External"/><Relationship Id="rId3" Type="http://schemas.openxmlformats.org/officeDocument/2006/relationships/hyperlink" Target="http://ru.wikipedia.org/wiki/&#1046;&#1077;&#1083;&#1077;&#1079;&#1072;" TargetMode="External"/><Relationship Id="rId4" Type="http://schemas.openxmlformats.org/officeDocument/2006/relationships/hyperlink" Target="http://ru.wikipedia.org/wiki/&#1058;&#1088;&#1091;&#1090;&#1077;&#1085;&#1100;" TargetMode="External"/><Relationship Id="rId5" Type="http://schemas.openxmlformats.org/officeDocument/2006/relationships/hyperlink" Target="http://ru.wikipedia.org/wiki/&#1069;&#1089;&#1090;&#1088;&#1072;&#1076;&#1080;&#1086;&#1083;" TargetMode="External"/><Relationship Id="rId6" Type="http://schemas.openxmlformats.org/officeDocument/2006/relationships/hyperlink" Target="http://ru.wikipedia.org/wiki/&#1055;&#1088;&#1086;&#1075;&#1077;&#1089;&#1090;&#1077;&#1088;&#1086;&#1085;" TargetMode="External"/><Relationship Id="rId7" Type="http://schemas.openxmlformats.org/officeDocument/2006/relationships/hyperlink" Target="http://ru.wikipedia.org/wiki/&#1058;&#1077;&#1089;&#1090;&#1086;&#1089;&#1090;&#1077;&#1088;&#1086;&#1085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58:00Z</dcterms:created>
  <dc:creator>Садчиков</dc:creator>
  <dc:description/>
  <dc:language>en-US</dc:language>
  <cp:lastModifiedBy>Arkadi Jablonski</cp:lastModifiedBy>
  <dcterms:modified xsi:type="dcterms:W3CDTF">2011-06-13T15:58:00Z</dcterms:modified>
  <cp:revision>2</cp:revision>
  <dc:subject/>
  <dc:title>А</dc:title>
</cp:coreProperties>
</file>