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П.Садчиков, профессор МГУ</w:t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СЕРАЯ ШЕЙКА</w:t>
      </w:r>
    </w:p>
    <w:p>
      <w:pPr>
        <w:pStyle w:val="Heading"/>
        <w:spacing w:lineRule="auto" w:line="24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ебольшой вольере жила дикая утка. Ее соседями были несколько курочек и петушок. Курочки периодические подходили к ней, пытались заводить разговор, однако уточка держалась особняком. Она односложно отвечала им и продолжала смотреть куда-то в даль. Петушок первое время даже ненавязчиво ухаживал за ней, однако уточка не обращала на него вним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то была дикая утка –  кряква, однако она всю жизнь провела в вольере. Она умела летать и, возможно, при желании могла покинуть загон, однако почему-то не делала этого.</w:t>
      </w:r>
    </w:p>
    <w:p>
      <w:pPr>
        <w:pStyle w:val="Textkrper2"/>
        <w:spacing w:lineRule="auto" w:line="240"/>
        <w:ind w:firstLine="709"/>
        <w:rPr>
          <w:szCs w:val="24"/>
        </w:rPr>
      </w:pPr>
      <w:r>
        <w:rPr>
          <w:szCs w:val="24"/>
        </w:rPr>
        <w:t>Еды было вдоволь, в вольере находился небольшой водоем, где уточка плескалась, однако она почему-то была грустна. Предполагали, что причиной являлось одиночество. Курочек развлекал петушок, а у нее никого не было.</w:t>
      </w:r>
    </w:p>
    <w:p>
      <w:pPr>
        <w:pStyle w:val="Textkrper2"/>
        <w:spacing w:lineRule="auto" w:line="240"/>
        <w:ind w:firstLine="709"/>
        <w:rPr>
          <w:szCs w:val="24"/>
        </w:rPr>
      </w:pPr>
      <w:r>
        <w:rPr>
          <w:szCs w:val="24"/>
        </w:rPr>
        <w:t>Мне рассказали ее жизненную историю, после чего стала ясна причина ее грусти. Про себя непроизвольно назвал ее «Серой Шейкой», по аналогии с уточкой из хорошо известного рассказа Д.Н.Мамина-Сибиряка, хотя «серого» в ней было очень мало. Оперение крякв в основном бурое с темными пестринками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Это была подсадная утка. Когда-то еще совсем маленьким утенком она запуталась в кем-то поставленные сети и оказалась у людей. Ее вырастили вместе с домашней птицей, а когда подросла, стали использовать для привлечения селезней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на росла не по дням, а по часам и превратилась в стройную и симпатичную уточку. По-видимому, среди уток она слыла красавицей, так как от селезней отбою не было. Охотники утверждают, что не всякая утка может быть «подсадной». Оказывается, одни утки, так же как и девушки, пользуются «успехом» у представителей противоположного пола. Другим (в том числе и людям), в этом деле почему-то не везет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На самом деле «успех» на любовном фронте во многом определяется количеством в крови женского гормона – эстрогена. Чем выше уровень этого гормона, тем человек привлекательней. Его количество проявляется во внешнем облике, «блеске» глаз, поэтому мужчины (в том числе и селезни) даже на расстоянии безошибочно могут «протестировать» уровень этого гормона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У нашей Серой Шейки количество эстрогена в крови, по видимому, «зашкаливало», так как на нее, как на мед, со всей округи слетались обезумевшие от любви селезни. Поэтому такие утки высоко ценятся у охотников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 xml:space="preserve">А теперь давайте ненадолго оставим в покое Серую Шейку и поговорим об охоте. Ученые считают, что первобытный человек на начальной стадии своего развития был собирателем, питался различными плодами, семенами, кореньями, травами, а также всем, что ползало, летало и плавало. Однако это были в основном насекомые, рыба и земноводные. 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По-видимому, отсюда, от древнего человека, у нас непреодолимая страсть к собирательству (другими словами коллекционированию). Наши дети непонятно зачем собирают всевозможные камушки, ракушки, стеклышки, тряпочки и хранят  этот «клад» в укромных уголках квартиры. А ракушки, которые мы бессознательно собираем на берегу моря? Это тоже оттуда. У взрослых это проявляется в коллекционировании этикеток, спичечных коробков, почтовых марок, картин, автомашин и прочего. Все это запечатленные в нашем подсознании программы, возраст которым многие миллионы лет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В то же время древний человек вряд ли мог прокормиться такой низкокалорийной пищей, поэтому, чтобы выжить, ему постоянно приходилось охотиться. В те далекие времена (а это было около полутора миллиона лет назад) охота была лишь вспомогательным занятием, причем добычей становились в основном мелкие звери и птицы. Много ли дичи добудешь примитивным оружием?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4"/>
        </w:rPr>
        <w:t xml:space="preserve">Человек продолжал охотиться и десять тысяч лет назад, когда у него уже появились домашние животные – козы, овцы, коровы. Он тогда интуитивно понимал, что для нормального развития (детей в первую очередь) необходимо мясо –  белок. Скот в то время представлял большую ценность, поэтому его в пищу использовали не часто. Человек к тому времени уже научился охотиться на крупных животных.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4"/>
        </w:rPr>
        <w:t>Так что человек всегда охотился. Охотится он и сейчас. Однако охота –  охоте рознь. В далекие времена охота была необходима, чтобы выжить. Сейчас – чтобы потешить свое честолюбие и удовлетворить инстинктивную страсть к охоте. Одни охотники любят бродить с ружьем в одиночку по полям и болотам. Для других – главное участие в коллективной охоте, когда человек получает удовлетворение от слаженных действий его участников. А участие в совместной трапезе у костра? За кусок зажаренного на костре мяса, человек тратит огромные средства, время, а порой и здоровье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дни охотники предпочитает мелкую дичь, другие – крупного зверя. Есть поклонники охоты – изнурительного преследования дичи и любители охоты – из  засады. Все эти варианты охоты унаследованы от наших предков и заложены в нашем подсознании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Человек покупает дорогое снаряжение, тратит время, средства, чтобы отправиться (иногда в дальние страны) на охоту. Зачем, в общем-то, сытому человеку охотиться? Тем более, что кусок хорошего мяса в магазине намного дешевле, чем тот, который еще предстоит добыть. Причем добытый кусок мяса не всегда безопасен в санитарно-эпидемиологическом плане, ведь многие животные заражены гельминтами, больны всевозможными болезнями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4"/>
        </w:rPr>
        <w:t>Однако ничего не поделаешь –  «охота пуще неволи». Это забытый инстинкт, который у некоторых людей проявляется в виде своеобразного атавизма. Так что, если нас тянет (что мочи нет) на охоту, рыбалку или собирать грибы, не сопротивляйтесь. «Отдайтесь» инстинкту и получайте удовольствие. Нам его заложили в подсознание далекие предки, которые, так же как и мы, охотились, собирали грибы и коренья, занимались огородничеством или растили домашний скот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4"/>
        </w:rPr>
        <w:t>В те далекие времена разные группы людей специализировались в  одном каком-то направлении. Одни занимались охотой, другие земледелием или скотоводством. Так что, если кому-то из нас нравится копаться в огороде, охотиться или рыбачить – это означает, что наши с вами предки как раз и занимались этим видом деятельности. Так что, «внутренний голос» поможет с большой долей вероятности создать «трудовое» генеалогическое древо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Сейчас в обществе дискутируется вопрос об этичности охоты с использованием современного оружия, оснащенного оптическим и лазерным прицелами, приборами ночного видения. Такие охотники вряд ли оставляют животным малейший шанс на выживание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4"/>
        </w:rPr>
        <w:t>Чтобы оправдать свои действия, некоторые охотники сравнивают свои действия с хищными животными. Дескать, они, как и хищники, выискивают дичь, как бы соревнуются со своей жертвой. Однако хищник, преследует или подкарауливает свою жертву, используя в качестве оружия зубы, когти, быстрые ноги и развитые органы чувств. Несмотря на такое достаточно грозное оружие сильные и быстрые животные чаще всего спасаются от хищника, а в зубы попадают только больные и слабые. Так что, хищник – это необходимый элемент экосистемы. Он является своеобразным санитаром, так как изымает из популяции больных и слабых животных, предоставляя возможность размножаться и оставлять потомство наиболее сильным особям. Человек, вооруженный ружьем и огромным честолюбием, имеет возможность убивать самых красивых, а, соответственно, сильных животных, оставляя на развод слабых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4"/>
        </w:rPr>
        <w:t xml:space="preserve">Есть охотники, которые не утруждают себя физическими нагрузками. Они (или егерь) подкармливают дичь, а потом из засады с использованием оптического прицела «охотятся». Такой вид охоты вряд ли можно назвать удовлетворением подсознательного инстинкта. Охота из засады с подсадной птицей, как в нашем случае, наверное, еще более безнравственна. Охотник делает невольным соучастником своей охоты невинную жертву. 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Конечно, здесь можно дискутировать относительно этичности поступка. У уток, якобы, нет сознания, они ничего не понимают и не мучаются угрызением совести. Однако ученые даже у пчел установили зачатки сознания, не говоря уже о более развитых существах, как птицы. К примеру, попугаи, вороны, гуси, галки порой проявляют чудеса сообразительности. Ученые как-то наблюдали, как две вороны «развлекались» тем, что пытались отобрать кость у собаки. Одна хватала собаку за хвост, и когда та огрызалась, вторая пыталась завладеть костью. Причем они это делали для «удовольствия», а не из чувства голода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 xml:space="preserve">Есть такие охотники, которые лицемерно называет этот процесс «спортом». Какой это спорт, если охотник сидит в «шалаше», пьет чай или нечто горячительное, и ждет, когда появится ничего не подозревающий зверь или птица. 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А теперь опять вернемся к нашей уточке. Итак, Серую Шейку привезли на озеро, и она оказалась на воле, если волей можно назвать пространство, ограниченное колышком с привязанной за ногу веревкой. Однако она об этом не думала. Была весна, ее сердце разрывалось от любви. Она призывно кричала об этом всему свету, подзывая красавцев-селезней. И они летели на ее зов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4"/>
        </w:rPr>
        <w:t>Однако не успевал селезень подлететь, как раздавался выстрел, и он замертво падал в воду. Уточка не понимала происходящего. Ведь влюбленные большие эгоисты. Разве они о чем-то другом думают, кроме, как о любви. Она и не помнит, сколько ухажеров лишились из-за нее (а если точнее –   ее хозяина) жизни. Возможно, уточка тогда не осознавала трагизм происходящего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днажды ранним утром Серая Шейка не успела даже крякнуть, как откуда ни возьмись, появился селезень. Он так стремительно спланировал на воду, что охотник не успел и глазом моргнуть. Селезень энергично стал ухаживать за Серой Шейкой, плавал вокруг нее, плескался, подныривал, пытался помочь разорвать веревку, чтобы улететь вместе с ней из этого заколдованного места. Она отвечала на его ухаживания, однако улететь она не могла, не отпускала веревка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хотник ерзал, опасался стрелять, так как можно подстрелить и свою добытчицу. Наконец селезень взлетел, к его большому сожалению один. Не успел он подняться в воздух, как его догнал заряд дроби, и он замертво упал в воду. Все это произошло на глазах возлюбленной. Серая Шейка жалобно вскрикнула, будто и ее поразил смертоносный заряд. Она кинулась к бьющемуся на воде тельцу, однако это не удалось ей сделать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Уточка весь оставшийся день грустно плавала в пределах колышка. Где-то далеко кричали утки, им отвечали селезни, а Серая Шейка не реагировала на их зов. Хозяин в последующем несколько раз вывозил ее к излюбленному месту, однако уточка молчала. Она отказывалась принимать участие в охоте, в привлечении селезней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Так она оказалась в вольере. По-видимому, в сознании уточки что-то произошло. Она поняла, что на душе у нее накопилось столько греха, что для нее осталось только одно место, где она могла жить, – это заточение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Прошло некоторое время. Уточка свила гнездо, выстлала его пухом, которое нащипала на своем брюшке, и начала нести яйца. Вначале появилось одно белое с зеленоватым оттенком яичко, потом другое, третье. Когда количество яиц достигло дюжины, уточка села их насиживать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Через месяц в гнезде должны появятся маленькие утята. Они будут точной копией красавца-селезня, которому из-за алчности охотника так и не удалось увидеть свое потомство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Уточка сидела на гнезде и всем телом чувствовала, как в яйцах происходит развитие новой жизни. Периодически из яиц раздавались какие-то звуки: одни из них были чем-то недовольны, другие, наоборот, излучали оптимизм. Уточка была поглощена происходящим, она «переговаривалась» со своими пока что не родившимися утятками, подбадривала их, рассказывала о красивом и благородном отце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Все было хорошо, только периодически тень тревоги пробегала по ее лицу. Она беспокоилась, как бы и ее детей не постигла судьба «подсадных уток»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А.П.Садчиков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TextkrperEinzug2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krper2">
    <w:name w:val="Textkцrper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ц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ц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iftung">
    <w:name w:val="Beschriftung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locktext">
    <w:name w:val="Blocktext"/>
    <w:basedOn w:val="Normal"/>
    <w:qFormat/>
    <w:pPr>
      <w:spacing w:lineRule="auto" w:line="360"/>
      <w:ind w:left="284" w:right="565" w:firstLine="567"/>
      <w:jc w:val="both"/>
    </w:pPr>
    <w:rPr>
      <w:sz w:val="24"/>
    </w:rPr>
  </w:style>
  <w:style w:type="paragraph" w:styleId="Textkrper3">
    <w:name w:val="Textkц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34:00Z</dcterms:created>
  <dc:creator>ТОЛЯ</dc:creator>
  <dc:description/>
  <dc:language>en-US</dc:language>
  <cp:lastModifiedBy>Arkadi Jablonski</cp:lastModifiedBy>
  <dcterms:modified xsi:type="dcterms:W3CDTF">2011-06-13T17:34:00Z</dcterms:modified>
  <cp:revision>2</cp:revision>
  <dc:subject/>
  <dc:title>СЕРАЯ ШЕЙКА</dc:title>
</cp:coreProperties>
</file>