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>А.П.Садчиков, профессор МГ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споминания о Груз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ик-виноде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 в Грузии бывал достаточно часто, в основном в молодости, когда ездили на спортивные соревнования.  Грузия мне всегда нравилась, нравились ее люди, грузинский юмор, грузинские фильмы, тосты и прочее. Юмор в грузинских фильмах никто не придумывал, он встречался в Грузии буквально на каждом углу, почти, как в Одессе.</w:t>
      </w:r>
    </w:p>
    <w:p>
      <w:pPr>
        <w:pStyle w:val="Normal"/>
        <w:jc w:val="both"/>
        <w:rPr/>
      </w:pPr>
      <w:r>
        <w:rPr/>
        <w:tab/>
        <w:t xml:space="preserve">Я в молодости пытался коллекционировать грузинские вина, хотя тогда не пил, одной бутылки хватало на весь год. Собрал достаточно большую коллекцию, пока отец не добрался до моих запасов. На этом и закончилось мое коллекционирование. </w:t>
      </w:r>
    </w:p>
    <w:p>
      <w:pPr>
        <w:pStyle w:val="Normal"/>
        <w:jc w:val="both"/>
        <w:rPr/>
      </w:pPr>
      <w:r>
        <w:rPr/>
        <w:tab/>
        <w:t>Жаль, что все это ушло куда-то в прошлое. Однако, надеюсь,  все пройдет, все перемелется. Люди ведь остались, а они главное. Вспоминаю смешной случай.</w:t>
      </w:r>
    </w:p>
    <w:p>
      <w:pPr>
        <w:pStyle w:val="Normal"/>
        <w:jc w:val="both"/>
        <w:rPr/>
      </w:pPr>
      <w:r>
        <w:rPr/>
        <w:tab/>
        <w:t xml:space="preserve">Как-то раз мы пришли на рынок купить вино. Нас сопровождал молодой парень – грузин, который был нашим гидом и переводчиком. Подошли к пожилому продавцу, который продавал вино. Он предложил нам попробовать его вино. Налил каждому по небольшому стаканчику, и мы с неподдельным восхищением стали расхваливать вино. Чем больше мы хвалили вино, тем больше мрачнел продавец. Наконец он начал громко ругаться на грузинском. Мы не могли взять в толк, с чем это связано. Мы спросили нашего переводчика, в чем дело, не обидели ли мы продавца. </w:t>
      </w:r>
    </w:p>
    <w:p>
      <w:pPr>
        <w:pStyle w:val="Normal"/>
        <w:ind w:firstLine="708"/>
        <w:jc w:val="both"/>
        <w:rPr/>
      </w:pPr>
      <w:r>
        <w:rPr/>
        <w:t xml:space="preserve">Оказалось, продавец продавал колхозное вино, которое было очень низкого качества. Его заставляли продавать это вино, и его постоянно мучила совесть. Мы были неискушенные в этом напитке, хвалили вино, а это его больше всего огорчало. Мы начали успокаивать старика, что вино хорошее. Ничего страшного в этом нет, нам нужно всего два литра вина, и такое сойдет. Тогда он предложил, чтобы мы приехали к нему в деревню, он угостит нас таким вином, которое мы никогда не пили. Все это он говорил по-грузински, который мы, соответственно, не понимали. </w:t>
      </w:r>
    </w:p>
    <w:p>
      <w:pPr>
        <w:pStyle w:val="Normal"/>
        <w:ind w:firstLine="708"/>
        <w:jc w:val="both"/>
        <w:rPr/>
      </w:pPr>
      <w:r>
        <w:rPr/>
        <w:t xml:space="preserve">Все переговоры вел наш переводчик. Он договорился, и на следующий день мы оказались в горном селе, где провели в гостях целый день. Пили (конечно, в меру), ели, беседовали. Старик приносил разные вина, мы дегустировали. Мы целый день ели фрукты, виноград, деревенский хлеб, сыр, зелень. И все это в больших количествах, ведь у спортсменов не только сильные ноги, но и крепкие желудки. В конце старик налил нам в кувшин два литра вина, за которым мы пришли на рынок, и взял за него плату. А все остальное, как сейчас говорят: «Угощение за счет заведения». Мы предлагали старику деньги, а наш переводчик все время говорил: «Нельзя так, обидите человека».  </w:t>
      </w:r>
    </w:p>
    <w:p>
      <w:pPr>
        <w:pStyle w:val="Normal"/>
        <w:jc w:val="both"/>
        <w:rPr/>
      </w:pPr>
      <w:r>
        <w:rPr/>
        <w:tab/>
        <w:t>Я написал этот рассказ в знак благодарности старику-виноделу. Возможно, он еще жив (ведь в Грузии много долгожителей), и когда-нибудь прочтет это. А если его уже нет на этом свете, то там, на небесах ему будет приятно, что о нем помнят и вспоминают добрым словом. А если ему будет приятно, то приятно будет и всем нам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t>Сервис по-грузински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 xml:space="preserve">Я собрался  в командировку в Тбилиси и мой друг-борец,  выступающий в тяжелом весе, попросил купить ему водолазку. В то время (1970-е годы) в Грузии производили хорошие водолазки, шили в подпольных цехах. 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Я зашел в первый попавшийся магазин и попросил показать мне водолазку 68 размера. Продавец небрежно сказал мне, что людей такого размера не бывает, а, соответственно, не бывает и водолазок. Потом внимательно посмотрел на меня и  презрительно добавил, что мне, по-видимому, нужен 48 размер, а не 68. Я возмутился:  «Как это не бывает? У меня есть друг-борец, который носит рубашки именно такого размера». После этих слов продавец посмотрел на меня уже с нескрываемым уважением, затем заглянул в подсобное помещение и сказал что-то по-грузински. Вокруг меня собрался народ, и продавец с гордостью сказал, показывая на меня:  «У него есть друг-борец, который носит водолазки 68 размера». Все уважительно кивали головой и дружески хлопали меня по плечу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>
          <w:rFonts w:eastAsia="Times New Roman"/>
        </w:rPr>
        <w:t xml:space="preserve">     </w:t>
      </w:r>
      <w:r>
        <w:rPr/>
        <w:t>Затем продавец сказал, что в Грузии водолазок такого размера не производят, нет таких людей (и он уважительно поднял глаза к потолку, как бы показывая этим рост человека). Однако мне не следует беспокоиться, он сделает все что надо. И просил зайти в магазин через несколько дней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Когда я опять зашел в магазин, меня повели к директору и вручили водолазку нужного  размера. Плату за нее не  взяли,  сказали, что специально шили для такого большого человека. Каждый раз, говоря о моем друге, они уважительно поднимали глаза к потолку. Продавец потом уже рассказал мне, что мастера перессорились между собой, каждый из них хотел шить эту  водолазку. 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</w:r>
    </w:p>
    <w:p>
      <w:pPr>
        <w:pStyle w:val="Normal"/>
        <w:ind w:left="1068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7:26:00Z</dcterms:created>
  <dc:creator>Садчиков</dc:creator>
  <dc:description/>
  <dc:language>en-US</dc:language>
  <cp:lastModifiedBy>Arkadi Jablonski</cp:lastModifiedBy>
  <dcterms:modified xsi:type="dcterms:W3CDTF">2011-06-13T17:26:00Z</dcterms:modified>
  <cp:revision>2</cp:revision>
  <dc:subject/>
  <dc:title>А</dc:title>
</cp:coreProperties>
</file>