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.Садчиков, профессор МГ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ящная ли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я в течение многих лет членом диссертационного совета, приходится заслушивать самые разнообразные отзывы. Большинство из них </w:t>
      </w:r>
      <w:r>
        <w:rPr/>
        <w:t>–</w:t>
      </w:r>
      <w:r>
        <w:rPr>
          <w:rFonts w:cs="Times New Roman" w:ascii="Times New Roman" w:hAnsi="Times New Roman"/>
          <w:sz w:val="24"/>
          <w:szCs w:val="24"/>
        </w:rPr>
        <w:t xml:space="preserve"> формальные, сухие и даже очень скучные. Однако были и такие, которые не забываются. Об одном таком необычном отзыве расскажу, причем постараюсь привести выступление оппонента дослов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. Идет защита кандидатской диссертации. Слово предоставляется официальному оппоненту – Владимиру Анатольевичу Абакумову:  «Дорогие коллеги! Я подготовил официальный отзыв, который передал секретарю совета. Там отмечены все достоинства и недостатки работы. Если кто пожелает, могу в дальнейшем зачитать их. От себя могу сказать следующее. Как-то раз Платон пошел в гости к Сократу. Того не оказалось дома. Тогда Платон взял мел и начертил на двери дома прямую линию и ушел. Через некоторое время вернулся Сократ со своими учениками. Увидев линию, начертанную на двери, он сказал: «Приходил Платон». «Учитель, откуда ты знаешь, что приходил Платон?» </w:t>
      </w:r>
      <w:r>
        <w:rPr/>
        <w:t>–</w:t>
      </w:r>
      <w:r>
        <w:rPr>
          <w:rFonts w:cs="Times New Roman" w:ascii="Times New Roman" w:hAnsi="Times New Roman"/>
          <w:sz w:val="24"/>
          <w:szCs w:val="24"/>
        </w:rPr>
        <w:t xml:space="preserve"> изумились окружавшие его ученики.  «Такую изящную линию мог начертить только один человек, Платон» </w:t>
      </w:r>
      <w:r>
        <w:rPr/>
        <w:t>–</w:t>
      </w:r>
      <w:r>
        <w:rPr>
          <w:rFonts w:cs="Times New Roman" w:ascii="Times New Roman" w:hAnsi="Times New Roman"/>
          <w:sz w:val="24"/>
          <w:szCs w:val="24"/>
        </w:rPr>
        <w:t xml:space="preserve"> ответил им невозмутимый Сократ. Перефразируя рассказанную мной притчу, скажу, диссертация, которую мы заслушали, похожа на ту изящную линию, начертанную великим мыслителей.» </w:t>
      </w:r>
    </w:p>
    <w:p>
      <w:pPr>
        <w:pStyle w:val="Normal"/>
        <w:spacing w:lineRule="auto" w:line="240"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такого изящного отзыва оппонента, члены диссертационного совета иначе, чем дружным единогласием, вряд ли могли проголосо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AbsatzStandardschriftar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AbsatzStandardschriftart"/>
    <w:qFormat/>
    <w:rPr>
      <w:rFonts w:ascii="Cambria" w:hAnsi="Cambria" w:cs="Times New Roman"/>
      <w:b/>
      <w:bCs/>
      <w:color w:val="4F81BD"/>
    </w:rPr>
  </w:style>
  <w:style w:type="character" w:styleId="TitleChar">
    <w:name w:val="Title Char"/>
    <w:basedOn w:val="AbsatzStandardschriftar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33:00Z</dcterms:created>
  <dc:creator>Садчиков</dc:creator>
  <dc:description/>
  <dc:language>en-US</dc:language>
  <cp:lastModifiedBy>Arkadi Jablonski</cp:lastModifiedBy>
  <dcterms:modified xsi:type="dcterms:W3CDTF">2011-06-13T17:33:00Z</dcterms:modified>
  <cp:revision>2</cp:revision>
  <dc:subject/>
  <dc:title>А</dc:title>
</cp:coreProperties>
</file>