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lang w:val="de-DE"/>
        </w:rPr>
      </w:pPr>
      <w:r>
        <w:rPr>
          <w:sz w:val="28"/>
          <w:szCs w:val="28"/>
        </w:rPr>
        <w:t>Р Е Ц Е Н З И Я</w:t>
      </w:r>
    </w:p>
    <w:p>
      <w:pPr>
        <w:pStyle w:val="Normal"/>
        <w:spacing w:before="0" w:after="120"/>
        <w:rPr>
          <w:sz w:val="28"/>
          <w:szCs w:val="28"/>
        </w:rPr>
      </w:pPr>
      <w:r>
        <w:rPr>
          <w:sz w:val="28"/>
          <w:szCs w:val="28"/>
        </w:rPr>
        <w:t>на текст О.Б.Хановой «Загадка булгаковского шедевра», представленного в качестве квалификационной работы слушателя ИДПО при СГУ</w:t>
      </w:r>
    </w:p>
    <w:p>
      <w:pPr>
        <w:pStyle w:val="Normal"/>
        <w:spacing w:before="0" w:after="120"/>
        <w:rPr>
          <w:sz w:val="28"/>
          <w:szCs w:val="28"/>
        </w:rPr>
      </w:pPr>
      <w:r>
        <w:rPr>
          <w:sz w:val="28"/>
          <w:szCs w:val="28"/>
        </w:rPr>
      </w:r>
    </w:p>
    <w:p>
      <w:pPr>
        <w:pStyle w:val="Normal"/>
        <w:spacing w:before="0" w:after="120"/>
        <w:ind w:firstLine="426"/>
        <w:jc w:val="both"/>
        <w:rPr>
          <w:sz w:val="28"/>
          <w:szCs w:val="28"/>
        </w:rPr>
      </w:pPr>
      <w:r>
        <w:rPr>
          <w:sz w:val="28"/>
          <w:szCs w:val="28"/>
        </w:rPr>
        <w:t xml:space="preserve">Вспоминаю, какое впечатление я получил при первом знакомстве с текстом булгаковского романа «Мастер и Маргарита» в 1972 г. Текст тогда вышел в двух номерах журнала «Москва». Я только что поступил на философский факультет Уральского госуниверситета;  и мы, студиозусы, уже тогда хорошо себе представляли, что есть литература официальная и что – литература подлинная. И, как правило,  в силу своей подлинности, гонимая по идеологическим соображениям… Булгаковский шедевр поражал и тем, что это был яркий пример истинного  литературного творения, и тем, что он – </w:t>
      </w:r>
      <w:r>
        <w:rPr>
          <w:b/>
          <w:sz w:val="28"/>
          <w:szCs w:val="28"/>
        </w:rPr>
        <w:t>всё-таки был опубликован</w:t>
      </w:r>
      <w:r>
        <w:rPr>
          <w:sz w:val="28"/>
          <w:szCs w:val="28"/>
        </w:rPr>
        <w:t xml:space="preserve"> – после долгих лет и десятилетий запрета. Какая странная ждала его читательская судьба!    </w:t>
      </w:r>
    </w:p>
    <w:p>
      <w:pPr>
        <w:pStyle w:val="Normal"/>
        <w:spacing w:before="0" w:after="120"/>
        <w:ind w:firstLine="426"/>
        <w:jc w:val="both"/>
        <w:rPr>
          <w:sz w:val="28"/>
          <w:szCs w:val="28"/>
        </w:rPr>
      </w:pPr>
      <w:r>
        <w:rPr>
          <w:sz w:val="28"/>
          <w:szCs w:val="28"/>
        </w:rPr>
        <w:t>Вот и очередная рецензия, опубликованная О.Б.Хановой в журнале «Волга», невольно наводит на эти размышления о превратностях рецепции литературного шедевра. Рецензия сия опубликована в разделе «Критика», хотя критика оказывается в данном случае весьма запоздалой – давно уже отшумели баталии, давно сломаны копья и критические стрелы…Пропеты дифирамбы, остались позади (как думалось) попытки критических нападок на роман  со стороны сторонников партийности литературы и принципа социалистического реализма. Казалось бы, ныне роману уготовано самое благоприятное восприятие – ещё не так давно публика, позиционирующая себя интеллигенцией, восторженно обсуждала на кухонных чаепитиях перипетии романа, ещё в конце 80-х, почуяв ветры «перестройки»,  известные актёры читали роман на всесоюзном радио, ставили его на подмостках знаменитых театров…</w:t>
      </w:r>
    </w:p>
    <w:p>
      <w:pPr>
        <w:pStyle w:val="Normal"/>
        <w:spacing w:before="0" w:after="120"/>
        <w:ind w:firstLine="426"/>
        <w:jc w:val="both"/>
        <w:rPr>
          <w:sz w:val="28"/>
          <w:szCs w:val="28"/>
        </w:rPr>
      </w:pPr>
      <w:r>
        <w:rPr>
          <w:sz w:val="28"/>
          <w:szCs w:val="28"/>
        </w:rPr>
        <w:t xml:space="preserve">Но вот поменялись направления идеологических  ветров: гонимая в период строительства коммунизма в отдельно взятой стране религия обрела режим если не наибольшего благоприятствования, то вполне сносного к себе отношения со стороны властных структур новой российской государственности. Странное это явление - идеологически заточенное сознание! Даже отцы-основатели «научного коммунизма» разоблачали идеологию как «ложное сознание», а мы, ничтоже сумняшеся, всё сочиняем и сочиняем  новую государственную идеологию! </w:t>
      </w:r>
    </w:p>
    <w:p>
      <w:pPr>
        <w:pStyle w:val="Normal"/>
        <w:spacing w:before="0" w:after="120"/>
        <w:ind w:firstLine="426"/>
        <w:jc w:val="both"/>
        <w:rPr>
          <w:sz w:val="28"/>
          <w:szCs w:val="28"/>
        </w:rPr>
      </w:pPr>
      <w:r>
        <w:rPr>
          <w:sz w:val="28"/>
          <w:szCs w:val="28"/>
        </w:rPr>
        <w:t xml:space="preserve">Поэтому О.Б.Ханова далеко не первой пишет критическую рецензию с позиций уже </w:t>
      </w:r>
      <w:r>
        <w:rPr>
          <w:b/>
          <w:sz w:val="28"/>
          <w:szCs w:val="28"/>
        </w:rPr>
        <w:t>православной идеологии</w:t>
      </w:r>
      <w:r>
        <w:rPr>
          <w:sz w:val="28"/>
          <w:szCs w:val="28"/>
        </w:rPr>
        <w:t xml:space="preserve">. Хотя, надо признать, далеко не все православные могут разделить её точку зрения по вопросу о знаменитом булгаковском романе. Даже такой известный православный публицист и проповедник – как диакон Андрей Кураев – вынужден был печатно и публично заступиться и за писателя, и за его роман. И по данному вопросу лично я  -православно ориентированный философ – солидарен именно с о. Кураевым! </w:t>
      </w:r>
    </w:p>
    <w:p>
      <w:pPr>
        <w:pStyle w:val="Normal"/>
        <w:spacing w:before="0" w:after="120"/>
        <w:ind w:firstLine="426"/>
        <w:jc w:val="both"/>
        <w:rPr>
          <w:sz w:val="28"/>
          <w:szCs w:val="28"/>
        </w:rPr>
      </w:pPr>
      <w:r>
        <w:rPr>
          <w:sz w:val="28"/>
          <w:szCs w:val="28"/>
        </w:rPr>
        <w:t>Неофиты от Православия весьма часто позиционируют себя как ортодоксы, понимая эту самую ортодоксальность (православность) как буквальное следование Священному Писанию и Священному Преданию. Но это же и есть рецидивы всё того же «ложного сознания», то есть всё той же идеологической размерности сознания! Удобная позиция «правого берега» (позиция, характерная именно для носителей идеологизированного сознания!), позволяет людям, позиционирующим себя православными и воцерковлёнными, судить и критиковать шедевры искусства, философской мысли или научного творчества – фактически не понимая их совсем не идеологическую природу! К сожалению, критическая рецензия О.Б.Хановой тоже не избежала такого идеологического искушения: автор статьи настойчиво подводит читателя к мысли не только о неправославности романа, но даже о  его явно сатанинском характере.</w:t>
      </w:r>
    </w:p>
    <w:p>
      <w:pPr>
        <w:pStyle w:val="Normal"/>
        <w:spacing w:before="0" w:after="120"/>
        <w:ind w:firstLine="426"/>
        <w:jc w:val="both"/>
        <w:rPr>
          <w:sz w:val="28"/>
          <w:szCs w:val="28"/>
        </w:rPr>
      </w:pPr>
      <w:r>
        <w:rPr>
          <w:sz w:val="28"/>
          <w:szCs w:val="28"/>
        </w:rPr>
        <w:t>Помилуйте, уважаемый критик! Не там и не так следует разыскивать проявления сатанизма! Конечно, в любом литературном тексте можно – при желании – обнаружить следы некоей идеологии – религиозной или светской… Но почему тогда  «новые левые», или французские интеллектуалы второй половины ХХ  столетия от Р.Х., те самые интеллектуалы, которые беспощадно разоблачают идеологические мифы власти, именно в литературном творчестве видят оружие борьбы с идеологической и властной функцией языка!? Да потому, что – в отличие от многих идеологически ориентированных критиков - Ролан Барт,  Мишель Фуко или Жак Деррида понимают, что ЛИТЕРАТУРА – это вовсе не ИДЕОЛОГИЯ!</w:t>
      </w:r>
    </w:p>
    <w:p>
      <w:pPr>
        <w:pStyle w:val="Normal"/>
        <w:spacing w:before="0" w:after="120"/>
        <w:ind w:firstLine="426"/>
        <w:jc w:val="both"/>
        <w:rPr>
          <w:sz w:val="28"/>
          <w:szCs w:val="28"/>
        </w:rPr>
      </w:pPr>
      <w:r>
        <w:rPr>
          <w:sz w:val="28"/>
          <w:szCs w:val="28"/>
        </w:rPr>
        <w:t xml:space="preserve"> </w:t>
      </w:r>
      <w:r>
        <w:rPr>
          <w:sz w:val="28"/>
          <w:szCs w:val="28"/>
        </w:rPr>
        <w:t>Та особая форма творчества, которая присуща именно ЛИТЕРАТУРЕ (как и вообще чуду И</w:t>
      </w:r>
      <w:r>
        <w:rPr>
          <w:b/>
          <w:i/>
          <w:sz w:val="28"/>
          <w:szCs w:val="28"/>
        </w:rPr>
        <w:t xml:space="preserve">СКУССТВА!)- </w:t>
      </w:r>
      <w:r>
        <w:rPr>
          <w:b/>
          <w:sz w:val="28"/>
          <w:szCs w:val="28"/>
        </w:rPr>
        <w:t>отличается от идеологической функции</w:t>
      </w:r>
      <w:r>
        <w:rPr>
          <w:sz w:val="28"/>
          <w:szCs w:val="28"/>
        </w:rPr>
        <w:t xml:space="preserve"> </w:t>
      </w:r>
      <w:r>
        <w:rPr>
          <w:b/>
          <w:i/>
          <w:sz w:val="28"/>
          <w:szCs w:val="28"/>
        </w:rPr>
        <w:t>дискурса сигнификации</w:t>
      </w:r>
      <w:r>
        <w:rPr>
          <w:sz w:val="28"/>
          <w:szCs w:val="28"/>
        </w:rPr>
        <w:t xml:space="preserve"> одним – но всё определяющим принципиальным обстоятельством! – литературная форма бытия  </w:t>
      </w:r>
      <w:r>
        <w:rPr>
          <w:b/>
          <w:i/>
          <w:sz w:val="28"/>
          <w:szCs w:val="28"/>
        </w:rPr>
        <w:t>языка</w:t>
      </w:r>
      <w:r>
        <w:rPr>
          <w:sz w:val="28"/>
          <w:szCs w:val="28"/>
        </w:rPr>
        <w:t xml:space="preserve"> основана на присущей самому Языку способности переводить нас в иной (отличный от идеологической размерности) </w:t>
      </w:r>
      <w:r>
        <w:rPr>
          <w:b/>
          <w:i/>
          <w:sz w:val="28"/>
          <w:szCs w:val="28"/>
        </w:rPr>
        <w:t>регистр бытия.</w:t>
      </w:r>
      <w:r>
        <w:rPr>
          <w:sz w:val="28"/>
          <w:szCs w:val="28"/>
        </w:rPr>
        <w:t xml:space="preserve"> Перечитайте ещё раз гениальный текст Мартина Хайдеггера –«Исток художественного творения».  Великий немецкий мыслитель пытается вывести нас из опыта забывания истины бытия также и тем, что специально раскрывает аутентичную природу искусства:  истина бытия – в </w:t>
      </w:r>
      <w:r>
        <w:rPr>
          <w:b/>
          <w:i/>
          <w:sz w:val="28"/>
          <w:szCs w:val="28"/>
        </w:rPr>
        <w:t>бытии творения художественным творением</w:t>
      </w:r>
      <w:r>
        <w:rPr>
          <w:sz w:val="28"/>
          <w:szCs w:val="28"/>
        </w:rPr>
        <w:t>!</w:t>
      </w:r>
    </w:p>
    <w:p>
      <w:pPr>
        <w:pStyle w:val="Normal"/>
        <w:spacing w:before="0" w:after="120"/>
        <w:ind w:firstLine="426"/>
        <w:jc w:val="both"/>
        <w:rPr>
          <w:sz w:val="28"/>
          <w:szCs w:val="28"/>
        </w:rPr>
      </w:pPr>
      <w:r>
        <w:rPr>
          <w:sz w:val="28"/>
          <w:szCs w:val="28"/>
        </w:rPr>
        <w:t>Моё критическое отношение к критике булгаковского романа О.Б.Хановой вовсе не означает, что её работа не заслуживает внимания или положительной квалификационной оценки. Текст ею создан вполне грамотный в профессиональном отношении, и я предлагаю оценить его положительно. Как рецензент, я всего лишь высказал свою личную точку зрения.</w:t>
      </w:r>
    </w:p>
    <w:p>
      <w:pPr>
        <w:pStyle w:val="Normal"/>
        <w:spacing w:before="0" w:after="120"/>
        <w:rPr>
          <w:sz w:val="28"/>
          <w:szCs w:val="28"/>
        </w:rPr>
      </w:pPr>
      <w:r>
        <w:rPr>
          <w:sz w:val="28"/>
          <w:szCs w:val="28"/>
        </w:rPr>
      </w:r>
    </w:p>
    <w:p>
      <w:pPr>
        <w:pStyle w:val="Normal"/>
        <w:spacing w:before="0" w:after="120"/>
        <w:rPr>
          <w:sz w:val="28"/>
          <w:szCs w:val="28"/>
        </w:rPr>
      </w:pPr>
      <w:r>
        <w:rPr>
          <w:sz w:val="28"/>
          <w:szCs w:val="28"/>
        </w:rPr>
        <w:t>Доктор философских наук, профессор                                      Фриауф В.А.</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10 декабря 2007 г.</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28:00Z</dcterms:created>
  <dc:creator>Фриауф</dc:creator>
  <dc:description/>
  <cp:keywords/>
  <dc:language>en-US</dc:language>
  <cp:lastModifiedBy>Jablonski Arkadi</cp:lastModifiedBy>
  <cp:lastPrinted>2007-12-10T16:49:00Z</cp:lastPrinted>
  <dcterms:modified xsi:type="dcterms:W3CDTF">2010-04-12T03:28:00Z</dcterms:modified>
  <cp:revision>4</cp:revision>
  <dc:subject/>
  <dc:title>                                       Р Е Ц Е Н З И Я</dc:title>
</cp:coreProperties>
</file>