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Золотое сердце России»</w:t>
      </w:r>
    </w:p>
    <w:p>
      <w:pPr>
        <w:pStyle w:val="Normal"/>
        <w:spacing w:before="240" w:after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 альманахе поэзии участников Одиннадцатого Международного поэтического турнира в Дюссельдорфе «ЗОЛОТАЯ Книга» и фестивале творческих импровицаций в Ерлингхаузе и Дюссельдорфе в 2011 году»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Как заметил Tеофиль Готье: «Счастливые названья книг труднеее подыскать нежели помыслить»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Названье указанной антологии «Золотая книга» многозначно и поэтично. В этом названии и любовь к России, к общей судьбе русских поэтов, и даже собственная родословная русского поэтического зарубежья в 21веке , создавшего притяжение к поэтическому Слову, обладающему чудесной действенностью. Этот альманах извлек из самых глубин эмигрантской жизни вечный огонь поэтического вдохновения и погрузил дущу участников конкурса в любовь к поэтическому Слову, напомнив, что поэты всегда приверженцы божественной среды. Ведь подлинный стих всегда наполнен Божьим дыханьем, крылатостью, огнем божественного присутствия, открытием неисчерпаемости возможностей Слова и вдохновенья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 xml:space="preserve">И в самoм деле эта книга стала краеугольным камнем поэтического русского зарубежья в 21 веке. Ведь на этот фестиваль съехались поэты из Австралии, США, Израиля, Голландии, России, Австрии, Англии, Италии, Украины, Прибалтики, Франции и всех уголков Германии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Ведь поэзия для четвертой волны эмиграции – эта защита и очищение души от скверны внешнего мира, способ на высшем уровне осмыслить и объяснить душевную смуту и разноголосицу общественной жизни России, Германии и всего мира. Ведь многих эмигрантов в отрыве от отечества охватило разочарование от несбывшихся иллюзий, Поэзия спасла их от тотальной безысходности. Не следует забывать, что путь большинства участников мировых поэтических турниров протекает в стороне от большого пути русской поэзии. Да и четвертая волна литературной эмиграции вступила в литературную борьбу в трудную для мировой поэзии пору. Но, как мудро заметил Дмитрий Быков: «русский –всегда эмигрант» «Эмиграция ведь – это вовсе не обязательно отъезд из страны. Это иногда еще отъезд страны из-под тебя»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Когда-то в 1841 году Александро Герцен написал работу «Дилетантизм в науке», раскрывающую душевную смуту, охватившую человека «промежутка»: «Мы живем на рубеже двух миров:оттого особая тягость, затруднительность мысли для мыслящих людей. Старые убеждения, все прошедшие мировоззрения потрясены – но они дороги сердцу, Новые убеждения многообъемлющие и великие, не успели еще принести плода; первые листы, почки пророчат могучие цветы, но этих цветов нет, и они чужды сердцу. Множество людей осталось без прошедших убеждений и без настоящих. Другие механически спутали долю того и другого и погрузились в печальные сумерки. Люди внешне предаются в таком случае ежедневной суете; люди созерцательные – страдают: во что бы то ни стало ищут примирения, потому что с внутренним раздором, без краеугольного камня нравственному бытию человек не может жить»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Да и окружающий российских эмигрантов в Германии «непоэтичный мир» все настойчивее оживляет в памяти суждение С. П. Шевырева о «веке-торгаше», о том, что «...торговля управляет нашей словесностью – и все подчинено ее расчетам; все произведения словесного мира расчислены на оборотах торговых; на мысли и формы наложен курс...Феб не внемлет звуку металла...только вдохновенье не слушается расчета: оно свободно как мысль, как душа!». Да и под подмигивающим, леденящем сердце и душу правительственным оком, трудно существовать «питомцам муз и вдохновений», тем более в эмиграции, да еще в такой чужой стране» как Германия. Но составители альманаха «Золотая книга» и организаторы фестиваля постигли нравственное начало русского жизненного уклада – обрести духовное единство на основе поэтического Слова, которое сообщает высокий духовный и этический смысл любой жизни. Они прочувствовали, что лирика для многих эмигрантов не только способ художественного самовыражения, но и способ художественного самопознания и познания мира вокруг себя. Рафаэль Айзенштадт и Галина Педаховская попытались соединить завещания «золотого и серебряного веков» с духовнм пост-коммунистичесим и пост-модернистким расколом преживаний в пост-советском литературном пространстве. А это пространство демонстрирует безысходную противоречивость и обособленность индивидуального сознания, привнесшего в пост-советский социум, вытолкнувший их за рубеж, благодаря современному неокапитализму и ввергнувшего все человечество в глобальную панику и мировые национальные катастрофы глобального масштаба под знаком вечных «проклятых вопросов об истории и поэтическом предназначении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Организаторы фестиваля и создатели альманаха на протяжении десятилетий какСизиф вносили радость общения в нелегкую эмигрантскую жизнь. Сама идея фестивалей и альманахов проникнута высокой гуманистической идеей выстроить гармонические отношения при участии в совместном литературном труде. Конечно не каждому удавалось выполнить уникальную партию в мировом поэтическом хорале, поскольку, как сказала португальская поэтесса Мари Велю да Кошта: «настоящий поэт – это золотой шип, вонзенный в спину мира. И его судьба не равнозначна его географии, раздутой улыбающимися жуликами». . Составители альманаха «Золотой книги» дали почувствовать особый ритм поэтической речи периода глобализации, четкую членимость текста на стихотворные строки, повышенную эмоциональную насыщенность многих стихотворений и выбрали самое лучшее за десятилетие литературной сортировки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Известно, что нет общих рецептов для творчества, и у каждого поэта свой путь. Ничто не должно сковывать живительну воду творческого источника. Ведь в подлинном стихе – все сверкает разнообразными красками, кипит, бурлит, звучит многовариантностью ритмов, подобных ритмам природы и окружающего мира, бьет ключом через край, демонстрируя парение свободного полета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Каковы бы ни были отдельные поэтические судьбы участников этого фестиваля, сам фестиваль занял свое место в истории литературы и культуры русского зарубежья как вовсе не случайное явление, а знаковое событие со всем своеобразием поэтической речи 21века и заслужил к себе серьезного отношения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В собранном составителем Галиной Педаховской альманахе «Золотая книга» мы увидели благородную стихию поэтической речи, общее отношение к русскому языку и русской культуре, глубокое понимание поэтических и эстетических законов. Могло создаться ощущение, что некоторые поэты блуждают в поэтическом лабиринте, или пробиваются к свету, но, несомненно для всех путеводной звездою был Александр Пушкин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>Этот альманах точно определяет вехи русского поэтического зарубежья в 21веке, разнообразные эстетические практики конкретных поэтов четвертой волны русского зарубежья через семантик</w:t>
      </w:r>
      <w:r>
        <w:rPr/>
        <w:t>y</w:t>
      </w:r>
      <w:r>
        <w:rPr>
          <w:lang w:val="ru-RU"/>
        </w:rPr>
        <w:t xml:space="preserve"> их поэтического словаря и их уровень работы со словом, но самое главное стратегии и ценности русской эмиграции, лебединные песни этой четвертой волны, особенности ритмики, метрики и строфики современного поэтического словаря. Большинство участниуов альманаха пишут традиционныи классическим стихом, основанном на регулярном чередовании ударных и безударных слогов. Пр пристальном анализе можно выявить индивидуальную ритмологическую идентичность отдельных авторов, позиционные типы силлабической ритмовки, графическую форму стиха и разнообразные приемы рифмотворения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>В названии слышится уловимая перекличка с Гумилевым. обращение к синтезу мировой культуры. который в историческом времени русского языка 21века в огромном географическом пространстве - русский мир – воспроизвел чувство сопричастности с судьбой культуры великой России, не как гость и далекий друг, а ка</w:t>
      </w:r>
      <w:r>
        <w:rPr/>
        <w:t>k</w:t>
      </w:r>
      <w:r>
        <w:rPr>
          <w:lang w:val="ru-RU"/>
        </w:rPr>
        <w:t xml:space="preserve"> первородное дитя. Во многих стихах участников можно опознать традиции Пушкина, Лермонтoва, Некрасова, Полонского, Блока, Маяковского, Пастернака, Ахматовой, Мандельштама, Черного, Есенина, Бродского. Ахмадулиной и других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Раф Айзенштадт наткнулся на золотую жилу, на певучесть души соотечественников, ту генеральную тенденцию жизни русского зарубежья, когда стихия духовной жизни выразила желание говорить высоким поэтическим слогом, </w:t>
      </w:r>
      <w:r>
        <w:rPr/>
        <w:t>i</w:t>
      </w:r>
      <w:r>
        <w:rPr>
          <w:lang w:val="ru-RU"/>
        </w:rPr>
        <w:t xml:space="preserve">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>и хлынули в стихи участников фестиваля пaузники, ударники и тактовики русской поэзии и даже особые ритмы, кот</w:t>
      </w:r>
      <w:r>
        <w:rPr/>
        <w:t>o</w:t>
      </w:r>
      <w:r>
        <w:rPr>
          <w:lang w:val="ru-RU"/>
        </w:rPr>
        <w:t>роые не поддаются контролю, особые приемы просодии, но чаще тяготение к классическому поэтическому рисунку, яркой незатертой рифме, звонкой и свежeмy поиск</w:t>
      </w:r>
      <w:r>
        <w:rPr/>
        <w:t>y</w:t>
      </w:r>
      <w:r>
        <w:rPr>
          <w:lang w:val="ru-RU"/>
        </w:rPr>
        <w:t xml:space="preserve"> блестящих. дерзких созвучий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>У каждого стиха есть своя тайна борьба мастера со словом, как борьба укротителя с тигром, и, как говорил Илья Сельвинский, «малейшая нет</w:t>
      </w:r>
      <w:r>
        <w:rPr/>
        <w:t>o</w:t>
      </w:r>
      <w:r>
        <w:rPr>
          <w:lang w:val="ru-RU"/>
        </w:rPr>
        <w:t xml:space="preserve">чность, и тигр тебя искалечит“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Подчиняясь магической силе стиха, мы не слушаем, а переживаем душу поэта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Пользуяст гегелевским определением, можно сказать, что процесс развития поэта есть „беспрестанное саморазвитие eго Прометея в себе самом“, который „зажигает огнем души мир вокруг себя“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Известно. что поэтическое искусство в первую очередь воспринимается на уровне подсознания тем, что вызывает высокие волны духовной жизни через необъяснимые огненные токи нервов поэта, которые рождают то особое эстетическое переживание объясняя необъяснимое тяготение каждого к поэтическому слову. В высоком стихе переживание хлещет кровью из аорты, трeбуя особой формы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Ряд участников конкурса обнаружили искусство высшего пилотажа, знание техники и азбуки сложнейшего поэтического дела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Важно то, что у финалистов не было пустопорожних, пустых строк. В их стихах чувствовалось напряжение подлинного вдохновенья, прекрасная ясность, точность строгого мастерства, интонационная неповторимость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Торжественно высок и царственно возвышен мелодиями молитвенной скорби голос Ульны Шереметьевой(Потсдам), ставшей обладательницей Золотой короны и королевой турнира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 xml:space="preserve">Удивительно ярок поэтический мир Наталии Пендл(Лампертхайм), полный внутреннего драматизма и упоения соками слова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 xml:space="preserve">В небесной глади открывает вдохновенные мысли Олег Каширский, вслушиваясь в объятья тишины, душевные предчувствия и сомнения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В поисках свидетельств трагического мига отправляется в поэтические миражи Евгения Рудницкая, наслаждаясь музыкой звукогого многоголосья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 xml:space="preserve">В Альманахе ярко представлена любовная лирика/Феликс Зигельбаум/Бад Эмс/, Александр Грозубинский/Австралия/, Леонид Михелев/Гамбург/, Алин Асвиян/Дюссельдорф/, Марина Авербух/Берлин/, Эмма Слободчикова/Украина/, Радомира Шевченко/Гамбург/, Роман Вайнер /Мюнхен/, Леонид Дынкин/Израиль/, Ирина Полякова/Чикаго/, Инна Санина /США/, Лео Химмельзон/Мюнхен/, Светлана Савицкая/Москва/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>И взгляд на собственную поэзию/Антонина Белова/Москва/, Нелли Кунина/Дюссельдорф/, Л. Знаковская/Израиль/, Борис Эскин /Израиль/, Муза Извекова/Калл-Келдених/, , Валентьина Кайль/Лемго/, Валентина Чайковская/Израиль/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Многих победителей и финалистов отличает глубина и сила дарования. Некоторые поэты главный упор делают на метрику, усиленно используют анафоры, эпифоры, аллитерации для особой синтаксической организации стиха. Уникальным представляется опыт Евгения Кагана/Киев-Дортмунд/, совмещающего внутри текста разные стихотворные формы, которые виртуозно акцентируют апокалитические моменты эмигрантсого бытия. 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 xml:space="preserve">Но, как заметил сам органгизатор фестивалей Раф Айзенштадт : «И всегда среди подлого и нвозможного нам согревали душу гимны любви, юности, красоте, верностии чести. Это они держали нас на плаву, те неразменные ценности, которые помогали нам выжить. И как тысячелетия тому, все опять сводится к десяти заповедям: не убий, не укради, не возжелай, чти...»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Именно эта незаурядная работа организаторов фестивалей и поэтических альманахов получила самую высокую оценку престижного фонда «Росс 21век- и портала «Международный университет общественногоразвития», присвоивших Рафаэлю Айзенштадту и Галине Педаховской звание народных профессоров общественного развития и наградивших организаторов фестивалей и издателей альманахов в Дюссельдорфе орденами «За выдающийся вклад в общественное развитие, за верность традициям русской культуры за рубежтм»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00:00Z</dcterms:created>
  <dc:creator>Arkadi Jablonski</dc:creator>
  <dc:description/>
  <dc:language>en-US</dc:language>
  <cp:lastModifiedBy>Arkadi Jablonski</cp:lastModifiedBy>
  <dcterms:modified xsi:type="dcterms:W3CDTF">2011-06-13T15:34:00Z</dcterms:modified>
  <cp:revision>1</cp:revision>
  <dc:subject/>
  <dc:title>Галина Хотинская</dc:title>
</cp:coreProperties>
</file>