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.П.Садчиков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ор МГУ имени М.В.Ломоносо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це-президент МОИ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ИДЕНТЫ МОИП – УЧАСТНИКИ ОТЕЧЕСТВЕННОЙ ВОЙНЫ 18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сковское общество испытателей природы было организовано в 1805 году. Учредителями были профессора и студенты Московского университета.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oipro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s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. Общество с первых дней своего существования приступило к проведению научных исследований. Уже в 1805 г. был опубликован первый номер Журнала Общества натуралистов (так первоначально называлось Общество), который был поднесен Императору Александру I. Тогда же МОИП получил статус «императорского», что означало в дальнейшем правительственную поддержку и покровительство. Кроме того Император распорядился, чтобы Министерство народного образования финансировало деятельность Общества. Средств хватало на проведение научных экспедиций, издание трудов Общества, содержание библиотеки и небольшого штата. Понимая государственную важность деятельности МОИП, царское правительство  освободило Общество от оплаты почтовых отправлений  весом до одного пуда (16 кг 380 г !!!). Александр I был одним из первых меценатов Общества. Отдавая должное российскому Императору, МОИП учредило медаль «Александр I – учредитель и меценат МОИП» для поощрения своих членов. </w:t>
      </w:r>
    </w:p>
    <w:p>
      <w:pPr>
        <w:pStyle w:val="StandardWeb"/>
        <w:spacing w:before="0" w:after="0"/>
        <w:jc w:val="both"/>
        <w:rPr/>
      </w:pPr>
      <w:r>
        <w:rPr/>
        <w:tab/>
        <w:t>Президентами МОИП вплоть до 1870-х годов назначались государственные чиновники высокого ранга, только затем стали избирать ученых. Это были не просто «свадебные» генералы, они оказывали поддержку и материальную помощь в деятельности Общества, в меру своих сил поддерживали развитие естествознания и образования. Об одном из них были сказано следующее: «</w:t>
      </w:r>
      <w:r>
        <w:rPr>
          <w:i/>
        </w:rPr>
        <w:t>Не будучи ученым, он ценил, любил и уважал просвещение и ревностно служил ему</w:t>
      </w:r>
      <w:r>
        <w:rPr/>
        <w:t>», хотя эти хорошие слова можно отнести ко всем президентах МОИ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м президентом Общества стал граф </w:t>
      </w:r>
      <w:r>
        <w:rPr>
          <w:rFonts w:cs="Times New Roman" w:ascii="Times New Roman" w:hAnsi="Times New Roman"/>
          <w:b/>
          <w:sz w:val="24"/>
          <w:szCs w:val="24"/>
        </w:rPr>
        <w:t>Алексей Кириллович Разумовский</w:t>
      </w:r>
      <w:r>
        <w:rPr>
          <w:rFonts w:cs="Times New Roman" w:ascii="Times New Roman" w:hAnsi="Times New Roman"/>
          <w:sz w:val="24"/>
          <w:szCs w:val="24"/>
        </w:rPr>
        <w:t xml:space="preserve"> (1805-1817), который впоследствии (1810 г.) стал Министром народного просвещен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открыты знаменитый Царскосельский лицей, 24 уездных училища, несколько гимназий и 72 приходские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лексей Кириллович Разум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К.Разумовский интересовался ботаникой и минералогией, покровительствовал ученым Московского университета, организовывал экспедиции по всему миру с целью пополнения минералогической коллекции и поиска посадочного материала для своего ботанического сада. Его ботанический сад в подмосковном имении  Горенках был крупнейшим не только в России, но и в Европе. В нем проводили исследования многие ботаники МОИП, Московского университета и зарубежных стран. «</w:t>
      </w:r>
      <w:r>
        <w:rPr>
          <w:rFonts w:cs="Times New Roman" w:ascii="Times New Roman" w:hAnsi="Times New Roman"/>
          <w:i/>
          <w:sz w:val="24"/>
          <w:szCs w:val="24"/>
        </w:rPr>
        <w:t>Растения он любил больше, чем собственных детей</w:t>
      </w:r>
      <w:r>
        <w:rPr>
          <w:rFonts w:cs="Times New Roman" w:ascii="Times New Roman" w:hAnsi="Times New Roman"/>
          <w:sz w:val="24"/>
          <w:szCs w:val="24"/>
        </w:rPr>
        <w:t>» – так отзывались о А.К.Разумовском современ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н собирал научные экспонаты со всех концов земли. В отдельном здании находились коллекции минералов и гербарии, которые привозили из своих странствий по свету многие путешественники, в том числе известный мореплаватель И.Ф.Крузенштерн. А.К.Разумовский на свои средства организовал несколько экспедиций МОИП по изучению Подмосковья и южных регионов стр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раф Алексей Кириллович в связи с возрастом не мог принимать участие в Отечественной войне, зато его четверо сыновей – Перовские –  отличились в боевых сражения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12-1814 гг.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и при Бородино (его дети были небрачные, поэтому носили фамилию Перовских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и впоследствии стали крупными государственными деятелями, военными, дипломатами. </w:t>
      </w:r>
      <w:r>
        <w:rPr>
          <w:rFonts w:cs="Times New Roman" w:ascii="Times New Roman" w:hAnsi="Times New Roman"/>
          <w:sz w:val="24"/>
          <w:szCs w:val="24"/>
        </w:rPr>
        <w:t>Среди них был А.А.Перовский, один из учредителей МОИ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м президентом МОИП был назначен князь </w:t>
      </w:r>
      <w:r>
        <w:rPr>
          <w:rFonts w:cs="Times New Roman" w:ascii="Times New Roman" w:hAnsi="Times New Roman"/>
          <w:b/>
          <w:sz w:val="24"/>
          <w:szCs w:val="24"/>
        </w:rPr>
        <w:t>Оболенский Андрей Петрович</w:t>
      </w:r>
      <w:r>
        <w:rPr>
          <w:rFonts w:cs="Times New Roman" w:ascii="Times New Roman" w:hAnsi="Times New Roman"/>
          <w:sz w:val="24"/>
          <w:szCs w:val="24"/>
        </w:rPr>
        <w:t xml:space="preserve"> (1817-1825), когда он стал попечителем Московского учебного округа и Московского университе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этой должности он пробыл восемь с половиной л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38350" cy="254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</w:rPr>
        <w:t>Оболенский Андрей Пет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боленские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евнейший русский княжеский род, ведущий свою родословную от Рюрика. Родоначальник Оболенских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нязь Константин Юрьевич, получил в свой удел город Оболенск. С тех пор эта ветвь князей и стала именоваться Оболенскими.    Историк Г.А.Власьев в книге «Потомство Рюрика» (изданной в Санкт-Петербурге в 1906-1917 годах) писал: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од князей Оболенских представляет одну из самых замечательных отраслей потомства Рюрика. В XV и XVI столетиях ни один род не выставил, сравнительно с ним, столько заметных деятелей как на административном, так и, в особенности, на военном поприщ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П.Оболенский родился в 1769 году и по обычаю того времени, уже на пятом году жизни был записан отцом в лейб-гвардии Преображенский полк. К двадцати годам он уже «дослужился» до подпоручика.  У А.П.Оболенского было пятеро братьев, которые, как и он, в трудное для страны время с честью защищали Отечество в 181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14 гг. Командовали казачьими полками, бригадами, егерскими батальонами, еще начиная с 1805 года – при Аустерлице. Его сестры вышли замуж за известных людей России. Одна из них, Мария Петровна, была замужем за Д.С.Дохтуровым, героем Отечественной войны 1812  г. Другая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рвара Петровна, овдовела в 1817 г., когда ее муж генерал-майор А.Ф.Щербатый скончался от ран, полученных на полях сражений Отечественной войны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FF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му известному человеку было поручено восстанавливать Московский университет в трудное для столицы время. </w:t>
      </w:r>
      <w:r>
        <w:rPr>
          <w:rFonts w:cs="Times New Roman" w:ascii="Times New Roman" w:hAnsi="Times New Roman"/>
          <w:sz w:val="24"/>
          <w:szCs w:val="24"/>
        </w:rPr>
        <w:t>Москва еще не оправилась от страшных бедствий, причиненных ей неприятельским вторжением 1812 года. Здание университета сгорело. Под грудами пепла были погребены музеи, библиотеки, коллекции, аудитории и все чем в то время гордился университет. Однако, несмотря на это уже в 1813 г. в университете возобновились занят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аудитории в течение шести лет приходилось арендовать в частных дом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 А.П.Оболенском были вновь отстроены университетские здания, а за ними и Медицинский институт, университетская типография и др., воссозданы и пополнены погибшие коллекции, библиотека, музей, научное оборудование. В начале 1817 г. по начаты строительные работы по восстановлению главного университетского здания на Моховой. Затем были  построены новые корпус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томический, аптечный, типографский. Кроме этого было восстановлено здание Университетского благородного пансиона на Тверской улице. </w:t>
      </w:r>
    </w:p>
    <w:p>
      <w:pPr>
        <w:pStyle w:val="StandardWeb"/>
        <w:spacing w:before="0" w:after="0"/>
        <w:jc w:val="both"/>
        <w:rPr/>
      </w:pPr>
      <w:r>
        <w:rPr/>
        <w:tab/>
        <w:t>За заслуги перед российским образованием А.П.Оболенский был избран почетным членом Московского университета. МОИП так же избрал его своим почетным членом.  Поэт и критик П.А.Вяземский сказал о нем: «</w:t>
      </w:r>
      <w:r>
        <w:rPr>
          <w:i/>
        </w:rPr>
        <w:t>Не будучи ученым, он ценил, любил и уважал просвещение и ревностно служил ему</w:t>
      </w:r>
      <w:r>
        <w:rPr/>
        <w:t xml:space="preserve">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мер А.П.Оболенский в 1852 г. на 83 году жизни в своем московском доме в окруженении многочисленной родни. Перед смертью Оболенский болел недолго. Все родные окружали своего патриарха во время его предсмертной болезни, и последние его слова были: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к сладко мне быть больным, столько любви меня окруж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 Похоронен он в Донском монасты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лександр Александрович Писарев </w:t>
      </w:r>
      <w:r>
        <w:rPr>
          <w:rFonts w:cs="Times New Roman" w:ascii="Times New Roman" w:hAnsi="Times New Roman"/>
          <w:sz w:val="24"/>
          <w:szCs w:val="24"/>
        </w:rPr>
        <w:t xml:space="preserve">(1780-1848)  был президентом МОИП пять лет, с 1825 по 1830 гг., когда состоял попечителе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сковского учебного округа и университ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152650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лександр Александрович Писар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Родился он в семье состоятельного и европейски образованного дворянина. Получил домашнее образование, учился в Сухопутном шляхетском кадетском корпусе, который окончил в конце 1796 г., после чего был  зачислен подпоручиком в лейб-гвардии Семеновский пол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тором прослужил до 1807 г. Б</w:t>
      </w:r>
      <w:r>
        <w:rPr>
          <w:rFonts w:cs="Times New Roman" w:ascii="Times New Roman" w:hAnsi="Times New Roman"/>
          <w:sz w:val="24"/>
          <w:szCs w:val="24"/>
        </w:rPr>
        <w:t xml:space="preserve">ольшую часть жизни провел на военной служб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Человек разносторонне образованный и одаренный, А.А.Писарев в свободное от службы время занимался литературной деятельностью, публикуясь в периодических изданиях. В 1807 г. опубликовал литературное исследование «Предметы для художников, избранные из Российской истории, славянского баснословия и из всех русских сочинений в стихах и прозе». За эту работу он был избран в члены Российской Академии наук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вестен как один из первых историков Отечественной войны 1812 г.</w:t>
      </w:r>
    </w:p>
    <w:p>
      <w:pPr>
        <w:pStyle w:val="Normal"/>
        <w:spacing w:lineRule="auto" w:line="240" w:before="0" w:after="0"/>
        <w:ind w:firstLine="4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ерьезные занятия литературой прервала война с Наполеоном в 1812 г. А.А.Писарев участвовал в Бородинском сражении, был ранен, награжден орденами Св. Георгия 4-й и Св. Анны 2-й степеней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ажался при Малоярославце и под Красны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813 г. получил звание генерал-майора. В сражениях при Люцене командовал тремя гренадерскими полками, при Герсдорфе был начальником гренадерской дивизии, при Бауцене возглавлял Киевские и Московские гренадерские полки. В битве под Лейпцигом, командуя гренадерской дивизией, вторично был ранен в ногу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1814 г. А.А.Писарев прошел с боями от Рейна до Сены. Награжден орденами Св. Владимира 3-й степени. За отличие при взятии Парижа удостоен ордена Св. Георгия 3-й степен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1815 г. из-за ран был у</w:t>
      </w:r>
      <w:r>
        <w:rPr>
          <w:rFonts w:cs="Times New Roman" w:ascii="Times New Roman" w:hAnsi="Times New Roman"/>
          <w:sz w:val="24"/>
          <w:szCs w:val="24"/>
        </w:rPr>
        <w:t>волен со службы в чине генерал-лейтенанта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В 1825 г. был назначен попечителем Московского учебного округа и университета, и одновременно президентом МОИП. В 1829 г. уволен с должности попечителя и назначен сенатором с пожалованием в тайные советники. Затем он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чение шести лет возглавлял Варшавское губернаторство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1847 вышел в отставку из-за преклонных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А.А.Писарев начал публиковаться в журналах с 1802 г., писал басни, сатиры, позже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оенно-патриотические оды, гимны. В 1804 г. был принят в Вольное общество любителей словесности, наук и художеств. Написал три книги по вопросам искусства, в 1817 г. напечатал «Военные письма и замечания, наиболее относящиеся к незабвенному 1812 году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cs="Times New Roman" w:ascii="Times New Roman" w:hAnsi="Times New Roman"/>
        </w:rPr>
        <w:tab/>
        <w:t xml:space="preserve">Президентом МОИП с 1830 по 1835 гг. был </w:t>
      </w:r>
      <w:r>
        <w:rPr>
          <w:rFonts w:cs="Times New Roman" w:ascii="Times New Roman" w:hAnsi="Times New Roman"/>
          <w:b/>
        </w:rPr>
        <w:t>Дмитрий Владимирович Голицын</w:t>
      </w:r>
      <w:r>
        <w:rPr>
          <w:rFonts w:cs="Times New Roman" w:ascii="Times New Roman" w:hAnsi="Times New Roman"/>
        </w:rPr>
        <w:t xml:space="preserve">  – светлейший князь, генерал от кавалерии, кавалер высшего ордена России – Святого апостола Андрея Первозванного, Московский генерал-губернатор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i/>
          <w:sz w:val="20"/>
          <w:szCs w:val="20"/>
        </w:rPr>
        <w:drawing>
          <wp:inline distT="0" distB="0" distL="0" distR="0">
            <wp:extent cx="2228850" cy="256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митрий Владимирович Гол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andardWeb"/>
        <w:spacing w:before="0" w:after="0"/>
        <w:jc w:val="both"/>
        <w:rPr/>
      </w:pPr>
      <w:r>
        <w:rPr/>
        <w:tab/>
        <w:t>Д.В.Голицын  получил образование в Страсбургском университете (1782-1786), затем учился в Парижской военной школе. Длительное время путешествовал по Европе. Вернувшись в Россию, участвовал в военных действиях в Польше (1794-1795) в качестве волонтера. По представлению А.В.Суворова в 1795 г. удостоен ордена Св. Георгия 4-й степени: «</w:t>
      </w:r>
      <w:r>
        <w:rPr>
          <w:bCs/>
          <w:i/>
        </w:rPr>
        <w:t xml:space="preserve">Во всемилостивейшем уважении на усердную службу и отличное мужество, оказанное 24-го октября при взятии приступом сильно укрепленного Варшавского предместия, именуемого Прага». </w:t>
      </w:r>
      <w:r>
        <w:rPr/>
        <w:t xml:space="preserve">В 1797 получил чин полковника, в 1798 пожалован в генерал-майоры, в 1800 г. произведен в генерал-лейтенанты. В 1806 г. сражался с Наполеоном будучи командиром дивизии, 1807 г. удостоен ордена Св. Георгия 3-й степени: </w:t>
      </w:r>
      <w:r>
        <w:rPr>
          <w:i/>
        </w:rPr>
        <w:t>«</w:t>
      </w:r>
      <w:r>
        <w:rPr>
          <w:bCs/>
          <w:i/>
        </w:rPr>
        <w:t>В воздаяние отличной храбрости и мужества, оказанных в сражении против французских войск 14-го декабря при Голомине.</w:t>
      </w:r>
      <w:r>
        <w:rPr>
          <w:bCs/>
        </w:rPr>
        <w:t xml:space="preserve"> </w:t>
      </w:r>
    </w:p>
    <w:p>
      <w:pPr>
        <w:pStyle w:val="StandardWeb"/>
        <w:spacing w:before="0" w:after="0"/>
        <w:jc w:val="both"/>
        <w:rPr/>
      </w:pPr>
      <w:r>
        <w:rPr/>
        <w:tab/>
        <w:t xml:space="preserve">В 1812 г. Д.В.Голицын, получив от М.И.Кутузова начальство над конницей 2-й армии, куда входили 1-я и 2-я кирасирские дивизии. Сражался он на самом трудном участке  – при Шевардине, где отбивал атаки французов на Семеновские флеши и батарею Н.Н.Раевского. Участвовал в заграничных походах 1813-1814 гг., отличился под Кульмом и Лейпцигом, в 1814 г. за храбрость в сражении при Фер-Шампенуазе пожалован в генералы от кавалерии. </w:t>
      </w:r>
    </w:p>
    <w:p>
      <w:pPr>
        <w:pStyle w:val="StandardWeb"/>
        <w:spacing w:before="0" w:after="0"/>
        <w:jc w:val="both"/>
        <w:rPr/>
      </w:pPr>
      <w:r>
        <w:rPr/>
        <w:tab/>
        <w:t xml:space="preserve">Д.В.Голицын вошел в историю, прежде всего, как один из лучших и наиболее почитаемых жителями Москвы генерал-губернаторов. Он занимал этот пост с 1820 по 1843 гг. Он возрождал из пепла столицу, причем </w:t>
      </w:r>
      <w:r>
        <w:rPr>
          <w:i/>
        </w:rPr>
        <w:t>«уменье в обхождении с людьми, искусство возбудить усердие, согласить противоречия были изумительны».</w:t>
      </w:r>
      <w:r>
        <w:rPr/>
        <w:t xml:space="preserve"> Он провел ряд преобразований по благоустройству города, отличался плодотворною деятельностью, за что был награжден орденом Св.Андрея Первозванного и титулом Светлейшего князя.  </w:t>
      </w:r>
    </w:p>
    <w:p>
      <w:pPr>
        <w:pStyle w:val="Listenabsatz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1830 г. завершилось восстановление Москвы после пожара 1812 г. и начались работы по реализации новой программы планировки и застройки столицы. В 1839 г. состоялась торжественная церемония закладки храма Христа Спасителя, осуществлена реставрация памятников Кремля. Построены Малый театр (1824), новое здание Большого театра (1821-1824), улучшено водоснабжение города. В 1829 г. «на каменных быках и устоях» возведен постоянный Москворецкий мост. В 1829-1834 гг. Москву украсили Триумфальные ворота. При Д.В.Голицыне в Москве были открыты 1-я детская больница, Набилковская и Маросейская богадельни, Глазная, 1-я Градская и Ново-Екатерининская больницы, учебно-воспитательные заведения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Александровский и Николаевский сиротский институты. Всего не перечислишь. </w:t>
      </w:r>
    </w:p>
    <w:p>
      <w:pPr>
        <w:pStyle w:val="Listenabsatz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рик и писатель А.И. Михайловский-Данилевский писал: «</w:t>
      </w:r>
      <w:r>
        <w:rPr>
          <w:rFonts w:cs="Times New Roman" w:ascii="Times New Roman" w:hAnsi="Times New Roman"/>
          <w:i/>
          <w:sz w:val="24"/>
          <w:szCs w:val="24"/>
        </w:rPr>
        <w:t>Не было ни одного благотворительного и полезного предприятия, в течение двадцати с лишком лет, где не был бы он вкладчиком, начальником, сподвижником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andardWeb"/>
        <w:spacing w:before="0" w:after="0"/>
        <w:jc w:val="both"/>
        <w:rPr/>
      </w:pPr>
      <w:r>
        <w:rPr/>
        <w:tab/>
        <w:t xml:space="preserve">Д.В.Голицын – учредитель Московского общества сельского хозяйства (1820). Об этом Обществе следует рассказать более подробно, т.к. оно имеет отношение к Московскому обществу испытателей природы. В 1820 году существовал кружок «культурных помещиков», куда входили князь Д.В.Голицын, граф П.А.Толстой, князь С.И.Гагарин, князь Н.С.Меншиков, граф С.С.Апраксин и др.  В 1820 г. он был преобразован в Императорское Московское общество сельского хозяйства, президентом которого стал Д.В.Голицын. Устав Общества был подготовлен </w:t>
      </w:r>
      <w:r>
        <w:rPr>
          <w:rStyle w:val="StrongEmphasis"/>
          <w:b w:val="false"/>
        </w:rPr>
        <w:t xml:space="preserve">научным руководителем Московского общества испытателей природы Г.И.Фишером фон Вальдгеймом, который в течение 15 лет был </w:t>
      </w:r>
      <w:r>
        <w:rPr/>
        <w:t xml:space="preserve">директором вновь организованного Общества. МОИП и Московское общество сельского хозяйства долгое время работали вместе, многие члены МОИП одновременно были и членами нового сельскохозяйственного Общества. Общество просуществовало 110 лет, вплоть до 1930 года, когда по решению властей оно было закрыто. </w:t>
      </w:r>
    </w:p>
    <w:p>
      <w:pPr>
        <w:pStyle w:val="StandardWeb"/>
        <w:spacing w:before="0" w:after="0"/>
        <w:jc w:val="both"/>
        <w:rPr/>
      </w:pPr>
      <w:r>
        <w:rPr/>
        <w:tab/>
        <w:t xml:space="preserve">Организованная при Обществе земледельческая школа и опытный хутор в селе Петровское-Разумовское (1822 г.) готовила специалистов среднего звена для сельского хозяйства.  Эта школа   в 1865 г. была преобразована в Петровскую земледельческую и лесную академию (ныне Московская сельскохозяйственная академия им. К.А.Тимирязев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В.Голицын с 1830 по 1835 гг. одновременно был президентом Московского общества испытателей природы и поддерживал его материа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раф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троганов Сергей Григорьев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сходит из знаменитого рода Строгановых – выходцев из разбогатевших поморских крестьян, ставших купцами и промышленниками Урала и Сибири. Родился он в 1794 г. в Москве, получил хорошее домашнее образование  и в 1810 г. поступил в  Институт корпуса инженеров путей сообщения. В 16 лет за успехи в науках был произведен в прапорщики</w:t>
      </w:r>
      <w:r>
        <w:rPr>
          <w:rFonts w:cs="Times New Roman" w:ascii="Times New Roman" w:hAnsi="Times New Roman"/>
          <w:sz w:val="24"/>
          <w:szCs w:val="24"/>
        </w:rPr>
        <w:t>,  а уже через год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июне 1812 г. – в подпоруч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.Г.Строганов Отечественную войну начал в 18 лет, притом, в сражении на Бородинском поле. За отличие в кампании 1812 года был произведен в поручики.</w:t>
      </w:r>
      <w:r>
        <w:rPr>
          <w:rFonts w:cs="Times New Roman" w:ascii="Times New Roman" w:hAnsi="Times New Roman"/>
          <w:sz w:val="24"/>
          <w:szCs w:val="24"/>
        </w:rPr>
        <w:t xml:space="preserve"> Позже он был награжде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бряной медалью на голубой ленте «В память Отечественной войны 1812 года». </w:t>
      </w:r>
      <w:r>
        <w:rPr>
          <w:rFonts w:cs="Times New Roman" w:ascii="Times New Roman" w:hAnsi="Times New Roman"/>
          <w:sz w:val="24"/>
          <w:szCs w:val="24"/>
        </w:rPr>
        <w:t>Также участвовал в заграничных походах 1813-1814 гг. и взятии Парижа. Во время войны отличился в ряде сражений, за что получил орден Святого Владимира 4-ой степени. В 1813 г. за отличие в сражении под Лейпцигом был произведен в капитаны, в 1816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 штабс-капитаны с переводом в лейб-гвардии Гусарский полк.  С.Г.Строганов участвовал в русско-турецкой войне (1828</w:t>
      </w:r>
      <w:r>
        <w:rPr>
          <w:rFonts w:cs="Times New Roman" w:ascii="Times New Roman" w:hAnsi="Times New Roman"/>
          <w:sz w:val="24"/>
          <w:szCs w:val="24"/>
        </w:rPr>
        <w:t>-1819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Крымской войне (1853-1856), дослужился до генерала от кавалерии (высший чин в кавалер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i/>
          <w:sz w:val="20"/>
          <w:szCs w:val="20"/>
        </w:rPr>
        <w:drawing>
          <wp:inline distT="0" distB="0" distL="0" distR="0">
            <wp:extent cx="2266950" cy="327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Строганов Сергей Григо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Более полутора лет С.Г.Строганов провел в столице Франции, осматривая дворцы и музеи, изучая коллекции произведений искусства, посещая различные ученые заведения. </w:t>
      </w:r>
      <w:r>
        <w:rPr>
          <w:rFonts w:cs="Times New Roman" w:ascii="Times New Roman" w:hAnsi="Times New Roman"/>
          <w:sz w:val="24"/>
          <w:szCs w:val="24"/>
        </w:rPr>
        <w:t xml:space="preserve">Возможно, это и стало причиной того, что в 1825 году о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вои деньги основал в Москве бесплатную Строгановскую школу рисования, в которой училось искусствам и ремеслам 360 человек, в том числе дети бедных горожан и крепостных. </w:t>
      </w:r>
      <w:r>
        <w:rPr>
          <w:rFonts w:cs="Times New Roman" w:ascii="Times New Roman" w:hAnsi="Times New Roman"/>
          <w:sz w:val="24"/>
          <w:szCs w:val="24"/>
        </w:rPr>
        <w:t xml:space="preserve">Учили в ней шесть лет, давая выпускникам профессии художников для ситценабивных и фарфоровых фабрик, учителей рисования и чистопис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ганов двенадцать лет руководил своей рисовальной школой. В 1843 г. школа стала государственной, в 1860 г. получила название Строгановского училища (ныне Московская государственная художественно-промышленная академия имени С.Г.Строгано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ива С.Г.Строганова была замечена императором Николаем I, в результате 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иод с 1835</w:t>
      </w:r>
      <w:r>
        <w:rPr>
          <w:rFonts w:cs="Times New Roman" w:ascii="Times New Roman" w:hAnsi="Times New Roman"/>
          <w:sz w:val="24"/>
          <w:szCs w:val="24"/>
        </w:rPr>
        <w:t xml:space="preserve"> по 1847 гг. он становится попечителем Московского образовательного округа и президентом Московского общества испытателей природ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й из главных заслуг С.Г.Строганова в области управления Московским университетом считается привлечение на кафедры высококвалифицированных молодых специалистов, прошедших, как правило, заграничную стажировку. Заслугой Строганова также было и повышение научного уровня университетских исследований, способствовал увеличению числа защит докторских диссерт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.Г.Строганов был кроме того выдающимся коллекционером: он собрал богатейшую коллекцию древних и средневековых монет. Собирал также иконы, живописные полотна русских и зарубежных мастер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бственные деньги ежегодно субсидировал археологические экспедиции, работавшие на юге России и раскопавшие курганы скифов и греков. Богатейшие материалы по истории Боспора Киммерийского, знаменитое «скифское золото» и керченские клады, поступившие затем в Императорский Эрмитаж, были венцом деятельности С.Г.Строганова в археологии. Он же выделил деньги и на реставрацию древностей Дмитровского собора во Владимире. Свои взгляды на русскую архитектуру он изложил в книге «Русское искусство: Виоле ле Дюк и архитектура в России от X до XVIII столетия» (187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.Г.Строганов в течение пяти месяцев – с 17 апреля 1859 по 8 сентября 1859 г. – был московским генерал-губернатор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1860 г. он был приглашен ко двору в качестве главного воспитателя  наследников престола – цесаревича Николая Александро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ликих князей Александра Александровича, впоследствии императора Александра III, Владимира и Алексея Александровичей. Он составил для их обучения комплексную программу, включавшую полный цикл университетских и военных на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честь Сергея Григорьевича назван род растений Строгановия (</w:t>
      </w:r>
      <w:hyperlink r:id="rId7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u w:val="none"/>
            <w:lang w:val="la-VA" w:eastAsia="ru-RU"/>
          </w:rPr>
          <w:t>Stroganowi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Ka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amp;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Ki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(Cruciferae B. Juss.)</w:t>
      </w:r>
      <w:r>
        <w:rPr>
          <w:rFonts w:eastAsia="Times New Roman" w:cs="Times New Roman" w:ascii="Times New Roman" w:hAnsi="Times New Roman"/>
          <w:color w:val="535353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семейства крестоцветных, в состав которого входит 23 вида растений. Все виды этого рода п</w:t>
      </w:r>
      <w:r>
        <w:rPr>
          <w:rFonts w:cs="Times New Roman" w:ascii="Times New Roman" w:hAnsi="Times New Roman"/>
          <w:sz w:val="24"/>
          <w:szCs w:val="24"/>
        </w:rPr>
        <w:t>роизрастают на Алтае и прилегающих территориях.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почитают</w:t>
      </w:r>
      <w:r>
        <w:rPr>
          <w:rFonts w:cs="Times New Roman" w:ascii="Times New Roman" w:hAnsi="Times New Roman"/>
          <w:sz w:val="24"/>
          <w:szCs w:val="24"/>
        </w:rPr>
        <w:t xml:space="preserve"> открытые, хорошо освещенные местообитания в аридных районах, в предгорьях, на склонах гор и осыпя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br/>
      </w:r>
      <w:r>
        <w:rPr>
          <w:rFonts w:cs="Times New Roman" w:ascii="Times New Roman" w:hAnsi="Times New Roman"/>
          <w:sz w:val="24"/>
          <w:szCs w:val="24"/>
          <w:lang w:val="de-DE"/>
        </w:rPr>
        <w:drawing>
          <wp:inline distT="0" distB="0" distL="0" distR="0">
            <wp:extent cx="1495425" cy="225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br/>
      </w:r>
      <w:r>
        <w:rPr>
          <w:rFonts w:cs="Times New Roman" w:ascii="Times New Roman" w:hAnsi="Times New Roman"/>
          <w:i/>
          <w:sz w:val="20"/>
          <w:szCs w:val="20"/>
        </w:rPr>
        <w:t>Строгановия метельчатая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Udar">
    <w:name w:val="uda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ru.wikipedia.org/w/index.php?title=Stroganowia&amp;action=edit&amp;redlink=1" TargetMode="External"/><Relationship Id="rId8" Type="http://schemas.openxmlformats.org/officeDocument/2006/relationships/hyperlink" Target="http://ru.wikipedia.org/wiki/Kar." TargetMode="External"/><Relationship Id="rId9" Type="http://schemas.openxmlformats.org/officeDocument/2006/relationships/hyperlink" Target="http://ru.wikipedia.org/wiki/Kir." TargetMode="External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54:00Z</dcterms:created>
  <dc:creator>Садчиков</dc:creator>
  <dc:description/>
  <cp:keywords/>
  <dc:language>en-US</dc:language>
  <cp:lastModifiedBy>Michael Ja</cp:lastModifiedBy>
  <dcterms:modified xsi:type="dcterms:W3CDTF">2012-03-04T23:54:00Z</dcterms:modified>
  <cp:revision>2</cp:revision>
  <dc:subject/>
  <dc:title>А</dc:title>
</cp:coreProperties>
</file>