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444444"/>
          <w:sz w:val="32"/>
          <w:szCs w:val="32"/>
        </w:rPr>
      </w:pPr>
      <w:r>
        <w:rPr>
          <w:b/>
          <w:color w:val="444444"/>
          <w:sz w:val="32"/>
          <w:szCs w:val="32"/>
        </w:rPr>
        <w:t>Французские почитатели российского гения</w:t>
      </w:r>
    </w:p>
    <w:p>
      <w:pPr>
        <w:pStyle w:val="Normal"/>
        <w:jc w:val="both"/>
        <w:rPr>
          <w:color w:val="444444"/>
          <w:lang w:val="de-DE"/>
        </w:rPr>
      </w:pPr>
      <w:r>
        <w:rPr>
          <w:color w:val="444444"/>
        </w:rPr>
        <w:t xml:space="preserve"> </w:t>
      </w:r>
      <w:r>
        <w:rPr>
          <w:color w:val="444444"/>
        </w:rPr>
        <w:br/>
        <w:t>В начале апреля в музее Тургенева в предместье Парижа Буживале состоялась международная филологическая конференция, посвященная теме "Смех Гоголя и смех Тургенева", в которой участвовали ученые из Франции, России и Болгарии. Этой темой ученое сообщество откликнулось на двухвековой юбилей Гоголя. По приглашению создателя и директора музея Александра Яковлевича Звигильского на конференцию прибыла почетный профессор ТвГУ Ирина Вячеславовна Карташова, известный специалист по творчеству Гоголя и Тургенева. Это не первая ее поездка в музей предыдущий визит состоялся десять лет назад. На этот раз ее доклад касался романтических традиций в юморе Гоголя и Тургенева.</w:t>
      </w:r>
    </w:p>
    <w:p>
      <w:pPr>
        <w:pStyle w:val="Normal"/>
        <w:jc w:val="both"/>
        <w:rPr>
          <w:color w:val="444444"/>
          <w:lang w:val="de-DE"/>
        </w:rPr>
      </w:pPr>
      <w:r>
        <w:rPr>
          <w:color w:val="444444"/>
        </w:rPr>
        <w:t xml:space="preserve"> </w:t>
      </w:r>
      <w:r>
        <w:rPr>
          <w:color w:val="444444"/>
        </w:rPr>
        <w:br/>
        <w:t>Иван Сергеевич Тургенев прожил во Франции 38 лет и фактически первым открыл французам русскую культуру. Повсюду следуя за сердечной привязанностью всей его жизни певицей Полиной Виардо, он жил рядом с ней в Париже, в замке Куртавнель ан Бри, в Баден-Бадене, в Лондоне и в конечном счете в Буживале.</w:t>
      </w:r>
    </w:p>
    <w:p>
      <w:pPr>
        <w:pStyle w:val="Normal"/>
        <w:jc w:val="both"/>
        <w:rPr>
          <w:color w:val="444444"/>
          <w:lang w:val="de-DE"/>
        </w:rPr>
      </w:pPr>
      <w:r>
        <w:rPr>
          <w:color w:val="444444"/>
        </w:rPr>
        <w:br/>
        <w:t>Как известно, 25-летний писатель, аристократ и красавец, познакомился с Полиной Виардо в Петербурге во время ее гастролей. Оперная звезда исполняла партию Розины в "Севильском цирюльнике", и молодой человек без памяти влюбился в нее. А незадолго до этого он встретился с ее супругом, в то время директором французской оперы Луи Виардо. Оба страстно увлекались охотой.</w:t>
      </w:r>
    </w:p>
    <w:p>
      <w:pPr>
        <w:pStyle w:val="Normal"/>
        <w:jc w:val="both"/>
        <w:rPr>
          <w:color w:val="444444"/>
          <w:lang w:val="de-DE"/>
        </w:rPr>
      </w:pPr>
      <w:r>
        <w:rPr>
          <w:color w:val="444444"/>
        </w:rPr>
        <w:br/>
        <w:t>У Полины Виардо было четверо детей три дочери и сын Поль, впоследствии ставший известным скрипачом. Существует легенда, что его отцом был вовсе не Луи Виардо, а Тургенев, многие находили в их внешности общие черты. По другой версии, Тургенев был отцом одной из дочерей певицы Клоди, которая очень любила писателя.</w:t>
      </w:r>
    </w:p>
    <w:p>
      <w:pPr>
        <w:pStyle w:val="Normal"/>
        <w:jc w:val="both"/>
        <w:rPr>
          <w:color w:val="444444"/>
          <w:lang w:val="de-DE"/>
        </w:rPr>
      </w:pPr>
      <w:r>
        <w:rPr>
          <w:color w:val="444444"/>
        </w:rPr>
        <w:br/>
        <w:t>Известно, что еще до знакомства с Полиной Виардо, в начале сороковых годов, Тургенев увлекся Татьяной Бакуниной сестрой знаменитого русского анархиста. Они встречались в имении Бакуниных в Прямухине (ныне в Кувшиновском районе Тверской области), но их роман продолжался недолго. Были в жизни Тургенева и другие увлечения, он даже собирался жениться на своей дальней родственнице О.А. Тургеневой.</w:t>
      </w:r>
    </w:p>
    <w:p>
      <w:pPr>
        <w:pStyle w:val="Normal"/>
        <w:jc w:val="both"/>
        <w:rPr>
          <w:color w:val="444444"/>
        </w:rPr>
      </w:pPr>
      <w:r>
        <w:rPr>
          <w:color w:val="444444"/>
        </w:rPr>
        <w:br/>
        <w:t>Еще в ранней юности в имении матери в Спасском-Лутовинове писатель влюбился в работавшую в усадьбе по вольному найму белошвейку Авдотью Ермолаевну, которая в конце концов подарила ему дочь. Тургенев всю жизнь выплачивал пенсию матери своего ребенка. В восьмилетнем возрасте девочку (Полинетту, как звал ее Тургенев) отправили во Францию, где ее воспитанием занялась Полина Виардо (этот эпизод отражен в романе "Дворянское гнездо" и в повести "Ася"). Дочь жила вместе с Тургеневым в Париже, в доме на улице Дуэ. Интересно, что ее учителем музыки был замечательный французский композитор Жорж Бизе. Впоследствии дочь Тургенева вышла замуж за гражданина Франции.</w:t>
      </w:r>
    </w:p>
    <w:p>
      <w:pPr>
        <w:pStyle w:val="Normal"/>
        <w:jc w:val="both"/>
        <w:rPr>
          <w:color w:val="444444"/>
        </w:rPr>
      </w:pPr>
      <w:r>
        <w:rPr>
          <w:color w:val="444444"/>
        </w:rPr>
        <w:br/>
        <w:t>Но что бы ни происходило, главной женщиной для писателя всегда оставалась Полина Виардо. Именно ей, по его собственному признанию, он был обязан появлением многих своих произведений.</w:t>
      </w:r>
    </w:p>
    <w:p>
      <w:pPr>
        <w:pStyle w:val="Normal"/>
        <w:jc w:val="both"/>
        <w:rPr>
          <w:color w:val="444444"/>
          <w:lang w:val="de-DE"/>
        </w:rPr>
      </w:pPr>
      <w:r>
        <w:rPr>
          <w:color w:val="444444"/>
        </w:rPr>
        <w:br/>
        <w:t>Полина Виардо сделала блестящую карьеру певицы: она стала профессором Парижской консерватории, давала уроки пения в своем доме в Буживале и устраивала музыкальные утренники в салоне. Ее муж Луи Виардо был искусствоведом и испанистом: он является автором коллекции первых путеводителей-справочников "Музеи Европы" и французского перевода "Дон Кихота" Сервантеса. Тургенев помогал ему переводить на французский язык произведения русских писателей, в частности Гоголя, причем свое участие тщательно скрывал.</w:t>
      </w:r>
    </w:p>
    <w:p>
      <w:pPr>
        <w:pStyle w:val="Normal"/>
        <w:jc w:val="both"/>
        <w:rPr>
          <w:color w:val="444444"/>
          <w:lang w:val="de-DE"/>
        </w:rPr>
      </w:pPr>
      <w:r>
        <w:rPr>
          <w:color w:val="444444"/>
        </w:rPr>
        <w:br/>
        <w:t>Усадьба "Ясени" существует с XVIII века. Среди ее владельцев была, в частности, супруга Наполеона Жозефина. В середине XIX века Буживаль стал любимым прибежищем художников-импрессионистов. Семейство Виардо и Тургенев купили дом и десять гектаров парка в 1874 году. Писатель и дал имению название Ле Френ, то есть "Ясени". Официально поместье принадлежало Полине Виардо, но было куплено на деньги писателя. Спустя год Тургенев выстроил здесь свой дом и поселился рядом с виллой супругов Виардо. Писатель проводил здесь сначала по нескольку месяцев в году, а позднее большую часть времени. Чуть ниже по склону, на котором стоит имение, виднеется вилла Полины Виардо. Вокруг раскинулся парк из вековых деревьев, а само поместье примыкает к лесу. Всего в сотне метров тянется шоссе и шумит городская жизнь.</w:t>
      </w:r>
    </w:p>
    <w:p>
      <w:pPr>
        <w:pStyle w:val="Normal"/>
        <w:jc w:val="both"/>
        <w:rPr>
          <w:color w:val="444444"/>
          <w:lang w:val="de-DE"/>
        </w:rPr>
      </w:pPr>
      <w:r>
        <w:rPr>
          <w:color w:val="444444"/>
        </w:rPr>
        <w:br/>
        <w:t>"Ясени" были настоящим центром духовной жизни Франции, истинным очагом русской культуры, огонь в котором поддерживали Иван Тургенев и его любовь и муза Полина Виардо. Здесь писатель много работал: закончил роман "Новь", написал некоторые из "стихотворений в прозе". Там же, в "Ясенях", Тургенев завершил русский перевод романа "Искушение святого Антония" Гюстава Флобера, которого Тургенев считал своим лучшим другом среди французских писателей, входивших в так называемую знаменитую "группу пяти" (Флобер, Тургенев, Доде, Золя и Гонкур). В Буживале собирался весь цвет французской культуры, самые именитые писатели и композиторы Гюстав Флобер, Эдмон Гонкур, Золя, Форе, Масне, Сен-Санс, Бизе, Флобер, Доде, Мопассан.</w:t>
      </w:r>
    </w:p>
    <w:p>
      <w:pPr>
        <w:pStyle w:val="Normal"/>
        <w:jc w:val="both"/>
        <w:rPr>
          <w:color w:val="444444"/>
          <w:lang w:val="de-DE"/>
        </w:rPr>
      </w:pPr>
      <w:r>
        <w:rPr>
          <w:color w:val="444444"/>
        </w:rPr>
        <w:br/>
        <w:t>К Тургеневу в гости заезжали многие его соотечественники: одни просто повидаться, другие с какими-то делами и просьбами, и Тургенев брал на себя все хлопоты обо всех, кто к нему обращался. Здесь, в частности, побывали писатель М.Е. Салтыков-Щедрин, художник В.В. Верещагин и многие другие. За годы жизни в Буживале писатель отправил отсюда почти семьсот писем по русским и французским адресам.</w:t>
      </w:r>
    </w:p>
    <w:p>
      <w:pPr>
        <w:pStyle w:val="Normal"/>
        <w:jc w:val="both"/>
        <w:rPr>
          <w:color w:val="444444"/>
          <w:lang w:val="de-DE"/>
        </w:rPr>
      </w:pPr>
      <w:r>
        <w:rPr>
          <w:color w:val="444444"/>
        </w:rPr>
        <w:br/>
        <w:t>Во внешнем виде дома Тургенева, украшенного деревянной резьбой, удачно соединились швейцарский и русский стили, а в внутри все дышит строгой простотой и комфортом.</w:t>
      </w:r>
    </w:p>
    <w:p>
      <w:pPr>
        <w:pStyle w:val="Normal"/>
        <w:jc w:val="both"/>
        <w:rPr>
          <w:color w:val="444444"/>
          <w:lang w:val="de-DE"/>
        </w:rPr>
      </w:pPr>
      <w:r>
        <w:rPr>
          <w:color w:val="444444"/>
        </w:rPr>
        <w:br/>
        <w:t>На первом этаже дома расположена постоянная выставка, рассказывающая о жизни писателя в России и во Франции. В экспозицию включено немецкое фортепиано, принадлежащее Тургеневу, прижизненные издания его произведений, картины известных художников.</w:t>
      </w:r>
    </w:p>
    <w:p>
      <w:pPr>
        <w:pStyle w:val="Normal"/>
        <w:jc w:val="both"/>
        <w:rPr>
          <w:color w:val="444444"/>
          <w:lang w:val="de-DE"/>
        </w:rPr>
      </w:pPr>
      <w:r>
        <w:rPr>
          <w:color w:val="444444"/>
        </w:rPr>
        <w:br/>
        <w:t>На втором этаже восстановлен рабочий кабинет писателя. Отсюда открывался вид на Сену и ее берега с цветущими садами и кокетливыми дачками. Около окна в кабинете помещался мольберт (вторая дочь госпожи Виардо, Клоди, занималась живописью). По обыкновению Тургенев изредка выходил из кабинета лишь ко второму завтраку, зато к трем часам дня все обитатели поместья собирались в его рабочем кабинете. Читали вслух, занимались рукоделием и живописью, много шутили и смеялись. Обычно писатель просматривал корреспонденцию, а когда был в хорошем расположении духа, подшучивал над пристрастием дочерей Полины Виардо к чувствительным романам. Вся молодая женская половина семьи Виардо в шутку называла его Тургель.</w:t>
      </w:r>
    </w:p>
    <w:p>
      <w:pPr>
        <w:pStyle w:val="Normal"/>
        <w:jc w:val="both"/>
        <w:rPr>
          <w:color w:val="444444"/>
          <w:lang w:val="de-DE"/>
        </w:rPr>
      </w:pPr>
      <w:r>
        <w:rPr>
          <w:color w:val="444444"/>
        </w:rPr>
        <w:br/>
        <w:t>Здесь, в "Ясенях", писатель прожил свои последние годы и здесь же умер в 1883 году от рака позвоночника. Уже тяжелобольной, он по-французски продиктовал Полине Виардо очерк "Пожар на море", а за месяц до смерти рассказ "Конец", в котором как бы предрек ожидающие Россию социальные потрясения.</w:t>
      </w:r>
    </w:p>
    <w:p>
      <w:pPr>
        <w:pStyle w:val="Normal"/>
        <w:jc w:val="both"/>
        <w:rPr>
          <w:color w:val="444444"/>
          <w:lang w:val="de-DE"/>
        </w:rPr>
      </w:pPr>
      <w:r>
        <w:rPr>
          <w:color w:val="444444"/>
        </w:rPr>
        <w:br/>
        <w:t>Полина Виардо оставалась рядом с больным до самого конца. Писатель умирал мучительно, она ухаживала за ним, но уколы морфия снимали боли, ставшие невыносимыми, лишь на время. 1883 год оказался, наверное, самым тяжелым в ее жизни: 5 мая умер муж, Луи Виардо, а 3 сентября не стало Тургенева. Он ушел из жизни с медальоном на груди, на одной стороне которого были его инициалы, а на другой портрет Виардо. Сейчас этот медальон едва ли не главная реликвия, хранящаяся в музее.</w:t>
      </w:r>
    </w:p>
    <w:p>
      <w:pPr>
        <w:pStyle w:val="Normal"/>
        <w:jc w:val="both"/>
        <w:rPr>
          <w:color w:val="444444"/>
          <w:lang w:val="de-DE"/>
        </w:rPr>
      </w:pPr>
      <w:r>
        <w:rPr>
          <w:color w:val="444444"/>
        </w:rPr>
        <w:br/>
        <w:t>Когда Тургенев умер, певица устроила в Париже траурное прощание с писателем. Сначала состоялось его отпевание в русской православной церкви на улице Дарю, а после Виардо организовала церемонию прощания на Северном вокзале Парижа. Проводить в последний путь Тургенева пришли многие известные французские и российские литераторы, деятели искусства. До сих пор остается загадкой, почему Полина Виардо отказалась сопровождать тело писателя в Россию, вместо себя она отправила в Петербург свою дочь Клоди и ее мужа Жоржа Шамеро. Очевидно, певица понимала, что отсутствие официального статуса может поставить ее в неловкое положение во время похорон.</w:t>
      </w:r>
    </w:p>
    <w:p>
      <w:pPr>
        <w:pStyle w:val="Normal"/>
        <w:jc w:val="both"/>
        <w:rPr>
          <w:color w:val="444444"/>
          <w:lang w:val="de-DE"/>
        </w:rPr>
      </w:pPr>
      <w:r>
        <w:rPr>
          <w:color w:val="444444"/>
        </w:rPr>
        <w:br/>
        <w:t>У истоков музея И.С.Тургенева стоит французский ученый-филолог русского происхождения, поклонник и популяризатор творческого наследия знаменитого русского писателя Александр Звигильский. Впервые он посетил "Ясени" в 1956 году. Ученый тогда преподавал в Сорбонне и готовил диссертацию о русском критике и писателе В.П. Боткине. В начале 60-х годов Звигильский приезжает в Москву на годичную стажировку в МГУ. С 1970 года усадьба "Ясени" становится местом его постоянного паломничества.</w:t>
      </w:r>
    </w:p>
    <w:p>
      <w:pPr>
        <w:pStyle w:val="Normal"/>
        <w:jc w:val="both"/>
        <w:rPr>
          <w:color w:val="444444"/>
          <w:lang w:val="de-DE"/>
        </w:rPr>
      </w:pPr>
      <w:r>
        <w:rPr>
          <w:color w:val="444444"/>
        </w:rPr>
        <w:br/>
        <w:t>Постепенно Звигильскому удалось собрать вокруг себя единомышленников из потомков русских эмигрантов, своих друзей, коллег, студентов, родственников и тех, кто им симпатизировал. В 1976 году была создана Ассоциация друзей Ивана Тургенева, Полины Виардо и Марии Малибран (Мария Малибран сестра Полины Виардо, легендарная певица, женщина удивительной красоты и таланта, трагически погибшая в 28 лет: она упала с лошади и разбилась насмерть). Ассоциация поставила своей целью спасение "Ясеней" от разрушения и обветшания и создание музея И.С. Тургенева.</w:t>
      </w:r>
    </w:p>
    <w:p>
      <w:pPr>
        <w:pStyle w:val="Normal"/>
        <w:jc w:val="both"/>
        <w:rPr>
          <w:color w:val="444444"/>
          <w:lang w:val="de-DE"/>
        </w:rPr>
      </w:pPr>
      <w:r>
        <w:rPr>
          <w:color w:val="444444"/>
        </w:rPr>
        <w:br/>
        <w:t>С января 1978 года усадьба принадлежит городу Сель-сен-Клу. В 1980 году тургеневское шале и вилла Полины Виардо были включены в дополнение к списку исторических памятников Франции и взяты под опеку государства как национальное достояние. С 1980 по 1983 годы в "Ясенях" осуществлялись реставрационные работы. Экспозиция создавалась силами ассоциации. Музей был открыт в честь столетия со дня смерти писателя 21 сентября 1983 года, а Звигильский стал его директором. Ассоциация друзей Ивана Тургенева, Полины Виардо и Марии Малибран устраивает в музее концерты, спектакли, выставки, симпозиумы, посвященные творческому наследию писателя и других деятелей мировой культуры.</w:t>
      </w:r>
    </w:p>
    <w:p>
      <w:pPr>
        <w:pStyle w:val="Normal"/>
        <w:jc w:val="both"/>
        <w:rPr>
          <w:color w:val="444444"/>
          <w:lang w:val="de-DE"/>
        </w:rPr>
      </w:pPr>
      <w:r>
        <w:rPr>
          <w:color w:val="444444"/>
        </w:rPr>
        <w:br/>
        <w:t>Замечательный знаток творчества Тургенева и переводчик профессор филологии А.Я. Звигильский издает "CAHIERS", что в переводе с французского означает "тетради", ежегодный богато иллюстрированный литературно-музыкальный альманах, в котором публикуются новые исследования и материалы по творчеству Тургенева и шире русской и европейской культуре XIX века. В издании вышло несколько статей о И.С. Тургеневе профессора ТвГУ И.В. Карташовой. "CAHIERS" является информационным центром членов ассоциации, единомышленников из 15 стран мира.</w:t>
      </w:r>
    </w:p>
    <w:p>
      <w:pPr>
        <w:pStyle w:val="Normal"/>
        <w:jc w:val="both"/>
        <w:rPr>
          <w:color w:val="444444"/>
          <w:lang w:val="de-DE"/>
        </w:rPr>
      </w:pPr>
      <w:r>
        <w:rPr>
          <w:color w:val="444444"/>
        </w:rPr>
        <w:br/>
        <w:t>Хотя формально поместье "Ясени" принадлежит муниципалитету, местные власти заявляют, что у них нет средств на содержание его в надлежащем виде, и стараются снять с себя ответственность за исторический памятник. С момента официального открытия музея им занимается только Ассоциация, заключившая с муниципалитетом договор об аренде. К сожалению, число членов ассоциации уменьшается с каждым годом вместе с уходом из жизни потомков эмигрантов первой волны, в общем-то, он и существует благодаря бескорыстному труду Звигильского.</w:t>
      </w:r>
    </w:p>
    <w:p>
      <w:pPr>
        <w:pStyle w:val="Normal"/>
        <w:jc w:val="both"/>
        <w:rPr>
          <w:color w:val="444444"/>
          <w:lang w:val="de-DE"/>
        </w:rPr>
      </w:pPr>
      <w:r>
        <w:rPr>
          <w:color w:val="444444"/>
        </w:rPr>
        <w:br/>
        <w:t>Тот мечтает расширить деятельность музея и принимать гостей не один раз в неделю, как сейчас, а четыре. Для этого необходимо оплачивать работу персонала. И нужно не так уж много: 6 7 тысяч евро в месяц, или около 70 тысяч евро в год. А пока единственными источниками доходов музея являются небольшие поступления от издательской деятельности и от экскурсий, на нужды же музея господину Звигильскому приходится вкладывать даже свои средства.</w:t>
      </w:r>
    </w:p>
    <w:p>
      <w:pPr>
        <w:pStyle w:val="Normal"/>
        <w:jc w:val="both"/>
        <w:rPr>
          <w:color w:val="444444"/>
          <w:lang w:val="de-DE"/>
        </w:rPr>
      </w:pPr>
      <w:r>
        <w:rPr>
          <w:color w:val="444444"/>
        </w:rPr>
        <w:br/>
        <w:t>+Весна в апреле в Париже уже в разгаре. Гости из России смогли вдоволь полюбоваться весенней растительностью, окутанной маревом сиреневого, розового и лимонно-желтого цветения. На лужайках, окружающих поместье, распустились фиалки и примулы, оформленные в виде букетиков.</w:t>
      </w:r>
    </w:p>
    <w:p>
      <w:pPr>
        <w:pStyle w:val="Normal"/>
        <w:jc w:val="both"/>
        <w:rPr>
          <w:color w:val="444444"/>
          <w:lang w:val="de-DE"/>
        </w:rPr>
      </w:pPr>
      <w:r>
        <w:rPr>
          <w:color w:val="444444"/>
        </w:rPr>
        <w:br/>
        <w:t>Культурная программа для участников конференции была насыщенной. Гости побывали в Российском посольстве на постановке Орловского государственного академического театра им. И.С. Тургенева по пьесе Н.В. Гоголя "Игроки". В единственном театре в мире, носящем имя писателя, регулярно ставятся спектакли по его произведениям.</w:t>
      </w:r>
    </w:p>
    <w:p>
      <w:pPr>
        <w:pStyle w:val="Normal"/>
        <w:jc w:val="both"/>
        <w:rPr>
          <w:color w:val="444444"/>
          <w:lang w:val="de-DE"/>
        </w:rPr>
      </w:pPr>
      <w:r>
        <w:rPr>
          <w:color w:val="444444"/>
        </w:rPr>
        <w:br/>
        <w:t>В музее состоялись два музыкальных вечера, на одном из которых было представлено творческое наследие семьи Виардо: как оказалось, многие ее члены, в том числе и сама певица, были не только исполнителями, но и сочинителями музыки. Артисты из Франции исполнили романсы, пьесы и другие музыкальные произведения своих знаменитых земляков.</w:t>
      </w:r>
    </w:p>
    <w:p>
      <w:pPr>
        <w:pStyle w:val="Normal"/>
        <w:jc w:val="both"/>
        <w:rPr>
          <w:color w:val="444444"/>
          <w:lang w:val="de-DE"/>
        </w:rPr>
      </w:pPr>
      <w:r>
        <w:rPr>
          <w:color w:val="444444"/>
        </w:rPr>
        <w:br/>
        <w:t>Члены конференции побывали также в замке Дюма Монте-Кристо и в музее Золя в городе Медане.</w:t>
      </w:r>
    </w:p>
    <w:p>
      <w:pPr>
        <w:pStyle w:val="Normal"/>
        <w:jc w:val="both"/>
        <w:rPr>
          <w:color w:val="444444"/>
          <w:lang w:val="de-DE"/>
        </w:rPr>
      </w:pPr>
      <w:r>
        <w:rPr>
          <w:color w:val="444444"/>
        </w:rPr>
        <w:br/>
        <w:t>Сейчас музей И.С. Тургенева в Буживале переживает непростые времена: в 2003 году был расторгнут договор аренды с Ассоциацией друзей Ивана Тургенева, Полины Виардо и Марии Малибран. За защитой музея ассоциация обратилась в Российский фонд культуры. Проблемой занималась даже делегация во главе с депутатом Госдумы Константином Затулиным, направленная во Францию по инициативе мэра Москвы Юрия Лужкова. Ситуацию тогда удалось в какой-то степени разрешить, но опасность остается. Ассоциации принадлежат только экспонаты, но не здания. Не прекращаются попытки заинтересованных лиц подыскать для них гораздо более выгодное коммерческое применение, в частности в сфере гостиничного бизнеса.</w:t>
      </w:r>
    </w:p>
    <w:p>
      <w:pPr>
        <w:pStyle w:val="Normal"/>
        <w:jc w:val="both"/>
        <w:rPr>
          <w:color w:val="444444"/>
          <w:lang w:val="de-DE"/>
        </w:rPr>
      </w:pPr>
      <w:r>
        <w:rPr>
          <w:color w:val="444444"/>
        </w:rPr>
        <w:br/>
        <w:t>Звигильский сознает, что впереди у музея велика вероятность судебной тяжбы, но он намерен защищать культурное достояние двух стран сколько хватит сил и очень надеется на поддержку друзей из России.</w:t>
      </w:r>
    </w:p>
    <w:p>
      <w:pPr>
        <w:pStyle w:val="Normal"/>
        <w:rPr/>
      </w:pPr>
      <w:r>
        <w:rPr>
          <w:color w:val="444444"/>
        </w:rPr>
        <w:br/>
      </w:r>
      <w:r>
        <w:rPr>
          <w:b/>
          <w:color w:val="444444"/>
        </w:rPr>
        <w:t>Татьяна ТЮРИНА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1:04:00Z</dcterms:created>
  <dc:creator>Samuraj</dc:creator>
  <dc:description/>
  <dc:language>en-US</dc:language>
  <cp:lastModifiedBy>Samuraj</cp:lastModifiedBy>
  <dcterms:modified xsi:type="dcterms:W3CDTF">2009-09-29T01:42:00Z</dcterms:modified>
  <cp:revision>2</cp:revision>
  <dc:subject/>
  <dc:title>Французские почитатели российского гения</dc:title>
</cp:coreProperties>
</file>