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45" w:hanging="0"/>
        <w:rPr>
          <w:rFonts w:ascii="Times New Roman" w:hAnsi="Times New Roman" w:cs="Times New Roman"/>
          <w:sz w:val="28"/>
          <w:szCs w:val="28"/>
        </w:rPr>
      </w:pPr>
      <w:r>
        <w:rPr>
          <w:rFonts w:cs="Times New Roman" w:ascii="Times New Roman" w:hAnsi="Times New Roman"/>
          <w:sz w:val="28"/>
          <w:szCs w:val="28"/>
        </w:rPr>
        <w:t xml:space="preserve">Светлой памяти доктора исторических наук, профессора, почетного доктора Харьковского национального университета им.В.Каразина, Аркадия Исааковича Эпштейна, доктора философских наук, академика Академии политических наук Украины, Юрия Львовича Неймера, доктора философских  наук, профессора Харьковского национального Университета им. Василия Каразина, Александра Михайловича Кривули посвящаетс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Жозеф Тростановский, кандидат философских наук СССР, доцент (Украина), доктор философии (ФРГ), академик Нью-Йоркской Академии наук(СШ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оссийские и зарубежные мыслители о природе добра и з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то виноват? Что делать? Кто мы? Что с нами? Куда идем?)</w:t>
      </w:r>
    </w:p>
    <w:p>
      <w:pPr>
        <w:pStyle w:val="Normal"/>
        <w:spacing w:lineRule="auto" w:line="240"/>
        <w:ind w:left="4956" w:hanging="0"/>
        <w:rPr/>
      </w:pPr>
      <w:r>
        <w:rPr>
          <w:rFonts w:cs="Times New Roman" w:ascii="Times New Roman" w:hAnsi="Times New Roman"/>
          <w:sz w:val="28"/>
          <w:szCs w:val="28"/>
        </w:rPr>
        <w:t xml:space="preserve">«Я люблю людей, кроме пресыщенных  жизнью ничтожеств».         </w:t>
      </w:r>
    </w:p>
    <w:p>
      <w:pPr>
        <w:pStyle w:val="Normal"/>
        <w:spacing w:lineRule="auto" w:line="240"/>
        <w:ind w:left="495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он  Рид</w:t>
      </w:r>
    </w:p>
    <w:p>
      <w:pPr>
        <w:pStyle w:val="Normal"/>
        <w:spacing w:lineRule="auto" w:line="24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48" w:firstLine="708"/>
        <w:rPr>
          <w:rFonts w:ascii="Times New Roman" w:hAnsi="Times New Roman" w:cs="Times New Roman"/>
          <w:sz w:val="28"/>
          <w:szCs w:val="28"/>
        </w:rPr>
      </w:pPr>
      <w:r>
        <w:rPr>
          <w:rFonts w:cs="Times New Roman" w:ascii="Times New Roman" w:hAnsi="Times New Roman"/>
          <w:sz w:val="28"/>
          <w:szCs w:val="28"/>
        </w:rPr>
        <w:t>«Нужно кричать, кричать тогда, когда тебе плохо. Но кричать и тогда, когда тебе хорошо, а другим плох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ab/>
        <w:tab/>
        <w:tab/>
        <w:t>Марк Хальтер</w:t>
      </w:r>
    </w:p>
    <w:p>
      <w:pPr>
        <w:pStyle w:val="Normal"/>
        <w:tabs>
          <w:tab w:val="clear" w:pos="708"/>
          <w:tab w:val="left" w:pos="5040" w:leader="none"/>
        </w:tabs>
        <w:spacing w:lineRule="auto" w:line="240"/>
        <w:ind w:left="4320"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ind w:left="4320" w:firstLine="708"/>
        <w:rPr>
          <w:rFonts w:ascii="Times New Roman" w:hAnsi="Times New Roman" w:cs="Times New Roman"/>
          <w:sz w:val="28"/>
          <w:szCs w:val="28"/>
        </w:rPr>
      </w:pPr>
      <w:r>
        <w:rPr>
          <w:rFonts w:cs="Times New Roman" w:ascii="Times New Roman" w:hAnsi="Times New Roman"/>
          <w:sz w:val="28"/>
          <w:szCs w:val="28"/>
        </w:rPr>
        <w:t>«Люди, люди, как долог и мучителен    ваш путь к совершенству – как долго   вам еще идти».</w:t>
      </w:r>
    </w:p>
    <w:p>
      <w:pPr>
        <w:pStyle w:val="Normal"/>
        <w:spacing w:lineRule="auto" w:line="240"/>
        <w:rPr/>
      </w:pPr>
      <w:r>
        <w:rPr>
          <w:rFonts w:cs="Times New Roman" w:ascii="Times New Roman" w:hAnsi="Times New Roman"/>
          <w:sz w:val="28"/>
          <w:szCs w:val="28"/>
        </w:rPr>
        <w:tab/>
        <w:tab/>
        <w:tab/>
        <w:tab/>
        <w:tab/>
        <w:tab/>
        <w:tab/>
        <w:tab/>
        <w:tab/>
        <w:tab/>
        <w:t>Леонид Андреев</w:t>
      </w:r>
    </w:p>
    <w:p>
      <w:pPr>
        <w:pStyle w:val="Normal"/>
        <w:spacing w:lineRule="auto" w:line="240"/>
        <w:ind w:left="4248" w:firstLine="708"/>
        <w:rPr>
          <w:rFonts w:ascii="Times New Roman" w:hAnsi="Times New Roman" w:cs="Times New Roman"/>
          <w:sz w:val="28"/>
          <w:szCs w:val="28"/>
        </w:rPr>
      </w:pPr>
      <w:r>
        <w:rPr>
          <w:rFonts w:cs="Times New Roman" w:ascii="Times New Roman" w:hAnsi="Times New Roman"/>
          <w:sz w:val="28"/>
          <w:szCs w:val="28"/>
        </w:rPr>
        <w:t>«Надо жить. Надо жить».</w:t>
      </w:r>
    </w:p>
    <w:p>
      <w:pPr>
        <w:pStyle w:val="Normal"/>
        <w:spacing w:lineRule="auto" w:line="240"/>
        <w:rPr/>
      </w:pPr>
      <w:r>
        <w:rPr>
          <w:rFonts w:cs="Times New Roman" w:ascii="Times New Roman" w:hAnsi="Times New Roman"/>
          <w:sz w:val="28"/>
          <w:szCs w:val="28"/>
        </w:rPr>
        <w:tab/>
        <w:tab/>
        <w:tab/>
        <w:tab/>
        <w:tab/>
        <w:tab/>
        <w:tab/>
        <w:tab/>
        <w:tab/>
        <w:tab/>
        <w:t>Антон Чех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950" w:hanging="0"/>
        <w:rPr/>
      </w:pPr>
      <w:r>
        <w:rPr>
          <w:rFonts w:cs="Times New Roman" w:ascii="Times New Roman" w:hAnsi="Times New Roman"/>
          <w:sz w:val="28"/>
          <w:szCs w:val="28"/>
        </w:rPr>
        <w:t xml:space="preserve">«Нет у тебя, человек, ничего, кроме души!» </w:t>
      </w:r>
    </w:p>
    <w:p>
      <w:pPr>
        <w:pStyle w:val="Normal"/>
        <w:spacing w:lineRule="auto" w:line="240"/>
        <w:ind w:left="6366" w:firstLine="6"/>
        <w:rPr>
          <w:rFonts w:ascii="Times New Roman" w:hAnsi="Times New Roman" w:cs="Times New Roman"/>
          <w:sz w:val="28"/>
          <w:szCs w:val="28"/>
        </w:rPr>
      </w:pPr>
      <w:r>
        <w:rPr>
          <w:rFonts w:cs="Times New Roman" w:ascii="Times New Roman" w:hAnsi="Times New Roman"/>
          <w:sz w:val="28"/>
          <w:szCs w:val="28"/>
        </w:rPr>
        <w:t>Пифагор Самосск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950" w:hanging="0"/>
        <w:rPr/>
      </w:pPr>
      <w:r>
        <w:rPr>
          <w:rFonts w:cs="Times New Roman" w:ascii="Times New Roman" w:hAnsi="Times New Roman"/>
          <w:sz w:val="28"/>
          <w:szCs w:val="28"/>
        </w:rPr>
        <w:t>«Люди должны отстаивать свои убеждения …только силой своего духовного «Я».     Мая Плисецк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Некоторые наши рассуждения, содержащиеся в эпиграфах и  вынесенные в заглавие темы, требуют развернутого пояснения. Главными критериями целостной человеческой личности, особенно в современную эпоху, должны быть: образованность, интеллигентность, воспитанность, порядочность, принципиальность, совестливость, аристократизм – все эти понятия, на наш взгляд, и образуют философскую категорию духовности человека. Современным правителям Земли, всем, без исключения, наконец, пора бы понять, осознать умом, ощутить сердцем, почувствовать душой, что мы все – обитатели, в общем, небольшой и очень уязвимой, бесконечно ранимой планеты, и что наше существование зависит от того, поймем ли мы, наконец, или нет, что «пробным камнем является уважение к человеку». Сделать же это возможно лишь при условии возрождения человека личности, как носителя высокого духовного начала, проявления интереса к его внутреннему миру, к его душевным качествам, стремлением к добру, сопротивлением злу.</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о-видимому, техника – еще не цивилизация, цивилизация – фактор культурный, социальный, человеческий. Настоящим человеком становятся, отдавая, а не приобретая, человек измеряется тем, что отдает другим людям, обществу, а не тем, что приобретено, что потреблено. Буржуазная свобода, особенно, в современную эпоху, стала лишь лозунгом свободного предпринимательства, призывом к обогащению, как к содержанию жизни, знаменем индивидуализма и эгоизма. Равенство оказалось бесчеловечной уравниловкой, противоположностью братства, основанного на уважении к человеку, а, значит, на развитии в человеке творческого, неповторимого, присущего только ему индивидуального начала, его развитии, условием которого должна быть истинная духовная свобод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Но, увы, современный мир – это клубок противоречий между людьми, семьями, странами, классами, народами. Это мы наблюдаем каждый день. Эволюция общественной, социальной, духовной жизни показывает, что приспособляемость друг к другу, компромиссы, кооперация, коллективные действия чрезвычайно важны для развития всего живого на Земле. «Напротив – люди!» (Антуан де Сент-Экзюпери) .  Быть личностью духовно богатой – это означает разделить судьбу людей, означает взять на себя ответственность за человечество. «Пусть на меня обопрутся. Мы в ответе за тех, кого приручили», «Осторожно, человек» (Антуан де Сент-Экзюпери).[1]</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Историческое время личности и общества, не обладающего историческим сознанием и чувством историчности, не обладающего также и чувством исторической ответственности, имеет тенденции «коллапсировать в точку», даже если эта точка и перемещается в физическом времени. Социальный конформизм, инфантильность, безынициативность, технический консерватизм, антипатия к своемыслию, разномыслию в политике спаяны воедино. Современная ситуация в мире с такой мировоззренческой духовной позицией несовместима. Поэтому в современную эпоху подлинный, а не показной демократический стиль мышления должен стать важнейшим элементом современного мировоззрения.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Демократия сегодня – это, прежде всего, способ организации деятельности государств, отдельных обществ, человечества в целом, который должен уметь собирать в любой экстремальный момент, будь то экономика или политика, и в каждой горячей точке земли, разразившегося военного конфликта[2],  всю свою волю, мощь массы своего тела, усилия всех государств и все способности коллективных мозгов, а также разумно и рационально распределять их потенциал в зависимости от меняющейся ситуации. Как видим, предшествующие эпохи эту проблему в полной мере решить не смогли. Да и сейчас далеко не все получается. Почему? Точного и ясного ответа пока не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о все кризисные времена, в различные исторические эпохи общества были сильны активно мыслящими личностями – это аксиома, не требующая доказательств; истинность ее подтверждена тысячелетними опытами исторического развития человечества. Но чем дальше развивается человеческая цивилизация, тем меньше таких личностей рождается. Парадокс!  В парадоксальной формуле поэта Владимира Высоцкого: «А мы все ставим каверзный ответ и не находим нужного вопроса» отмечен переживаемый нашим общественным сознанием кризис(как определенная степень зрелости противоречия) в его движении к новому мышлению.</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Размышляя о гуманизме, невольно вспоминаешь благородного, мужественного, принципиального Антуана де Сент-Экзюпери, который мечтал не о разъединении, а о соединении, о человеческом братстве. Поэтому он болезненно реагировал на проявления фанатизма, национализма, идеологической одержимости, на неправедный язык политической демагогии, на политические амбиции. В его представлении( к сожалению, и сегодня мало что изменилось. Ж.Т.) современный мир казался недостойной и опасной для человечества схваткой относительных истин, выдаваемых за столь абсолютные, что в их честь можно значительную часть человечества объявить неполноценной, предназначенной для уничтожения – как это и было сделано фашизмом во имя нацистской идеи чистоты нордической расы.</w:t>
      </w:r>
    </w:p>
    <w:p>
      <w:pPr>
        <w:pStyle w:val="Normal"/>
        <w:spacing w:lineRule="auto" w:line="240"/>
        <w:ind w:firstLine="708"/>
        <w:rPr/>
      </w:pPr>
      <w:r>
        <w:rPr>
          <w:rFonts w:cs="Times New Roman" w:ascii="Times New Roman" w:hAnsi="Times New Roman"/>
          <w:sz w:val="28"/>
          <w:szCs w:val="28"/>
        </w:rPr>
        <w:t xml:space="preserve">Цифры гибели людей в двух мировых войнах общеизвестны. Да и сейчас они гибнут каждый день не от естественной смерти. Раковые метастазы неонацизма и расизма снова проникли во все слои общества. У Антуана де Сент-Экзюпери до самой крайней степени обострялось желание объединить людей. Само собой разумеется, такое объединение имело свои достаточно определенные границы – никакого объединения с фашизмом и его разновидностями. И это он пронес через всю свою короткую, прекрасную, так нужную людям жизнь. Его этика должна лечь в основу философского восприятия современного мира, стать кредо всех честных людей планеты Земля. Никакой интеграции, никакого сотрудничества, никакой поддержки националистам и террористам всех мастей и оттенков( не путать с проблемами национального возрождения малых народов, желающих своей независимости). Об этом у него много написано в его произведениях и прежде всего в «Цитадели»[3]. Подобные мысли мы находим и у Жан-Ришар Блока[4]. Вспомним его «Молитву писателя». Вот ее текст: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ейчас, когда я вновь берусь за перо, отнятое у меня четыре с половиной года назад, я, прежде всего, хочу поклониться тебе, разум человеческий, тебе, который в течение всех этих долгих ужасных военных лет, не зная усталости и не теряя надежды, стремился сохранить свое призвание, свою сущность, свою независимость и свои традиции. Я хочу поклониться тебе, страдание человеческое, немое и бесконечное, тебе, которое всегда шло навстречу опасности и бросало вызов физическим и моральным испытаниям: пулям, взрывам, отравляющим газам, пламени, язвам, увечьям, голоду, холоду, страху, сомнению, разлуке и унынию.</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Я хочу поклониться тебе, доброта человеческая, чьи скромные и чуткие посланцы появлялись всюду, где в них была нужда, и вступали в борьбу с чумой, грязью, зимой, лишениями, пожарами, одиночеством, отчаянием и злобой; я хочу поклониться тебе, мужская и женская дружба, тебе, которая крепко спаяла людей и помогла роду человеческому избежать уничтожения, тебе, которая закалила всех нас и дала нам силы идти вперед, радоваться жизни и верить людям; я хочу поклониться вам всем четверым: разум, страдание, доброта и дружба - потому что вы спасли меня от стыда за принадлежность к роду человеческому.</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ы укрепили мою уверенность в том, что быть мужчиной или женщиной не только опасно, но и почетно. Вы укрепили мою верность мужчине и женщине, мою любовь к мужчине и женщине. Я вижу, что сегодня мир изменился. Не думайте, что он совсем такой же, как до войны; насколько изменился мир и насколько он готов к дальнейшим счастливым переменам – смогут судить только наши дети. Из старого мира, где  мы выросли и который нам выдавали за образец, вырвано с корнем одно из воплощений зла, одно из воплощений презрения, мощи, престижа, тщеслав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ейчас, когда я снова берусь за перо, я желаю людям нашей земли, где запросто хватит места для всех, чтобы каждый из них обрел крышу над головой и мог растить в тепле и довольстве здоровых и счастливых детей. Я желаю людям нашей Земли, которая запросто может прокормить всех, чтобы каждому из них были доступны и хлеб насущный и хлеб духовный; я желаю людям нашей Земли, где равнин, океанов и рудных жил хватит на всех, чтобы больше никогда и никому не приходило в голову приносить счастье человечества в жертву мощи, престижу, власти, чести, корысти или национальной розни; я желаю людям нашей Земли, где воздух и пшеница принадлежат всем в равной мере, чтобы никогда больше никакой мужчина, никакая женщина не могли подчинить мир своей власти, поскольку это неминуемо оборачивается в пользу сильных хитрых и бесчестных людей;</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Я желаю людям нашей Земли, где ничто не рождается из ничего, чтобы они видели в труде почетную обязанность и имели возможность выбрать себе дело по душе. Сейчас, когда я вновь берусь за перо, я выражаю мою бесконечную признательность знакомым и незнакомым товарищам, павшим на этой войне, ибо знали они об этом или нет, хотели они этого или нет, но им я обязан своим человеческим достоинством; я выражаю мою бесконечную признательность тем, кто словом и делом, душой и телом противостоял судьбе, ибо им я обязан своим человеческим достоинством;</w:t>
      </w:r>
    </w:p>
    <w:p>
      <w:pPr>
        <w:pStyle w:val="Normal"/>
        <w:spacing w:lineRule="auto" w:line="240"/>
        <w:ind w:firstLine="708"/>
        <w:rPr/>
      </w:pPr>
      <w:r>
        <w:rPr>
          <w:rFonts w:cs="Times New Roman" w:ascii="Times New Roman" w:hAnsi="Times New Roman"/>
          <w:sz w:val="28"/>
          <w:szCs w:val="28"/>
        </w:rPr>
        <w:t>Я выражаю мою бесконечную признательность всем тем, кто во время этой войны сохранил независимость мысли, потому что им я обязан своим человеческим достоинством. А теперь я даю обет отдать все свои силы поиску, обличению и уничтожению рабства и нищеты всюду, где они еще существуют. Я даю обет посвятить свое искусство всему тому, что составляет основу человеческого достоинства, разуму, страданиям, доброте, дружбе, терпимости, бунту, труду, независимости, радости, доверию и бескорыстию человек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Я даю обет помнить вечно.</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Да будет так.</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ab/>
        <w:tab/>
        <w:tab/>
        <w:tab/>
        <w:tab/>
        <w:tab/>
        <w:tab/>
        <w:tab/>
        <w:t>1 февраля 1919 года».</w:t>
      </w:r>
    </w:p>
    <w:p>
      <w:pPr>
        <w:pStyle w:val="Normal"/>
        <w:spacing w:lineRule="auto" w:line="240"/>
        <w:ind w:firstLine="708"/>
        <w:rPr/>
      </w:pPr>
      <w:r>
        <w:rPr>
          <w:rFonts w:cs="Times New Roman" w:ascii="Times New Roman" w:hAnsi="Times New Roman"/>
          <w:sz w:val="28"/>
          <w:szCs w:val="28"/>
        </w:rPr>
        <w:t>Жан Ришар Блок опубликовал свою молитву, обращенную ко всем честным людям земли, надеясь быть услышанным. Увы, этого не произошло. Прошло 20 лет. 1 сентября 1939 года началась Вторая мировая война, которая чугунным катком прошлась по нему и его семье. И сегодня немногие люди планеты Земля хотят и могут его слышать.</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Его дочь Франс, участница движения сопротивления, обезглавленная фашистами в Гамбурге, в предсмертном письме своим близким писала: «У меня были друзья и любовь и вы знаете, что я умираю за свои убеждения. Я не дрогну. Вы увидите то, что мне не доведется увидеть. Живите же и вспоминайте обо мне без скорби. Я очень, очень спокойна, счастлива, я никого не забыла... Я думаю обо всех вас, всех. Я люблю вас, мои любимые, мои друзья, мои дорогие, мой Ролан.» Ее муж, коммунист Фредо Серазен, также был казнен. 86-летняя мать Блока была сожжена в печи концлагеря Освенцим. Сыну Жана Ришара – Мишелю Блоку и его невесте удалось вырваться живыми из застенка: их освободили партизаны. Близкими друзьями Жан Ришар Блока были великие гуманисты Х1Х-ХХ веков:Луи Арагон, Пьер Вайян Кутюрье, Анри Мальро, Леонид Леонов, Илья Эренбург, Марсель Кашен, Ромен Роллан. Следует заметить, что «Молитву» Жан Ришар Блока, которую по праву можно отнести к вечным человеческим ценностям, мало кто в сегодняшнем мире желает услышать. Мысли , схожие с «Молитвой» мы читаем и у других авторов.</w:t>
      </w:r>
    </w:p>
    <w:p>
      <w:pPr>
        <w:pStyle w:val="Normal"/>
        <w:spacing w:lineRule="auto" w:line="240"/>
        <w:ind w:firstLine="708"/>
        <w:rPr>
          <w:rFonts w:ascii="Times New Roman" w:hAnsi="Times New Roman" w:cs="Times New Roman"/>
          <w:sz w:val="28"/>
          <w:szCs w:val="28"/>
          <w:u w:val="single"/>
        </w:rPr>
      </w:pPr>
      <w:r>
        <w:rPr>
          <w:rFonts w:cs="Times New Roman" w:ascii="Times New Roman" w:hAnsi="Times New Roman"/>
          <w:sz w:val="28"/>
          <w:szCs w:val="28"/>
        </w:rPr>
        <w:t>У Марка Блока[5], расстрелян фашистами, как участник французского сопротивления, в его «Апологии истории», у Фридриха Вольфа[6], участник двух мировых войн, в книге «Годы и люди. Писатель и совесть эпохи» формой и содержанием бытия человека по мере его становления личностью духовной, поступающей разумно, оказывается особое время – историческое. Поэтому, быть может, главнейшими моментами(«ступеньками») движения парадоксального мышления являются проблемная и не ординарная ситуации; загадка и удивление; догадка и прозрение; задача и тема; вопрос и гипотеза; разум и открытие, взятые как категории диалектического и материалистического мышления. Сегодня, как никогда, необходимо философское осмысление: кто мы? Что с нами? Куда мы идем? К чему стремимся?…»</w:t>
      </w:r>
    </w:p>
    <w:p>
      <w:pPr>
        <w:pStyle w:val="Normal"/>
        <w:spacing w:lineRule="auto" w:line="240"/>
        <w:ind w:firstLine="708"/>
        <w:rPr/>
      </w:pPr>
      <w:r>
        <w:rPr>
          <w:rFonts w:cs="Times New Roman" w:ascii="Times New Roman" w:hAnsi="Times New Roman"/>
          <w:sz w:val="28"/>
          <w:szCs w:val="28"/>
        </w:rPr>
        <w:t>Три заветных понятия: Свобода, Равенство, Братство – стали после 1789 года боевыми призывами и вдохновенными заклинаниями. Они знаменовали мечты и чаяния миллионов обездоленных людей, воодушевляли мятежников и подвижников, воинственных демократов, социалистов, коммунистов, анархистов. Но эти мечты и заклинания нередко служили одурманивающей приправой демагогии у тех властолюбивых фанатиков-лицемеров, которые во имя будущего счастья человечества обрекали на несчастья современников и, возвещая идеальные принципы свободы, равенства, братства, порабощали и губили миллионы людей. Добиваться осуществления истинной свободы и подлинного равенства и поныне очень трудно.</w:t>
      </w:r>
    </w:p>
    <w:p>
      <w:pPr>
        <w:pStyle w:val="Normal"/>
        <w:spacing w:lineRule="auto" w:line="240"/>
        <w:ind w:firstLine="708"/>
        <w:rPr/>
      </w:pPr>
      <w:r>
        <w:rPr>
          <w:rFonts w:cs="Times New Roman" w:ascii="Times New Roman" w:hAnsi="Times New Roman"/>
          <w:sz w:val="28"/>
          <w:szCs w:val="28"/>
        </w:rPr>
        <w:t xml:space="preserve">Чтобы установить и сохранить гражданские свободы и равенства граждан перед законами – все то, чем гордятся сейчас демократические государства, необходимы постоянные усилия множества людей, политических партий, общественных и государственных учреждений, школ, профессиональных союзов, армии, полиции, церкви. «Братство осуществимо в любом малом содружестве: братом своему ближнему может быть и один человек. Это бывает трудно, но это достижимо усилием доброй воли»- писал Лев Копелев[7], гражданин, воин, узник ГУЛАГа, потерявший в Бабьем Яру родных и близких родственников. Он был вынужден покинуть Советский Союз и выехать в Германию.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Бергишский университет был организован в 1972 году благодаря усилиям  г-на Йоханнеса Рау, бывшего в то время обербургомистром г.Бергиш, затем ставшим премьер-министром земли Северный Рейн-Вестфалия, впоследствии ставшим президентом ФРГ. Профессором этого университета был человек удивительной судьбы, легендарная личность: Лев Зиновьевич Копелев (1912-1997). Он считал «Вуппертальский проект» главным делом последних лет жизни. Целью проекта было исследование культурно-исторических связей немецкого и русского народов.</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Одна из глав этого исследования, названная «Почему мы стреляли друг в друга?», написана совместно с немецким писателем, лауреатом Нобелевской премии Генрихом Беллем. В многотомном издании решается главный вопрос: процесс формирования образа врага. Лев Копелев пишет: «Ненавидят другие народы потому, что не знают и не хотят о них ничего знать. Нетерпимость к другому образу порождает враждебное отношение к этому народу и войны. Незнание и нежелание знать отравляют сознание и душу, оглушают и ослепляю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Будущее начинается не завтра. Оно начинается сегодня, сейчас. От всех нас зависит, чтобы история человечности не прекратилась». В Германии учреждена премия его имени «За мир и права человека». Вручается она ежегодно 9 апреля в день его рожд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 мыслями Л.Копелева перекликаются размышления Майи Плисецкой. Не мудрствуя лукаво, а по-житейски верно она оценила нашу прошлую жизнь. Майя Плисецкая, потерявшая в сталинских застенках отца, пишет: «Что вынесла я за прожитую жизнь, какую философию? Самую простую. Простую, как кружка воды, как глоток воздуха. Люди не делятся на классы, расы, политические системы. Люди делятся на плохих и хороших. На очень хороших и на очень плохих. Только так. Кровожадные революционеры, исступленно клявшиеся, что на смену плохим людям наконец-то придут одни хорошие - брехали, врали. Плохих во все века было больше, много больше. Хорошие всегда исключение, подарок неб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только умного очевидного было произнесено в веках устами Христа, Будды, Конфуция, Аввакума…  Разве услышали, вняли? Вот и льется кровь, губятся жизни, коверкаются судьбы, надежды. Так будет и впредь, нет в том, увы, сомнений. Человеческая биология такова. Зависть, алчность, вероломство, ложь, предательство, жестокость, неблагодарность…  Разве устоит против этого отзывчивость, сердоболие, участливость, доброта, самопожертвование?.. Дудки, неравный бой. Но в каждом поколении, в каждом уголке земли, в забытых Богом пространствах рождаются и несут свой крест хорошие люди. На них еще и покоится наша земля. По-русски сказано очень точно: не стоит село без праведника»[8].</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 этом году исполнилось 125 лет со дня рождения Франца Кафки[9]. Повод вспомнить этого большого и самобытного писателя. Нижеприведенные его мысли написаны давно, но актуальны и сегодня: «Если поглядеть на нас просто, по-житейски, мы находимся в положении пассажиров, попавших в крушение в длинном железнодорожном туннеле и при том в таком месте, где уже не видно света начала, а свет конца настолько слаб, что взгляд то и дело ищет его и снова теряет, и даже в существовании конца нельзя быть уверенны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Кафка предвидел нацизм, его бесчеловечную систему, и... с великолепной фантазией описал будущие концлагеря, будущее бесправие, управляемую непостижимыми силами жизнь одиночек. Пророки, как известно, долго не живут...» (Бертольд Брех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едь в мире уже нет места религиозным противоречиям, остались одни политические, и даже религиозные поступки, акты совести обречены на ярлык политических: грядут тощие годы, ибо теологи отказывают нам в том ином – в слове, чем мы живы, а будет ли у нас завтра хлеб – это и подавно не ясно. Нас принуждают жить политикой, а это весьма сомнительная пища: тут из тактических соображений сегодня дадут конфеты, а завтра – мутную баланду; печь же себе хлеб и печься о слове мы должны теперь сами». (Генрих Белль)</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Многогранное творчество Франца Кафки сверкнуло яркой молнией, было расцвечено яркими цветами радуги, взорвало мир громовыми раскатами. И так же мгновенно, скоротечно, быстро угасло. Кафка психологичен, философичен, социален, религиозен. И это все, вместе взятое, дало ему право занять достойное место среди лучших писателей ХХ столетия. Все творчество Кафки подводит нас к выводу: поскольку люди ищут для себя хоть какого-то воплощения, возникает ощущение «двоемирия», раскалывающее бытие и сознание на обыкновенное, обыденное и чудесное, вещественное и идеальное, прозаическое и поэтическое.</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Можно очертить, выделить и четко обозначить четыре основные группы интерпретаций творчества Франца Кафки: социальные, психоаналитические, религиозные и философские. Наиболее известные философские интерпретации предполагались в экзистенциализме – философии существования, одном из крупнейших направлений ХХ века. В творчестве Франца Кафки так же, как и в творчестве Кьеркегора и Достоевского, наметились основные темы трагичности бытия и одиночества индивида. Камю и Сартр позаимствовали у Кафки немало литературных приемов при создании экзистенциалистского романа.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 50-60 гг. ХХ века к творчеству Франца Кафки продолжают обращаться представители таких философско-литературных направлений, как структурализм и постструктурализм. С одной стороны, Барт, Зонтаг и другие авторы продолжают волну схожих, избитых и банальных интерпретаций творчества Франца Кафки. С другой стороны, многие философы и социологи – Делез, Адорно – франкфуртская школа- используют тексты Кафки для подтверждения своих научных теорий.</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ам Франц Кафка в своем дневнике писал: «Мое счастье, моя способность и хоть какая-то возможность быть чем-то полезным – лежат сейчас в области литературы. И здесь я пережил состояние, очень близкое к состоянию ясновидения». Опубликованные впоследствии романы, рассказы, эссе Франца Кафки вошли в классику ХХ века, они поражают читателя предчувствием грядущих жестоких и кровавых перемен.</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Заглянем в дневник Франца Кафки: «Не отчаивайтесь, даже если действительность толкает вас к этому. Даже тогда, когда кажется, что все потеряно, к вам могут прийти новые книги, и это будет означать, что вы вновь ожили». «Радость сама по себе преходяща. Но счастье от возможности сделать мир чище и праведнее – неизменно». «Держитесь крепко, стойте прямо и ждите, что внезапно засияет солнце и будет оно сиять вечно».</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Голоса Х.Уолпола, А.Хаксли, Р.Беннета, Андре Жида, Г.Гессе, М.Бубера, Т.Манна и многих других на всех языках мира объединились, чтобы заявить о всемирном значении творчества Ф.Кафки для грядущих поколений. Сегодня его творения изданы во многих странах и снискали восхищение, удивление, уважение, поклонение читателей.</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И еще из Франца Кафки: «Легко вообразить, что каждого окружает уготованное ему великолепие жизни во всей ее полноте, но оно скрыто завесой, глубоко спрятано, невидимо, недоступно. Однако, оно не злое, не враждебное, не глухое. Позови его заветным словом, окликни истинным именем, и оно придет к тебе. Вот тайна волшебства – оно не творит, а взывает».</w:t>
      </w:r>
    </w:p>
    <w:p>
      <w:pPr>
        <w:pStyle w:val="Normal"/>
        <w:spacing w:lineRule="auto" w:line="240"/>
        <w:ind w:firstLine="708"/>
        <w:rPr/>
      </w:pPr>
      <w:r>
        <w:rPr>
          <w:rFonts w:cs="Times New Roman" w:ascii="Times New Roman" w:hAnsi="Times New Roman"/>
          <w:sz w:val="28"/>
          <w:szCs w:val="28"/>
        </w:rPr>
        <w:t>Кафка был свидетелем сшибки эпох и великого кризиса цивилизованного мира и его культуры. На его глазах началась и завершилась первая мировая война, подтолкнувшая мир к бездне. Нечто подобное мое поколение пережило в годы второй  мировой войны. Тогда мир стоял на краю пропасти. Но чудом выстоял. Кое-что подобное люди наблюдают и сегодня. Дай нам всем силы и мужества опять не очутиться перед бездной, пропастью, устоять на краю обрыв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 точки зрения законов общественного развития: экономики, социологии, истории, социальной философии, психологии, политологии – мысли Л.Копелева, М.Плисецкой, Ф.Кафки не бесспорны. Но к ним надо прислушаться, над ними людям необходимо призадуматься, особенно в наш кровожадный и нестабильный век. Война и мир – это тема современного человечества. Никакой другой народ не может так принадлежать этой теме, как советский и немецкий, а теперь и русский. Жизнь – категория вечная, потому что она соткана из горя и радости, любви и ненависти, предательства, честности и великого прощ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Завершая в общих чертах эту часть безбрежной, как океан, темы, мне вспомнился Александр Иванович Герцен, его работы: «Дилетантизм в науке» и «Письма об изучении природы», которые я читал в далекие студенческие годы. Взяв с полки 3-й том   30-томного академического издания его сочинений, стал перечитывать статью первую. И был удивлен, поражен, восхищен тем, что было написано А.И.Герценом 170 лет тому назад. Меня потряс герценовский системный и комплексный анализ российской жизни, русского характера. Но то, что он писал - важно и сейчас для современной российской действительности: такое ощущение, что Александр Иванович писал и излагал свои мысли сегодня, обращаясь к живущим ныне поколения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Напомню современникам некоторые из них: «... Одно из существенных достоинств русского характера – чрезвычайная легкость принимать и усваивать себе плод чужого труда. И не только легко, но и ловко: в этом состоит одна из гуманнейших сторон нашего характера. Но это достоинство вместе с тем и значительный недостаток: мы редко имеем способность выдержанного глубокого труда. Нам понравилось загребать жар чужими руками, нам показалось, что это в порядке вещей, что Европа кровью и потом вырабатывала каждую истину и открытие; ей все мучения тяжелой беременности, трудных родов, изнурительного кормления грудью, а дитя нам. Мы проглядели, что ребенок будет у нас приемыш, что органической связи между нами и ним нет...»[10].</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И еще напомню отрывок из этой работы А.И.Герцена: «Мы живем на рубеже двух миров – оттого особая тягость, затруднительность жизни для мыслящих людей. Старые убеждения, все прошедшее мировоззрение потрясены – но они дороги сердцу. Новые убеждения, многообъемлющие и великие, не успели еще принести плоды; первые листы, почки пророчат могучие цветы, но этих цветов нет, и они чужды сердцу. Множество людей осталось без прошедших убеждений и без настоящих. Другие механически спутали доли того и другого и погрузились в печальные сумерки. Люди внешне предаются в таком случае ежедневной суете. Люди созерцательные страдают: во что бы то ни стало ищут примирения, потому что с внутренним раздором, без краеугольного камня нравственному бытию человек не может жить...»[11] вот так. Актуально и спустя почти 200 лет с момента написа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Вы взгляните на эту жизнь: наглость и праздность сильных, невежество и скотоподобие слабых, кругом бедность невозможная, теснота, вырождение, пьянство, лицемерие, вранье… Между тем, во всех домах и на улицах тишина, спокойствие; из пятидесяти тысяч, живущих в городе, ни одного, который бы вскрикнул, громко возмутился… Но мы не видим и не слышим тех, которые страдают, и то, что страшно в жизни, происходит где-то за кулисами. Все тихо, спокойно и протестует одна только немая статистика: столько-то с ума сошло, столько-то ведер выпито (читатель, пожалуйста, обрати внимание на количество и частоту рекламы водки на телевиденьи и  в средствах массовой информации сегодня. Ж.Т.), столько-то детей погибло от недоедания… (А сколько в сегодняшнем мире наркоманов, подростковой проституции, убийств и т.п. Ж.Т.). Надо, чтобы за дверью каждого довольного, счастливого человека стоял кто-нибудь с молоточком и постоянно напоминал бы стуком, что есть несчастные, что, как бы он ни был счастлив, жизнь рано или поздно покажет ему свои когти, стрясется беда – болезнь, бедность, потери, и его никто не увидит и не услышит, как теперь он не видит и не слышит других. Но человека с молоточком нет, счастливый живет себе, и мелкие житейские заботы волнуют его слегка, как ветер осину, - и все обстоит благополучно.» (12) Сегодня центральное телевидение в передаче, посвященной А.С.Макаренко и С.Карабарину. сообщило, что в России 2 млн беспризорных детей. Столько их было после гражданской войны. Ими тогда занимался Ф.Э.Дзержинский, Макаренко и им подобные. А сейчас, судя по передаче, ими никто не занимается. Олигархам эти дети не нужны, на них не заработаешь. А в ФРГ сегодня насчитывается 4 млн безграмотных людей. И, похоже, что это явление мало кого заботит из властных структур. Хотя в составе правительства функционирует несколько министерств, которые должны заниматься этой проблемой.</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А благополучно ли? Сегодня в мире, к большому сожалению, очень мало дверей, где бы висел колокольчик добра и справедливости. А как он нужен многим в различных уголках нашей планеты. Примеров много и они  известны.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Если вдуматься глубже, то в этих мыслях А.И.Герцена и А.П.Чехова можно найти некоторые ответы на поставленные нами вопросы. Я полагаю, что частично ответы на наши вопросы содержатся и у И.А.Бунина в его «Окаянных днях», и у А.М.Горького в его «Несвоевременных мыслях». Есть частично ответы и в работах русских религиозных философов: Соловьева, Бердяева, Франка, Шестова (Шварцмана), Ильина. Думаю, что ответы содержатся и в марксизме. И К.Поппер, и З.Фрейд, и Струве, и Н.Бердяев в молодости увлекались марксизмом. Одна из наших слабостей в том, что мы недостаточно знаем и изучаем это наследие.</w:t>
      </w:r>
    </w:p>
    <w:p>
      <w:pPr>
        <w:pStyle w:val="Normal"/>
        <w:spacing w:lineRule="auto" w:line="240"/>
        <w:ind w:firstLine="708"/>
        <w:rPr/>
      </w:pPr>
      <w:r>
        <w:rPr>
          <w:rFonts w:cs="Times New Roman" w:ascii="Times New Roman" w:hAnsi="Times New Roman"/>
          <w:sz w:val="28"/>
          <w:szCs w:val="28"/>
        </w:rPr>
        <w:t>Что касается Николая Александровича Бердяева, то о нем скажем несколько подробнее. Он был человеком-личностью, глубоким мыслителем,  религиозным философом. Он не только толерантно относился к инородцам, населяющим Россию, он был интернационалистом Высокой пробы, понимающим душу, сердце, положение большинства  угнетенных народов, и всегда поднимал свой голос в  их защиту. Его можно отнести к числу русских людей, которые с глубокой симпатией относились к истории и достижениям евреев. В своих книгах «Христианство и антисемитизм», «Философия неравенства», «Смысл истории» - Бердяев предстает перед читателем, не просто как филосемит, а как мыслитель, объективно оценивающий великий вклад народа Библии в человеческую цивилизацию.</w:t>
      </w:r>
    </w:p>
    <w:p>
      <w:pPr>
        <w:pStyle w:val="Normal"/>
        <w:spacing w:lineRule="auto" w:line="240"/>
        <w:ind w:firstLine="708"/>
        <w:rPr/>
      </w:pPr>
      <w:r>
        <w:rPr>
          <w:rFonts w:cs="Times New Roman" w:ascii="Times New Roman" w:hAnsi="Times New Roman"/>
          <w:sz w:val="28"/>
          <w:szCs w:val="28"/>
        </w:rPr>
        <w:t>Предоставим слово самому Бердяеву: «Нет ничего легче, чем убедить людей низкого уровня сознательности, что во всем виноваты евреи. Эмоционально почва всегда готова для создания мифа о мировом еврейском заговоре, о тайных силах жидомасонства и пр. Я считаю ниже своего достоинства опровергать «Протоколы сионских мудрецов», «документ» этот сфабрикован в департаменте полиции»; «Легенда о мировом еврейском заговоре» легко опровергается. Маркс и Ротшильд, оба евреи, - непримиримые враги, и в одном заговоре участвовать не могут»: «Я глубоко чувствую еврея и еврейство, всю особенность и неповторимость еврейской судьбы, всю исключительность и непреодолимость ее. Это мое чувство переходит в сочувствие».</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И далее он пишет: «Есть только один способ борьбы против того, что евреи играют большую роль в науке и философии: делайте сами великие открытия, будьте великими учеными и философами. Бороться с преобладанием евреев в культуре можно только собственным творчеством культуры... «Это область свободы. Свобода есть испытание силы. И унизительно думать, что свобода оказывалась благоприятной для евреев и неблагоприятной для неевреев». И завершает свои рассуждения: «Неверно, что Россией правят евреи: видные евреи-коммунисты расстреляны или сидят в тюрьмах. Троцкий есть главный предмет ненависти. Евреи играли немалую роль в революционной интеллигенции, это совершенно естественно и определялось их угнетенным положением. Что евреи боролись за свободу, я считаю их заслугой. Что евреи прибегали к террору и гонениям, я считаю не специфической особенностью евреев, а специфической и отвратительной особенностью революции на известной стадии ее развития».</w:t>
      </w:r>
    </w:p>
    <w:p>
      <w:pPr>
        <w:pStyle w:val="Normal"/>
        <w:spacing w:lineRule="auto" w:line="240"/>
        <w:ind w:firstLine="708"/>
        <w:rPr/>
      </w:pPr>
      <w:r>
        <w:rPr>
          <w:rFonts w:cs="Times New Roman" w:ascii="Times New Roman" w:hAnsi="Times New Roman"/>
          <w:sz w:val="28"/>
          <w:szCs w:val="28"/>
        </w:rPr>
        <w:t>«Революционность определяется радикальным уничтожением прошлого. Но это иллюзия революции. Яростное уничтожение прошлого есть как раз прошлое , а не грядущее. Уничтожить можно лишь прогнившее, изолгавшееся и дурное прошлое. Но нельзя уничтожить вечно  ценного, подлинного в прошлом…»(13). Николай Александрович Бердяев всю свою сознательную жизнь был верным поборником свободы в самом высоком гуманистическом смысле. Он писал: «Борьба за свободу, которую я вел всю жизнь, была самым положительным и ценным в моей жизни… Все столкновения с людьми и направлениями происходили у меня из-за свободы». Он, покинув Родину на известном пароходе, увозившем в 1922 году из Советской России в эмиграцию цвет интеллектуальной элиты страны, всегда оставался патриотом своей Отчизны, независимо от того, чья власть была в ней в тот или иной период ее исторического развития. Прислушаемся к его голосу, его мысли: «Я все время верил в непобедимость России… Естественно, присущий мне патриотизм достиг предельного напряжения. Я чувствовал себя слитым с успехами Красной Армии. Я делил людей на желающих победы России и желающих победы Германии(известно, что в среде русской эмиграции были и такие. Ж.Т.). со второй категорией людей я не соглашался встречаться: я считал их изменникам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Мы много цитируем Н.А.Бердяева, потому что считаем, что его богатое и многогранное творческое наследие позволяет нам разобраться и глубже понять, дать оценку тем событиям, которые происходят сегодня в России, бывших республиках СССР, в Европе, Америке и в мире в цело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Долгий исторический путь ведет к революциям, и в них открываются национальные особенности даже тогда, когда они наносят тяжелый удар национальной мощи и национальному достоинству». «Старая Россия, в которой было много зла и уродства, но также много добра и красоты, умирает. Новая Россия, рождающаяся в смертных муках, еще загадочна». И еще одна из главных мыслей Н.А.Бердяева: «… Русская интеллигенция всегда с отвращением относилась к национализму и гнушалась и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Только еще один народ,» - (по убеждению Н.А.Бердяева и не только его, но и многих предшественников и последователей. Ж.Т.), - еврейский, имеет подобную *всемирную* идею и ощущает свою всемирную роль». По этой самой причине, считаем мы, взаимососуществование и взаимопонимание еврейского и русского мессианизма происходит наиболее трудно, наиболее обостренно». Подробно об этом см. его «Русскую идею». Анна Франк в своем дневнике писала: «Мы люди, а не только евреи…все люди добрые… Евреем может стать любой, кто страдает за свои убежд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ышеприведенную мысль Н.А.Бердяева разделяет философ В.Соловьев. он писал: «… нам нужно действовать против других наций, но с ними и для них – в этом лежит великое доказательство, что эта идея есть идея истин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Заслуги Николая Александровича Бердяева были высоко оценены мировой философской и научной общественностью. Он был избран почетным доктором Кембриджского университета. Его кандидатура рассматривалась в качестве номинанта на Нобелевскую премию.</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Мера нашего вклада в мир проявляется в тех созидательных началах, которые мы дарим себе и окружающим. Например, мы можем приумножить в этом мире любовь, знания, красоту, здоровье, нравственность, духовность, а можем служить силам зла, сеять злонамеренность, эгоизм, зависть, болезни, жестокость, невежество, безразличие, неуверенность, все это – наш вклад в этот мир. Каждый живущий на земле человек выбирает свой путь, свое кредо, свою дорогу Добра или Зла. То , что сегодня происходит в мире -  реальное тому подтверждение.</w:t>
      </w:r>
    </w:p>
    <w:p>
      <w:pPr>
        <w:pStyle w:val="Normal"/>
        <w:rPr/>
      </w:pPr>
      <w:r>
        <w:rPr>
          <w:sz w:val="28"/>
          <w:szCs w:val="28"/>
        </w:rPr>
        <w:t>Читая актовые, тронные речи лауреатов Нобелевских премий, особенно в области литературы и мира, ощущаешь необходимость в диалоге между людьми – вне его пропасть. Быть может, будем надеяться, что конструктивный диалог между странами начался 2-го апреля 2009 года на встрече руководителей 20-ти государств в Лондоне(Англия), продолжился в Страсбурге(Франция) и Баден-Бадене(Германия). Дай-то бог этому диалогу продолжиться, а не прерваться, не успев еще начаться.</w:t>
      </w:r>
    </w:p>
    <w:p>
      <w:pPr>
        <w:pStyle w:val="Normal"/>
        <w:rPr>
          <w:sz w:val="28"/>
          <w:szCs w:val="28"/>
        </w:rPr>
      </w:pPr>
      <w:r>
        <w:rPr>
          <w:sz w:val="28"/>
          <w:szCs w:val="28"/>
        </w:rPr>
      </w:r>
    </w:p>
    <w:p>
      <w:pPr>
        <w:pStyle w:val="Normal"/>
        <w:rPr>
          <w:sz w:val="28"/>
          <w:szCs w:val="28"/>
        </w:rPr>
      </w:pPr>
      <w:r>
        <w:rPr>
          <w:sz w:val="28"/>
          <w:szCs w:val="28"/>
        </w:rPr>
        <w:t>Но, увы. Собравшиеся по инициативе Организации Объединенных Наций делегаты на конференцию по расизму(Дурбан ІІ) не смогли договориться и найти приемлемые для всех разумные решения. Ряд стран-участников конференции покинули ее, тем самым выразив свой резкий протест делегации Ирана, которая призывала уничтожить государство Израиль. Похоже на театр абсурда, на пир во время чумы.</w:t>
      </w:r>
    </w:p>
    <w:p>
      <w:pPr>
        <w:pStyle w:val="Normal"/>
        <w:rPr>
          <w:sz w:val="28"/>
          <w:szCs w:val="28"/>
        </w:rPr>
      </w:pPr>
      <w:r>
        <w:rPr>
          <w:sz w:val="28"/>
          <w:szCs w:val="28"/>
        </w:rPr>
      </w:r>
    </w:p>
    <w:p>
      <w:pPr>
        <w:pStyle w:val="Normal"/>
        <w:rPr>
          <w:sz w:val="28"/>
          <w:szCs w:val="28"/>
        </w:rPr>
      </w:pPr>
      <w:r>
        <w:rPr>
          <w:sz w:val="28"/>
          <w:szCs w:val="28"/>
        </w:rPr>
        <w:t>Как видим, по-прежнему есть вопросы, много вопросов, а ответов, к сожалению, пока очень мало.</w:t>
      </w:r>
    </w:p>
    <w:p>
      <w:pPr>
        <w:pStyle w:val="Normal"/>
        <w:rPr>
          <w:sz w:val="28"/>
          <w:szCs w:val="28"/>
        </w:rPr>
      </w:pPr>
      <w:r>
        <w:rPr>
          <w:sz w:val="28"/>
          <w:szCs w:val="28"/>
        </w:rPr>
      </w:r>
    </w:p>
    <w:p>
      <w:pPr>
        <w:pStyle w:val="Normal"/>
        <w:rPr>
          <w:sz w:val="28"/>
          <w:szCs w:val="28"/>
        </w:rPr>
      </w:pPr>
      <w:r>
        <w:rPr>
          <w:sz w:val="28"/>
          <w:szCs w:val="28"/>
        </w:rPr>
        <w:t>Диалог необходим: толерантный, уважительный, разумный, основанный на гуманизме.</w:t>
      </w:r>
    </w:p>
    <w:p>
      <w:pPr>
        <w:pStyle w:val="Normal"/>
        <w:rPr>
          <w:sz w:val="28"/>
          <w:szCs w:val="28"/>
        </w:rPr>
      </w:pPr>
      <w:r>
        <w:rPr>
          <w:sz w:val="28"/>
          <w:szCs w:val="28"/>
        </w:rPr>
      </w:r>
    </w:p>
    <w:p>
      <w:pPr>
        <w:pStyle w:val="Normal"/>
        <w:rPr>
          <w:sz w:val="28"/>
          <w:szCs w:val="28"/>
        </w:rPr>
      </w:pPr>
      <w:r>
        <w:rPr>
          <w:sz w:val="28"/>
          <w:szCs w:val="28"/>
        </w:rPr>
        <w:tab/>
        <w:tab/>
        <w:tab/>
        <w:tab/>
        <w:tab/>
        <w:tab/>
        <w:tab/>
        <w:t>«Давайте спорить»</w:t>
      </w:r>
    </w:p>
    <w:p>
      <w:pPr>
        <w:pStyle w:val="Normal"/>
        <w:rPr>
          <w:sz w:val="28"/>
          <w:szCs w:val="28"/>
        </w:rPr>
      </w:pPr>
      <w:r>
        <w:rPr>
          <w:sz w:val="28"/>
          <w:szCs w:val="28"/>
        </w:rPr>
        <w:tab/>
        <w:tab/>
        <w:tab/>
        <w:tab/>
        <w:tab/>
        <w:tab/>
        <w:tab/>
        <w:tab/>
        <w:t>Д.М.Панин</w:t>
      </w:r>
    </w:p>
    <w:p>
      <w:pPr>
        <w:pStyle w:val="Normal"/>
        <w:rPr>
          <w:sz w:val="28"/>
          <w:szCs w:val="28"/>
        </w:rPr>
      </w:pPr>
      <w:r>
        <w:rPr>
          <w:sz w:val="28"/>
          <w:szCs w:val="28"/>
        </w:rPr>
        <w:tab/>
        <w:tab/>
        <w:tab/>
        <w:tab/>
        <w:tab/>
        <w:tab/>
        <w:tab/>
        <w:t>«Мы выучили все возможные</w:t>
      </w:r>
    </w:p>
    <w:p>
      <w:pPr>
        <w:pStyle w:val="Normal"/>
        <w:rPr>
          <w:sz w:val="28"/>
          <w:szCs w:val="28"/>
        </w:rPr>
      </w:pPr>
      <w:r>
        <w:rPr>
          <w:sz w:val="28"/>
          <w:szCs w:val="28"/>
        </w:rPr>
        <w:tab/>
        <w:tab/>
        <w:tab/>
        <w:tab/>
        <w:tab/>
        <w:tab/>
        <w:tab/>
        <w:t>ответы. Но мы не ведаем, в</w:t>
      </w:r>
    </w:p>
    <w:p>
      <w:pPr>
        <w:pStyle w:val="Normal"/>
        <w:rPr>
          <w:sz w:val="28"/>
          <w:szCs w:val="28"/>
        </w:rPr>
      </w:pPr>
      <w:r>
        <w:rPr>
          <w:sz w:val="28"/>
          <w:szCs w:val="28"/>
        </w:rPr>
        <w:tab/>
        <w:tab/>
        <w:tab/>
        <w:tab/>
        <w:tab/>
        <w:tab/>
        <w:tab/>
        <w:t>чем состоит вопрос».</w:t>
      </w:r>
    </w:p>
    <w:p>
      <w:pPr>
        <w:pStyle w:val="Normal"/>
        <w:rPr>
          <w:sz w:val="28"/>
          <w:szCs w:val="28"/>
        </w:rPr>
      </w:pPr>
      <w:r>
        <w:rPr>
          <w:sz w:val="28"/>
          <w:szCs w:val="28"/>
        </w:rPr>
        <w:tab/>
        <w:tab/>
        <w:tab/>
        <w:tab/>
        <w:tab/>
        <w:tab/>
        <w:tab/>
        <w:tab/>
        <w:t>А.Маклиш</w:t>
      </w:r>
    </w:p>
    <w:p>
      <w:pPr>
        <w:pStyle w:val="Normal"/>
        <w:rPr>
          <w:sz w:val="28"/>
          <w:szCs w:val="28"/>
        </w:rPr>
      </w:pPr>
      <w:r>
        <w:rPr>
          <w:sz w:val="28"/>
          <w:szCs w:val="28"/>
        </w:rPr>
      </w:r>
    </w:p>
    <w:p>
      <w:pPr>
        <w:pStyle w:val="Normal"/>
        <w:rPr>
          <w:sz w:val="28"/>
          <w:szCs w:val="28"/>
        </w:rPr>
      </w:pPr>
      <w:r>
        <w:rPr>
          <w:sz w:val="28"/>
          <w:szCs w:val="28"/>
        </w:rPr>
        <w:t>И, все-таки, будем верить, что добро в человеческих сердцах и душах будет побеждать зло.</w:t>
      </w:r>
    </w:p>
    <w:p>
      <w:pPr>
        <w:pStyle w:val="Normal"/>
        <w:rPr>
          <w:sz w:val="28"/>
          <w:szCs w:val="28"/>
        </w:rPr>
      </w:pPr>
      <w:r>
        <w:rPr>
          <w:sz w:val="28"/>
          <w:szCs w:val="28"/>
        </w:rPr>
      </w:r>
    </w:p>
    <w:p>
      <w:pPr>
        <w:pStyle w:val="Normal"/>
        <w:rPr>
          <w:sz w:val="28"/>
          <w:szCs w:val="28"/>
        </w:rPr>
      </w:pPr>
      <w:r>
        <w:rPr>
          <w:sz w:val="28"/>
          <w:szCs w:val="28"/>
        </w:rPr>
        <w:t>К вопросу о диалоге. Пора, наконец, прислушиваться к различным мнениям, независимо от того, нравятся они нам или нет. Научиться в каждом мнении видеть негативные и позитивные стороны. В природе, так же, как и в обществе, нет в чистом виде черных или белых явлений и состояний. Такой подход в основе противоречит гегелевской диалектике и здравому смыслу. И сегодня мусульманскому миру пора понять и осознать, что они в мире людей не являются истиной в последней инстанции.</w:t>
      </w:r>
    </w:p>
    <w:p>
      <w:pPr>
        <w:pStyle w:val="Normal"/>
        <w:rPr>
          <w:sz w:val="28"/>
          <w:szCs w:val="28"/>
        </w:rPr>
      </w:pPr>
      <w:r>
        <w:rPr>
          <w:sz w:val="28"/>
          <w:szCs w:val="28"/>
        </w:rPr>
      </w:r>
    </w:p>
    <w:p>
      <w:pPr>
        <w:pStyle w:val="Normal"/>
        <w:rPr>
          <w:sz w:val="28"/>
          <w:szCs w:val="28"/>
        </w:rPr>
      </w:pPr>
      <w:r>
        <w:rPr>
          <w:sz w:val="28"/>
          <w:szCs w:val="28"/>
        </w:rPr>
        <w:t>Читатель. Давайте вместе с Вами ознакомимся с мнениями специалистов. Ведь давно известно, что «Восток – дело тонкое». И знание различных точек зрения может помочь найти общий язык и продолжить путь к диалогу. Итак, я представляю Вам:</w:t>
      </w:r>
    </w:p>
    <w:p>
      <w:pPr>
        <w:pStyle w:val="Normal"/>
        <w:rPr>
          <w:sz w:val="28"/>
          <w:szCs w:val="28"/>
        </w:rPr>
      </w:pPr>
      <w:r>
        <w:rPr>
          <w:sz w:val="28"/>
          <w:szCs w:val="28"/>
        </w:rPr>
        <w:t>ЯШИКО САГАМОРИ.  Кто это «палестинский народ» и откуда он взялся?</w:t>
      </w:r>
    </w:p>
    <w:p>
      <w:pPr>
        <w:pStyle w:val="Normal"/>
        <w:jc w:val="center"/>
        <w:rPr>
          <w:b/>
          <w:b/>
          <w:sz w:val="28"/>
          <w:szCs w:val="28"/>
        </w:rPr>
      </w:pPr>
      <w:r>
        <w:rPr>
          <w:b/>
          <w:sz w:val="28"/>
          <w:szCs w:val="28"/>
        </w:rPr>
        <w:t>ПАЛЕСТИНЦЫ ГЛАЗАМИ ЯПОНЦА</w:t>
      </w:r>
    </w:p>
    <w:p>
      <w:pPr>
        <w:pStyle w:val="Normal"/>
        <w:rPr/>
      </w:pPr>
      <w:r>
        <w:rPr>
          <w:sz w:val="28"/>
          <w:szCs w:val="28"/>
        </w:rPr>
        <w:t>Если вы абсолютно уверены, что  «Палестина – это страна, имеющая древнюю и богатую историю», то вы должны без запинки ответить на ряд возникающих в связи с этим вопросов:</w:t>
      </w:r>
    </w:p>
    <w:p>
      <w:pPr>
        <w:pStyle w:val="Normal"/>
        <w:rPr>
          <w:sz w:val="28"/>
          <w:szCs w:val="28"/>
        </w:rPr>
      </w:pPr>
      <w:r>
        <w:rPr>
          <w:sz w:val="28"/>
          <w:szCs w:val="28"/>
        </w:rPr>
        <w:tab/>
        <w:t>Когда и кем была создана Палестина?</w:t>
      </w:r>
    </w:p>
    <w:p>
      <w:pPr>
        <w:pStyle w:val="Normal"/>
        <w:rPr>
          <w:sz w:val="28"/>
          <w:szCs w:val="28"/>
        </w:rPr>
      </w:pPr>
      <w:r>
        <w:rPr>
          <w:sz w:val="28"/>
          <w:szCs w:val="28"/>
        </w:rPr>
        <w:tab/>
        <w:t>В каких она располагалась границах?</w:t>
      </w:r>
    </w:p>
    <w:p>
      <w:pPr>
        <w:pStyle w:val="Normal"/>
        <w:rPr>
          <w:sz w:val="28"/>
          <w:szCs w:val="28"/>
        </w:rPr>
      </w:pPr>
      <w:r>
        <w:rPr>
          <w:sz w:val="28"/>
          <w:szCs w:val="28"/>
        </w:rPr>
        <w:tab/>
        <w:t>Какие названия носили ее столица и наиболее значительные города?</w:t>
      </w:r>
    </w:p>
    <w:p>
      <w:pPr>
        <w:pStyle w:val="Normal"/>
        <w:rPr>
          <w:sz w:val="28"/>
          <w:szCs w:val="28"/>
        </w:rPr>
      </w:pPr>
      <w:r>
        <w:rPr>
          <w:sz w:val="28"/>
          <w:szCs w:val="28"/>
        </w:rPr>
        <w:tab/>
        <w:t>Что составляло основу ее экономики?</w:t>
      </w:r>
    </w:p>
    <w:p>
      <w:pPr>
        <w:pStyle w:val="Normal"/>
        <w:rPr>
          <w:sz w:val="28"/>
          <w:szCs w:val="28"/>
        </w:rPr>
      </w:pPr>
      <w:r>
        <w:rPr>
          <w:sz w:val="28"/>
          <w:szCs w:val="28"/>
        </w:rPr>
        <w:tab/>
        <w:t>Какие денежные единицы были приняты в этой стране?</w:t>
      </w:r>
    </w:p>
    <w:p>
      <w:pPr>
        <w:pStyle w:val="Normal"/>
        <w:rPr>
          <w:sz w:val="28"/>
          <w:szCs w:val="28"/>
        </w:rPr>
      </w:pPr>
      <w:r>
        <w:rPr>
          <w:sz w:val="28"/>
          <w:szCs w:val="28"/>
        </w:rPr>
        <w:tab/>
        <w:t>На каком языке говорят палестинцы?</w:t>
      </w:r>
    </w:p>
    <w:p>
      <w:pPr>
        <w:pStyle w:val="Normal"/>
        <w:rPr>
          <w:sz w:val="28"/>
          <w:szCs w:val="28"/>
        </w:rPr>
      </w:pPr>
      <w:r>
        <w:rPr>
          <w:sz w:val="28"/>
          <w:szCs w:val="28"/>
        </w:rPr>
        <w:tab/>
        <w:t>Какова структура ее правительства?</w:t>
      </w:r>
    </w:p>
    <w:p>
      <w:pPr>
        <w:pStyle w:val="Normal"/>
        <w:rPr>
          <w:sz w:val="28"/>
          <w:szCs w:val="28"/>
        </w:rPr>
      </w:pPr>
      <w:r>
        <w:rPr>
          <w:sz w:val="28"/>
          <w:szCs w:val="28"/>
        </w:rPr>
        <w:tab/>
        <w:t>Кто был лидером палестинского народа до Ясира Арафата?</w:t>
      </w:r>
    </w:p>
    <w:p>
      <w:pPr>
        <w:pStyle w:val="Normal"/>
        <w:rPr>
          <w:sz w:val="28"/>
          <w:szCs w:val="28"/>
        </w:rPr>
      </w:pPr>
      <w:r>
        <w:rPr>
          <w:sz w:val="28"/>
          <w:szCs w:val="28"/>
        </w:rPr>
        <w:tab/>
        <w:t>Была ли когда-нибудь Палестина официально признанным государством?</w:t>
      </w:r>
    </w:p>
    <w:p>
      <w:pPr>
        <w:pStyle w:val="Normal"/>
        <w:rPr>
          <w:sz w:val="28"/>
          <w:szCs w:val="28"/>
        </w:rPr>
      </w:pPr>
      <w:r>
        <w:rPr>
          <w:sz w:val="28"/>
          <w:szCs w:val="28"/>
        </w:rPr>
      </w:r>
    </w:p>
    <w:p>
      <w:pPr>
        <w:pStyle w:val="Normal"/>
        <w:rPr>
          <w:sz w:val="28"/>
          <w:szCs w:val="28"/>
        </w:rPr>
      </w:pPr>
      <w:r>
        <w:rPr>
          <w:sz w:val="28"/>
          <w:szCs w:val="28"/>
        </w:rPr>
        <w:t>Позволю себе дать задание на «засыпку»: выберите любой день в мировой истории и скажите, каким в этот день был обменный курс палестинской валюты по отношению к американскому доллару или к немецкой марке, или английскому фунту стерлингов, или японской иене? И, наконец, поскольку такого государства не существует, скажите, что стало причиной его уничтожения и когда это произошло. А, если вы говорите, что палестинцы были некогда «гордой нацией», вам в подтверждение своих слов, надо объяснить, когда эта нация была особенно «гордой» и чем она, собственно, гордилась.</w:t>
      </w:r>
    </w:p>
    <w:p>
      <w:pPr>
        <w:pStyle w:val="Normal"/>
        <w:rPr>
          <w:sz w:val="28"/>
          <w:szCs w:val="28"/>
        </w:rPr>
      </w:pPr>
      <w:r>
        <w:rPr>
          <w:sz w:val="28"/>
          <w:szCs w:val="28"/>
        </w:rPr>
      </w:r>
    </w:p>
    <w:p>
      <w:pPr>
        <w:pStyle w:val="Normal"/>
        <w:rPr>
          <w:sz w:val="28"/>
          <w:szCs w:val="28"/>
        </w:rPr>
      </w:pPr>
      <w:r>
        <w:rPr>
          <w:sz w:val="28"/>
          <w:szCs w:val="28"/>
        </w:rPr>
        <w:t>Задам, пожалуй, еще один саркастический вопрос. Если этот народ, который вы ошибочно называете «Палестинским», действительно, особый народ, но не арабы, собранные или выброшенные со всего арабского мира; если они действительно обладают собственной этнической идентификацией, то почему до 6-дневной войны 1967 года (когда арабский мир потерпел сокрушительное поражение) они даже не пытались заявить о собственной независимости? Надеюсь, что вы не поддадитесь соблазну связать современных «палестинцев» с упомянутыми в Торе плиштим (филистимлянами). В данном случае некое фонетическое созвучие не имеет этимологических корней.</w:t>
      </w:r>
    </w:p>
    <w:p>
      <w:pPr>
        <w:pStyle w:val="Normal"/>
        <w:rPr>
          <w:sz w:val="28"/>
          <w:szCs w:val="28"/>
        </w:rPr>
      </w:pPr>
      <w:r>
        <w:rPr>
          <w:sz w:val="28"/>
          <w:szCs w:val="28"/>
        </w:rPr>
      </w:r>
    </w:p>
    <w:p>
      <w:pPr>
        <w:pStyle w:val="Normal"/>
        <w:rPr/>
      </w:pPr>
      <w:r>
        <w:rPr>
          <w:sz w:val="28"/>
          <w:szCs w:val="28"/>
        </w:rPr>
        <w:t>Истина должна быть очевидна любому, кто хочет ее знать и постичь. И заключается она в том, что арабские страны никогда не оставляли идею уничтожить Израиль. Вынашивают они эту мечту и сегодня. Несколько раз они пытались осуществить свои зловещие планы военным путем. Но тщетно. Им это не удалось. Тогда-то они и задумали создать террористическую организацию, снабдив ее весьма циничным названием «палестинский народ». И расселили этот «народ» в Газе, Иудее и Самарии.</w:t>
      </w:r>
    </w:p>
    <w:p>
      <w:pPr>
        <w:pStyle w:val="Normal"/>
        <w:rPr>
          <w:sz w:val="28"/>
          <w:szCs w:val="28"/>
        </w:rPr>
      </w:pPr>
      <w:r>
        <w:rPr>
          <w:sz w:val="28"/>
          <w:szCs w:val="28"/>
        </w:rPr>
      </w:r>
    </w:p>
    <w:p>
      <w:pPr>
        <w:pStyle w:val="Normal"/>
        <w:rPr>
          <w:sz w:val="28"/>
          <w:szCs w:val="28"/>
        </w:rPr>
      </w:pPr>
      <w:r>
        <w:rPr>
          <w:sz w:val="28"/>
          <w:szCs w:val="28"/>
        </w:rPr>
        <w:t>На самом же деле, арабы, поселившиеся в Газе, Иудее и Самарии, имеют гораздо меньше прав на собственную государственность и статус нации, чем, скажем, индейское племя семинолов из Коннектикута, которое решило открыть свободное от налогов казино. Это индейское племя имеет, по крайней мере, конструктивную и мотивированную цель. В отличие от представителей означенного индейского племени так называемый «палестинский народ» имеет только одну мотивацию 0 уничтожение Израиля. И поэтому в действительности «палестинский народ» это не что иное, как террористическая организация, которая в один прекрасный день будет разоружена и демонтирована.</w:t>
      </w:r>
    </w:p>
    <w:p>
      <w:pPr>
        <w:pStyle w:val="Normal"/>
        <w:rPr>
          <w:sz w:val="28"/>
          <w:szCs w:val="28"/>
        </w:rPr>
      </w:pPr>
      <w:r>
        <w:rPr>
          <w:sz w:val="28"/>
          <w:szCs w:val="28"/>
        </w:rPr>
      </w:r>
    </w:p>
    <w:p>
      <w:pPr>
        <w:pStyle w:val="Normal"/>
        <w:rPr/>
      </w:pPr>
      <w:r>
        <w:rPr>
          <w:sz w:val="28"/>
          <w:szCs w:val="28"/>
        </w:rPr>
        <w:t>Любые, самые щедрые уступки «палестинцам», удовлетворение любых выдвинутых ими условий не способны установить мир на Ближнем Востоке. Для этого существует единственный способ. Арабские страны должны признать свое поражение в войне с Израилем и в статусе побежденной стороны выплатить Израилю репарации за 50 лет неоднократных попыток уничтожить страну. Наиболее приемлемая форма репараций – это удаление с территории Эрец Исраэль террористической организации и признание исторического права Израиля на суверенитет над Газой, Иудеей и Самарией. Это станет концом палестинского народа.</w:t>
      </w:r>
    </w:p>
    <w:p>
      <w:pPr>
        <w:pStyle w:val="Normal"/>
        <w:rPr>
          <w:sz w:val="28"/>
          <w:szCs w:val="28"/>
        </w:rPr>
      </w:pPr>
      <w:r>
        <w:rPr>
          <w:sz w:val="28"/>
          <w:szCs w:val="28"/>
        </w:rPr>
      </w:r>
    </w:p>
    <w:p>
      <w:pPr>
        <w:pStyle w:val="Normal"/>
        <w:rPr>
          <w:sz w:val="28"/>
          <w:szCs w:val="28"/>
        </w:rPr>
      </w:pPr>
      <w:r>
        <w:rPr>
          <w:sz w:val="28"/>
          <w:szCs w:val="28"/>
        </w:rPr>
        <w:t>Только не пытайтесь убедить кого-гибудь в том, что предлагаемый мной способ решения ближневосточного конфликта «жестокость» и «варварство». Потому что в случае, если вы будете на этом настаивать, вам придется объяснить, когда и как этот народ сформировался. А это, уверяю вас, непосильная задача.</w:t>
      </w:r>
    </w:p>
    <w:p>
      <w:pPr>
        <w:pStyle w:val="Normal"/>
        <w:rPr>
          <w:sz w:val="28"/>
          <w:szCs w:val="28"/>
        </w:rPr>
      </w:pPr>
      <w:r>
        <w:rPr>
          <w:sz w:val="28"/>
          <w:szCs w:val="28"/>
        </w:rPr>
      </w:r>
    </w:p>
    <w:p>
      <w:pPr>
        <w:pStyle w:val="Normal"/>
        <w:rPr>
          <w:sz w:val="28"/>
          <w:szCs w:val="28"/>
        </w:rPr>
      </w:pPr>
      <w:r>
        <w:rPr>
          <w:sz w:val="28"/>
          <w:szCs w:val="28"/>
        </w:rPr>
        <w:t>PS от М.Р. следовало бы задать еще и такой вопрос: кем была оккупирована западная («Западный берег») и южная части Палестины (сектор Газа) до 6-дневной войны 1967 г.? Кто освободил эти земли от оккупантов?</w:t>
      </w:r>
    </w:p>
    <w:p>
      <w:pPr>
        <w:pStyle w:val="Normal"/>
        <w:rPr>
          <w:sz w:val="28"/>
          <w:szCs w:val="28"/>
        </w:rPr>
      </w:pPr>
      <w:r>
        <w:rPr>
          <w:sz w:val="28"/>
          <w:szCs w:val="28"/>
        </w:rPr>
      </w:r>
    </w:p>
    <w:p>
      <w:pPr>
        <w:pStyle w:val="Normal"/>
        <w:rPr>
          <w:sz w:val="28"/>
          <w:szCs w:val="28"/>
        </w:rPr>
      </w:pPr>
      <w:r>
        <w:rPr>
          <w:sz w:val="28"/>
          <w:szCs w:val="28"/>
        </w:rPr>
        <w:t>(Материал сайта «Яшико Сагамори». Перевод с английского. Яшико Сагамори, консультант по технологиям передачи информации, автор многих статей, посвященных проблемам Ближнего Востока. Живет в Нью-йорке).</w:t>
      </w:r>
    </w:p>
    <w:p>
      <w:pPr>
        <w:pStyle w:val="Normal"/>
        <w:rPr>
          <w:sz w:val="28"/>
          <w:szCs w:val="28"/>
        </w:rPr>
      </w:pPr>
      <w:r>
        <w:rPr>
          <w:sz w:val="28"/>
          <w:szCs w:val="28"/>
        </w:rPr>
      </w:r>
    </w:p>
    <w:p>
      <w:pPr>
        <w:pStyle w:val="Normal"/>
        <w:rPr>
          <w:sz w:val="28"/>
          <w:szCs w:val="28"/>
        </w:rPr>
      </w:pPr>
      <w:r>
        <w:rPr>
          <w:sz w:val="28"/>
          <w:szCs w:val="28"/>
        </w:rPr>
        <w:t>И еще мнение.</w:t>
      </w:r>
    </w:p>
    <w:p>
      <w:pPr>
        <w:pStyle w:val="Normal"/>
        <w:rPr>
          <w:sz w:val="28"/>
          <w:szCs w:val="28"/>
        </w:rPr>
      </w:pPr>
      <w:r>
        <w:rPr>
          <w:sz w:val="28"/>
          <w:szCs w:val="28"/>
        </w:rPr>
      </w:r>
    </w:p>
    <w:p>
      <w:pPr>
        <w:pStyle w:val="Normal"/>
        <w:rPr>
          <w:sz w:val="28"/>
          <w:szCs w:val="28"/>
        </w:rPr>
      </w:pPr>
      <w:r>
        <w:rPr>
          <w:sz w:val="28"/>
          <w:szCs w:val="28"/>
        </w:rPr>
        <w:t>Доктор Вата Султан – по происхождению палестинская арабка. Отреклась от ислама. Иной религии не приняла. Сама о себе говорит: «Я светская женщина». Специалист по «американо-арабской психологии». Интервью дала одному из ведущих каналов арабского телевидения Альджазира  21 февраля 2006 г. В присутствии арабских журналистов.</w:t>
      </w:r>
    </w:p>
    <w:p>
      <w:pPr>
        <w:pStyle w:val="Normal"/>
        <w:rPr>
          <w:sz w:val="28"/>
          <w:szCs w:val="28"/>
        </w:rPr>
      </w:pPr>
      <w:r>
        <w:rPr>
          <w:sz w:val="28"/>
          <w:szCs w:val="28"/>
        </w:rPr>
      </w:r>
    </w:p>
    <w:p>
      <w:pPr>
        <w:pStyle w:val="Normal"/>
        <w:rPr>
          <w:sz w:val="28"/>
          <w:szCs w:val="28"/>
        </w:rPr>
      </w:pPr>
      <w:r>
        <w:rPr>
          <w:sz w:val="28"/>
          <w:szCs w:val="28"/>
        </w:rPr>
        <w:t>Интервью Вата Султан, переданное по одному из ведущих каналов Альджазира:</w:t>
      </w:r>
    </w:p>
    <w:p>
      <w:pPr>
        <w:pStyle w:val="Normal"/>
        <w:rPr>
          <w:sz w:val="28"/>
          <w:szCs w:val="28"/>
        </w:rPr>
      </w:pPr>
      <w:r>
        <w:rPr>
          <w:sz w:val="28"/>
          <w:szCs w:val="28"/>
        </w:rPr>
      </w:r>
    </w:p>
    <w:p>
      <w:pPr>
        <w:pStyle w:val="Normal"/>
        <w:rPr>
          <w:sz w:val="28"/>
          <w:szCs w:val="28"/>
        </w:rPr>
      </w:pPr>
      <w:r>
        <w:rPr>
          <w:sz w:val="28"/>
          <w:szCs w:val="28"/>
        </w:rPr>
        <w:t>«Столкновения, которые мы сегодня наблюдаем по всему свету, это не столкновения двух религий, и даже не столкновения двух культур. Это столкновения двух противоположностей, столкновение двух эпох, столкновение между менталитетом средневековья и менталитетом ХХ1 века. Это столкновение между культурой и отставание в развитии; между цивилизованным и примитивным; между рациональностью и варварством. Это столкновение между свободой и подавлением личности, между демократией и диктатурой. Это столкновение между теми, кто соблюдает права человека и теми, кто их нарушает. Это столкновение между теми. Кто воспринимает женщину, как животное, и теми, кто относится к женщине, как к человеку.</w:t>
      </w:r>
    </w:p>
    <w:p>
      <w:pPr>
        <w:pStyle w:val="Normal"/>
        <w:rPr>
          <w:sz w:val="28"/>
          <w:szCs w:val="28"/>
        </w:rPr>
      </w:pPr>
      <w:r>
        <w:rPr>
          <w:sz w:val="28"/>
          <w:szCs w:val="28"/>
        </w:rPr>
      </w:r>
    </w:p>
    <w:p>
      <w:pPr>
        <w:pStyle w:val="Normal"/>
        <w:rPr>
          <w:sz w:val="28"/>
          <w:szCs w:val="28"/>
        </w:rPr>
      </w:pPr>
      <w:r>
        <w:rPr>
          <w:sz w:val="28"/>
          <w:szCs w:val="28"/>
        </w:rPr>
        <w:t>То, что мы видим сегодня – это не вражда между двумя разными цивилизациями. Цивилизации не враждуют между собой, они конкурируют друг с другом, перенимая друг у друга лучшее. Мы, мусульмане, должны понять: то, что мы видим сегодня - это лишь столкновение между цивилизованностью и отсталостью, невежеством мусульманства».</w:t>
      </w:r>
    </w:p>
    <w:p>
      <w:pPr>
        <w:pStyle w:val="Normal"/>
        <w:rPr>
          <w:sz w:val="28"/>
          <w:szCs w:val="28"/>
        </w:rPr>
      </w:pPr>
      <w:r>
        <w:rPr>
          <w:sz w:val="28"/>
          <w:szCs w:val="28"/>
        </w:rPr>
      </w:r>
    </w:p>
    <w:p>
      <w:pPr>
        <w:pStyle w:val="Normal"/>
        <w:rPr>
          <w:sz w:val="28"/>
          <w:szCs w:val="28"/>
        </w:rPr>
      </w:pPr>
      <w:r>
        <w:rPr>
          <w:sz w:val="28"/>
          <w:szCs w:val="28"/>
        </w:rPr>
        <w:t>Вопрос журналиста: кто, по-вашему, первым выдвинул идею столкновения двух культур?</w:t>
      </w:r>
    </w:p>
    <w:p>
      <w:pPr>
        <w:pStyle w:val="Normal"/>
        <w:rPr>
          <w:sz w:val="28"/>
          <w:szCs w:val="28"/>
        </w:rPr>
      </w:pPr>
      <w:r>
        <w:rPr>
          <w:sz w:val="28"/>
          <w:szCs w:val="28"/>
        </w:rPr>
      </w:r>
    </w:p>
    <w:p>
      <w:pPr>
        <w:pStyle w:val="Normal"/>
        <w:rPr>
          <w:sz w:val="28"/>
          <w:szCs w:val="28"/>
        </w:rPr>
      </w:pPr>
      <w:r>
        <w:rPr>
          <w:sz w:val="28"/>
          <w:szCs w:val="28"/>
        </w:rPr>
        <w:t>Ответ: «Мусульмане – это те, кто первыми выдвинули эту идею. Мусульмане – это те, кто первыми начали межкультурную вражду. Пророк ислама сказал: «повелеваю вам воевать с людьми до тех пор, пока они все не уверуют в Аллаха и его посланника». В тот момент, когда мусульмане разделили всех людей на мусульман и немусульман и призвали воевать с другими людьми до тех пор, пока они не примут их веру – они тем самым положили начало этому столкновению. Так они начали эту войну.</w:t>
      </w:r>
    </w:p>
    <w:p>
      <w:pPr>
        <w:pStyle w:val="Normal"/>
        <w:rPr>
          <w:sz w:val="28"/>
          <w:szCs w:val="28"/>
        </w:rPr>
      </w:pPr>
      <w:r>
        <w:rPr>
          <w:sz w:val="28"/>
          <w:szCs w:val="28"/>
        </w:rPr>
      </w:r>
    </w:p>
    <w:p>
      <w:pPr>
        <w:pStyle w:val="Normal"/>
        <w:rPr>
          <w:sz w:val="28"/>
          <w:szCs w:val="28"/>
        </w:rPr>
      </w:pPr>
      <w:r>
        <w:rPr>
          <w:sz w:val="28"/>
          <w:szCs w:val="28"/>
        </w:rPr>
        <w:t>Для того, чтобы остановить эту войну, мусульманам следует пересмотреть их мусульманские книги и программы обучения, полные призывов к войне с неверующими в их религию, в Аллаха. Амиталь(один из видных мусульман, присутствующий на интервью) говорит, что он никогда не оскорбляет чужой веры. В таком случае, какая культура в нашем мире позволяет ему оскорблять людей, называть их именами, которые они себе не выбирали, когда одних он называет богоподобными, народом священного писания, а других приравнивает к обезьянам и свиньям, или христиан называет теми, кто губит Аллаха? Кто сказал, что мусульмане – народ священного писания? Они не народ священного писания, они народ многих писаний и книг. Любые, нужные вам, мусульманам, научные книги, имеющиеся сегодня у вас в наличии – это книги немусульман. Это плод свободного и созидательного мышления людей другой веры».</w:t>
      </w:r>
    </w:p>
    <w:p>
      <w:pPr>
        <w:pStyle w:val="Normal"/>
        <w:rPr>
          <w:sz w:val="28"/>
          <w:szCs w:val="28"/>
        </w:rPr>
      </w:pPr>
      <w:r>
        <w:rPr>
          <w:sz w:val="28"/>
          <w:szCs w:val="28"/>
        </w:rPr>
        <w:t>Вот мнение Джозефа Фарра, араба американского происхождения, журналиста:</w:t>
      </w:r>
    </w:p>
    <w:p>
      <w:pPr>
        <w:pStyle w:val="Normal"/>
        <w:rPr>
          <w:sz w:val="28"/>
          <w:szCs w:val="28"/>
        </w:rPr>
      </w:pPr>
      <w:r>
        <w:rPr>
          <w:sz w:val="28"/>
          <w:szCs w:val="28"/>
        </w:rPr>
        <w:t>«Это правда.</w:t>
      </w:r>
    </w:p>
    <w:p>
      <w:pPr>
        <w:pStyle w:val="Normal"/>
        <w:rPr>
          <w:sz w:val="28"/>
          <w:szCs w:val="28"/>
        </w:rPr>
      </w:pPr>
      <w:r>
        <w:rPr>
          <w:sz w:val="28"/>
          <w:szCs w:val="28"/>
        </w:rPr>
        <w:t>В ходе Шестидневной войны Израиль захватил Иудею. Самарию и Восточный Иерусалим. Но эти территории были захвачены не у Ясира Арафата, они были захвачены у короля Иордании Хуссейна. Я, араб, не перестаю удивляться: как это вдруг все эти палестинцы обнаружили свою национальную принадлежность после того, как Израиль выиграл войну? Истина в том, что Палестина реальна не более, чем тридевятое царство. Палестина никогда не существовала, как самостоятельное образование – ни до, ни после того. Попеременно ею правили Рим, мусульмане, крестоносцы, оттоманская империя и, в течение очень короткого времени, Великобритания – после первой мировой войны. Именно Великобритания согласилась вернуть по крайней мере часть этой земли еврейскому народу в качестве его родины. Не существует языка, известного, как палестинский. Не существует самобытной палестинской культуры. Никогда не существовала страна, известная, как Палестина, и управляемая палестинцами. Палестинцы – это арабы, ничем не отличающиеся от иорданцев(другого недавнего изобретения), сирийцев, ливанцев, иракцев и т.п. помните, что арабы контролируют 99,9% земли на ближнем Востоке. Израиль представляет собой лишь десятую долю процента от этой территории. Но для арабов и это слишком много. Они хотят все. И это именно то, из-за чего сегодня идет война в Израиле.</w:t>
      </w:r>
    </w:p>
    <w:p>
      <w:pPr>
        <w:pStyle w:val="Normal"/>
        <w:rPr>
          <w:sz w:val="28"/>
          <w:szCs w:val="28"/>
        </w:rPr>
      </w:pPr>
      <w:r>
        <w:rPr>
          <w:sz w:val="28"/>
          <w:szCs w:val="28"/>
        </w:rPr>
        <w:t>Жадность, гордыня, зависть, алчность. Неважно, сколько территориальных уступок сделали израильтяне, их(уступок) никогда не будет достаточно. А что со святыми местами мусульман? Их нет в Иерусалиме. Вы шокированы? Я и не ожидал, что вы когда-то слышали эту тяжелую истину от кого-либо в международных СМИ. Я знаю, что вы собираетесь мне сказать: «Фара, мечеть «Аль-Акса» и мечеть Омара представляют собой третьи по святости места ислама. На самом деле, Коран ничего не говорит об Иерусалиме. В нем упоминается Мекка сотни раз. В нем бесчисленное количество раз упоминается Медина. В нем нигде не упоминается Иерусалим. Так как же Иерусалим стал третьим по святости местом ислама? Мусульмане сегодня цитируют неясный фрагмент Корана, 17-ю суру, называвшуюся *Перенос ночью*. Она повествует о том, что во сне или в видении Мохаммед был перенесен ночью «из мечети неприкосновенной в мечеть отдаленнейшую».</w:t>
      </w:r>
    </w:p>
    <w:p>
      <w:pPr>
        <w:pStyle w:val="Normal"/>
        <w:rPr>
          <w:sz w:val="28"/>
          <w:szCs w:val="28"/>
        </w:rPr>
      </w:pPr>
      <w:r>
        <w:rPr>
          <w:sz w:val="28"/>
          <w:szCs w:val="28"/>
        </w:rPr>
        <w:t>В VII веке некоторые мусульмане идентифицировали две мечети упомянутые в этом фрагменте, как Мекку и Иерусалим. И это самая близкая связь ислама с Иерусалимом – миф, фантазия, желаемое. Евреи могут проследить свои корни в иерусалиме вплоть до дней Авраама.</w:t>
      </w:r>
    </w:p>
    <w:p>
      <w:pPr>
        <w:pStyle w:val="Normal"/>
        <w:rPr>
          <w:sz w:val="28"/>
          <w:szCs w:val="28"/>
        </w:rPr>
      </w:pPr>
      <w:r>
        <w:rPr>
          <w:sz w:val="28"/>
          <w:szCs w:val="28"/>
        </w:rPr>
        <w:t>…</w:t>
      </w:r>
      <w:r>
        <w:rPr>
          <w:sz w:val="28"/>
          <w:szCs w:val="28"/>
        </w:rPr>
        <w:t>Так как же излечить увечье, нанесенное Ближнему Востоку? Если честно, я не знаю. Я не думаю, что человек в состоянии найти решение, которое сможет остановить насилие. Но если такое решение существует, то оно должно основываться на правде. Претензии приведут к еще большему хаосу. Рассмотрение 5000-летнего права первородства, подтверждающегося ошеломляющими историческими и археологическими свидетельствами, наравне с незаконными претензиями, пожеланиями и требованиями не делает чести дипломатии и миротворчеству. Давайте возвратимся в микрокосмос – на Ближний Восток. Нет никаких легитимных претензий. Израиль не крал ничьей земли. Израиль не создавал кризиса с беженцами. Израиль не угнетал *палестинский народ*. Все это чушь. Которую я опровергал тысячи раз голыми фактами и реальной историей. Конфликт между исламскими радикалами и евреями на Ближнем Востоке  в действительности очень прост. Исламские радикалы хотят, чтобы все евреи умерли. Евреи, тем временем, хотят жить. И, как показывает конфликт, два этих аспекта несовместимы. Ибо зверя не удовлетворят никакие земельные уступки. Зверя не удовлетворяет никакой пересмотр истории. Его жажду крови утолит только смерть и уничтожение всех неверных.</w:t>
      </w:r>
    </w:p>
    <w:p>
      <w:pPr>
        <w:pStyle w:val="Normal"/>
        <w:rPr>
          <w:sz w:val="28"/>
          <w:szCs w:val="28"/>
        </w:rPr>
      </w:pPr>
      <w:r>
        <w:rPr>
          <w:sz w:val="28"/>
          <w:szCs w:val="28"/>
        </w:rPr>
        <w:t>Комментарий: Фара Джозеф, американский журналист арабского происхождения, утверждает, что большинство предпосылок деятелей, ведущих мирные переговоры на Ближнем Востоке, неверны и стабильность в регионе не может быть достигнута путем израильских территориальных уступок</w:t>
      </w:r>
    </w:p>
    <w:p>
      <w:pPr>
        <w:pStyle w:val="Normal"/>
        <w:rPr>
          <w:sz w:val="28"/>
          <w:szCs w:val="28"/>
        </w:rPr>
      </w:pPr>
      <w:r>
        <w:rPr>
          <w:sz w:val="28"/>
          <w:szCs w:val="28"/>
        </w:rPr>
        <w:t>Сегодня все больше лидеров западных стран задумывается над тем, какую линию поведения нужно вырабатывать по отношению к мусульманскому населению, живущем в их странах. Какая политика должна проводиться к тем, кто представляется собой наиболее агрессивным по отношению к другим народам. Ниже мы приводим мнение премьер-министра Австралии. Этого человека следует назначить королем мира... Более правдивых слов никогда не говорили... Этому человеку понадобилось много мужества, чтобы сказать то, что он сказал, для того, чтобы мир это услышал. Возмездие может быть феноменальным, но, в конце концов, он выразил свою позицию по вопросам своей и Австралийской идеологии.</w:t>
      </w:r>
    </w:p>
    <w:p>
      <w:pPr>
        <w:pStyle w:val="Normal"/>
        <w:rPr>
          <w:sz w:val="28"/>
          <w:szCs w:val="28"/>
        </w:rPr>
      </w:pPr>
      <w:r>
        <w:rPr>
          <w:sz w:val="28"/>
          <w:szCs w:val="28"/>
        </w:rPr>
      </w:r>
    </w:p>
    <w:p>
      <w:pPr>
        <w:pStyle w:val="Normal"/>
        <w:rPr>
          <w:sz w:val="28"/>
          <w:szCs w:val="28"/>
        </w:rPr>
      </w:pPr>
      <w:r>
        <w:rPr>
          <w:sz w:val="28"/>
          <w:szCs w:val="28"/>
        </w:rPr>
        <w:t>ВСЕМУ  МИРУ  НУЖЕН  ЛИДЕР,  ПОДОБНЫЙ  ЭТОМУ.</w:t>
      </w:r>
    </w:p>
    <w:p>
      <w:pPr>
        <w:pStyle w:val="Normal"/>
        <w:rPr>
          <w:sz w:val="28"/>
          <w:szCs w:val="28"/>
        </w:rPr>
      </w:pPr>
      <w:r>
        <w:rPr>
          <w:sz w:val="28"/>
          <w:szCs w:val="28"/>
        </w:rPr>
      </w:r>
    </w:p>
    <w:p>
      <w:pPr>
        <w:pStyle w:val="Normal"/>
        <w:rPr>
          <w:sz w:val="28"/>
          <w:szCs w:val="28"/>
        </w:rPr>
      </w:pPr>
      <w:r>
        <w:rPr>
          <w:sz w:val="28"/>
          <w:szCs w:val="28"/>
        </w:rPr>
        <w:t>Премьер-министр Кевин Радд, Австралия.</w:t>
      </w:r>
    </w:p>
    <w:p>
      <w:pPr>
        <w:pStyle w:val="Normal"/>
        <w:rPr>
          <w:sz w:val="28"/>
          <w:szCs w:val="28"/>
        </w:rPr>
      </w:pPr>
      <w:r>
        <w:rPr>
          <w:sz w:val="28"/>
          <w:szCs w:val="28"/>
        </w:rPr>
        <w:t>Мусульманам, которые хотят жить по законам шариата, в среду было предложено убраться из Австралии, поскольку правительство считает радикалов потенциальной угрозой террористических атак... В частности, Радд разозлил некоторых австралийских мусульман в среду, сказав, что он оказывает поддержку шпионским агенствам, осуществляющим мониторинг национальных мечетей.</w:t>
      </w:r>
    </w:p>
    <w:p>
      <w:pPr>
        <w:pStyle w:val="Normal"/>
        <w:rPr>
          <w:sz w:val="28"/>
          <w:szCs w:val="28"/>
        </w:rPr>
      </w:pPr>
      <w:r>
        <w:rPr>
          <w:sz w:val="28"/>
          <w:szCs w:val="28"/>
        </w:rPr>
      </w:r>
    </w:p>
    <w:p>
      <w:pPr>
        <w:pStyle w:val="Normal"/>
        <w:rPr>
          <w:sz w:val="28"/>
          <w:szCs w:val="28"/>
        </w:rPr>
      </w:pPr>
      <w:r>
        <w:rPr>
          <w:sz w:val="28"/>
          <w:szCs w:val="28"/>
        </w:rPr>
        <w:t>Цитирую: «Иммигранты, а не австралийцы, должны адаптироваться... Примите это или не принимайте. Я уже устал от этой нации, волнующейся, что мы обижаем отдельных людей или их культуру. После террористических атак на Бали, мы испытали перенапряжение патриотизма большинства австралийцев. Наша нация развивалась в течение двух столетий борьбы, испытаний и побед миллионов мужчин и женщин, искавших свободу.</w:t>
      </w:r>
    </w:p>
    <w:p>
      <w:pPr>
        <w:pStyle w:val="Normal"/>
        <w:rPr>
          <w:sz w:val="28"/>
          <w:szCs w:val="28"/>
        </w:rPr>
      </w:pPr>
      <w:r>
        <w:rPr>
          <w:sz w:val="28"/>
          <w:szCs w:val="28"/>
        </w:rPr>
      </w:r>
    </w:p>
    <w:p>
      <w:pPr>
        <w:pStyle w:val="Normal"/>
        <w:rPr>
          <w:sz w:val="28"/>
          <w:szCs w:val="28"/>
        </w:rPr>
      </w:pPr>
      <w:r>
        <w:rPr>
          <w:sz w:val="28"/>
          <w:szCs w:val="28"/>
        </w:rPr>
        <w:t>В основном, мы говорим по-английски, не по-испански, не по-ливански, не по-арабски, не по китайски, не по-японски, не по-русски или не каком-то еще языке! Дольшинство австралийцев верит в Бога. Это не какой-то политический импульс правого христианского крыла, а факт, потому что христиане, мужчины и женщины, основали нашу нацию, и это четко задокументировано. Соответственно. Это нормально – отображать это на стенах наших школ. Если Бог вас оскорбляет, я предлагаю вам считать другую часть света вашим новым домом, поскольку Бог – часть нашей культуры.</w:t>
      </w:r>
    </w:p>
    <w:p>
      <w:pPr>
        <w:pStyle w:val="Normal"/>
        <w:rPr>
          <w:sz w:val="28"/>
          <w:szCs w:val="28"/>
        </w:rPr>
      </w:pPr>
      <w:r>
        <w:rPr>
          <w:sz w:val="28"/>
          <w:szCs w:val="28"/>
        </w:rPr>
      </w:r>
    </w:p>
    <w:p>
      <w:pPr>
        <w:pStyle w:val="Normal"/>
        <w:rPr>
          <w:sz w:val="28"/>
          <w:szCs w:val="28"/>
        </w:rPr>
      </w:pPr>
      <w:r>
        <w:rPr>
          <w:sz w:val="28"/>
          <w:szCs w:val="28"/>
        </w:rPr>
        <w:t>Мы будем принимать ваши верования, и не будем спрашивать, почему. Единственное, о чем мы вас просим – чтобы вы воспринимали наши, и жили в гармонии и мирно наслаждались этим с нами.</w:t>
      </w:r>
    </w:p>
    <w:p>
      <w:pPr>
        <w:pStyle w:val="Normal"/>
        <w:rPr>
          <w:sz w:val="28"/>
          <w:szCs w:val="28"/>
        </w:rPr>
      </w:pPr>
      <w:r>
        <w:rPr>
          <w:sz w:val="28"/>
          <w:szCs w:val="28"/>
        </w:rPr>
      </w:r>
    </w:p>
    <w:p>
      <w:pPr>
        <w:pStyle w:val="Normal"/>
        <w:rPr>
          <w:sz w:val="28"/>
          <w:szCs w:val="28"/>
        </w:rPr>
      </w:pPr>
      <w:r>
        <w:rPr>
          <w:sz w:val="28"/>
          <w:szCs w:val="28"/>
        </w:rPr>
        <w:t>Это – наша страна, наша земля, и наш образ жизни, и мы предоставляем вам возможность пользоваться всем этим. Но если вы начали жаловаться, плакать, и вам причиняют колики наш флаг, наши обеты, наши христианские верования или наш образ жизни, я в высшей степени поддерживаю вашу возможность воспользоваться преимуществом еще одной великой австралийской свободы: правом уехать. Если вы здесь несчастны – тогда уезжайте. Мы не заставляли вас приезжать сюда. Вы попросились быть тут. Следовательно, принимайте страну, которая приняла вас».</w:t>
      </w:r>
    </w:p>
    <w:p>
      <w:pPr>
        <w:pStyle w:val="Normal"/>
        <w:rPr>
          <w:sz w:val="28"/>
          <w:szCs w:val="28"/>
        </w:rPr>
      </w:pPr>
      <w:r>
        <w:rPr>
          <w:sz w:val="28"/>
          <w:szCs w:val="28"/>
        </w:rPr>
      </w:r>
    </w:p>
    <w:p>
      <w:pPr>
        <w:pStyle w:val="Normal"/>
        <w:rPr>
          <w:sz w:val="28"/>
          <w:szCs w:val="28"/>
        </w:rPr>
      </w:pPr>
      <w:r>
        <w:rPr>
          <w:sz w:val="28"/>
          <w:szCs w:val="28"/>
        </w:rPr>
        <w:t>И еще мнение Андрея Дмитриевича Сахарова, академика, физика, трижды Героя Социалистического труда, лауреата Ленинской, государственных, Нобелевской премии мира, правозащитника, узника совести :</w:t>
      </w:r>
    </w:p>
    <w:p>
      <w:pPr>
        <w:pStyle w:val="Normal"/>
        <w:rPr>
          <w:sz w:val="28"/>
          <w:szCs w:val="28"/>
        </w:rPr>
      </w:pPr>
      <w:r>
        <w:rPr>
          <w:sz w:val="28"/>
          <w:szCs w:val="28"/>
        </w:rPr>
        <w:t>«Сегодня я испытываю тревогу и надежду из-за нарастающего во всей Европе, а, возможно, и в мире антисемитизма и антиизраилизма. И все же надежду, что страны и их руководители, и люди повсюду вспомнят и примут мой этический завет: *В конечном итоге нравственный выбор оказывается самым прагматичным*. Из эссе А.Д.Сахарова, написанного для Нобелевского комитета в 1977 году.</w:t>
      </w:r>
    </w:p>
    <w:p>
      <w:pPr>
        <w:pStyle w:val="Normal"/>
        <w:rPr>
          <w:sz w:val="28"/>
          <w:szCs w:val="28"/>
        </w:rPr>
      </w:pPr>
      <w:r>
        <w:rPr>
          <w:sz w:val="28"/>
          <w:szCs w:val="28"/>
        </w:rPr>
      </w:r>
    </w:p>
    <w:p>
      <w:pPr>
        <w:pStyle w:val="Normal"/>
        <w:rPr>
          <w:sz w:val="28"/>
          <w:szCs w:val="28"/>
        </w:rPr>
      </w:pPr>
      <w:r>
        <w:rPr>
          <w:sz w:val="28"/>
          <w:szCs w:val="28"/>
        </w:rPr>
        <w:t>Посмотрел еще раз на дату и ужаснулся. Сердце затрепетало, душа заныла. Прошло более 30 лет. А ведь в мире практически ничего, о чем говорил А.Д.Сахаров, не изменилось. Действительно: кто мы? Что с нами? Куда идем? И придем мы когда-нибудь к храму? В современном мире с его сложностями, с двойными и тройными стандартами, с отсутствием моральных принципов в политике, человечеству нужны не псевдодемократы-политиканы, а необходимы демократы-рыцари духа, интеллектуалы мысли, борцы за подлинную, а не мнимую свободу человека-личности.</w:t>
      </w:r>
    </w:p>
    <w:p>
      <w:pPr>
        <w:pStyle w:val="Normal"/>
        <w:rPr/>
      </w:pPr>
      <w:r>
        <w:rPr>
          <w:sz w:val="28"/>
          <w:szCs w:val="28"/>
        </w:rPr>
        <w:t>И еще мы вас знакомим с одним мнением политолога-журналиста Удо Ульфкотте(Udo Ulfkotte):</w:t>
      </w:r>
    </w:p>
    <w:p>
      <w:pPr>
        <w:pStyle w:val="Normal"/>
        <w:rPr>
          <w:sz w:val="28"/>
          <w:szCs w:val="28"/>
        </w:rPr>
      </w:pPr>
      <w:r>
        <w:rPr>
          <w:sz w:val="28"/>
          <w:szCs w:val="28"/>
        </w:rPr>
        <w:t>«Европа вновь станет свободной от евреев.</w:t>
      </w:r>
    </w:p>
    <w:p>
      <w:pPr>
        <w:pStyle w:val="Normal"/>
        <w:rPr>
          <w:sz w:val="28"/>
          <w:szCs w:val="28"/>
        </w:rPr>
      </w:pPr>
      <w:r>
        <w:rPr>
          <w:sz w:val="28"/>
          <w:szCs w:val="28"/>
        </w:rPr>
        <w:t>Норвегия через несколько дней станет «свободной от евреев». Последние 819 евреев, живущих в Норвегии в настоящее время, в связи с растущим антисемитизмом покидают страну. Таким образом, Норвегия станет первой европейской страной, без еврейского населения. Больше того. Та же тенденция обнаруживается во всех европейских странах. Кто сейчас в новостях не слышал сообщения о террористической атаке на евреев в Болгарии, кто не знает, что евреи в Европе подвергаются атакам каждый день? В феврале 2012 года норвежская газета «Aftenposten» сообщила об исходе евреев из страны. Президент еврейской общины заявила, что одна из главных причин та, что: «Многие иммигранты приносят антисемитизм из своих стран. Позорно, что никто не выступает против них в этой стране». Это мусульманская волна эмиграции. В Европу возвращается антисемитизм. Аналогичная тенденция наблюдается и в соседней Швеции, - и во всех странах ЕС. Мусульмане всюду преследуют евреев.</w:t>
      </w:r>
    </w:p>
    <w:p>
      <w:pPr>
        <w:pStyle w:val="Normal"/>
        <w:rPr>
          <w:sz w:val="28"/>
          <w:szCs w:val="28"/>
        </w:rPr>
      </w:pPr>
      <w:r>
        <w:rPr>
          <w:sz w:val="28"/>
          <w:szCs w:val="28"/>
        </w:rPr>
        <w:t>Во Франции началась… Не проходит дня без нападения мусульман на евреев. В газетах об этом ни слова – слишком много других дел. Только за 5 месяцев 2012 года здесь было совершено 268 нападений на евреев. Франция в настоящее время стала антисемитской страной. Социалистическое правительство во главе с президентом Оланд не предпринимает ничего, чтобы защитить евреев – наоборот. Многие мусульмане являются важной группой избирателей! И они находятся под защитой социалистов. 5 июля 2012 года 17-летний еврей в поезде неподалеку от Тулузы был почти насмерть затоптан двумя мусульманами – выходцами из Северной Африки, за то, что носил на груди звезду Давида. Полиция даже не приняла жалобу. В настоящее время евреев Франции открыто призвали покинуть страну.</w:t>
      </w:r>
    </w:p>
    <w:p>
      <w:pPr>
        <w:pStyle w:val="Normal"/>
        <w:rPr>
          <w:sz w:val="28"/>
          <w:szCs w:val="28"/>
        </w:rPr>
      </w:pPr>
      <w:r>
        <w:rPr>
          <w:sz w:val="28"/>
          <w:szCs w:val="28"/>
        </w:rPr>
        <w:t>Италия почти ничем не отличается от Франции. Граждане еврейского вероисповедования должны постоянно опасаться за свою жизнь и жить в своего рода гетто – тюрьме строгого режима. Еще 6 лет назад Британские СМИ сообщали об исходе евреев из Великобритании. Эта тенденция не изменилась. В 1990 году в стране было 340 тыс евреев, а сегодня их численность составляет менее 240 тыс. мусульманские иммигранты сделали их жизнь адом и изгоняют их. Из Антверпена были изгнаны бельгийские евреи. В Нидерландах еврейские лидеры открыто посоветовали своим одноплеменникам покинуть страну как можно скорее. Голландские политики из рядов социалистов даже шли на демонстрации вместе с мусульманами, публично призывающими к газификации евреев. В немецкоговорящих странах на эту тему в СМИ пока ничего не сообщается. Ведь мусульмане. С точки зрения немецких журналистов. Честные люди. Которые не имеют ничего общего с правыми экстремистами. Немецкие журналисты отмечают это качество и тем самым способствуют изгнанию евреев из Европ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днако, надо верить в аристократию. Если, конечно, это слово соответствует своему содержанию и если демократ может им пользоваться. Речь идет не об аристократии власти, основанной на положении и влиянии в обществе, но о людях отзывчивых, скромных и отважных. В каждой нации есть такие люди, во всех классах, во всех возрастах, и, когда они встречаются, чувствуется, что они заодно. В них истинная преемственность человечества, единственная вечная победа нашей удивительной расы над жестокостью и хаосом. Тысячи из них погибают в неизвестности. Лишь немногие достигают славы. Они прислушиваются к ближним, как к самим себе, они отзывчивы, но не делают из этого подвига, не бравируют своей смелостью, а просто готовы перенести любые лишения. И, кроме того, они не лишены чувства юмора». Э.М.Форстер.</w:t>
      </w:r>
    </w:p>
    <w:p>
      <w:pPr>
        <w:pStyle w:val="Normal"/>
        <w:rPr/>
      </w:pPr>
      <w:r>
        <w:rPr>
          <w:sz w:val="28"/>
          <w:szCs w:val="28"/>
        </w:rPr>
        <w:t>Читая актовые, тронные речи лауреатов Нобелевских премий, особенно в области литературы и мира, ощущаешь необходимость в диалоге между людьми – вне его пропасть. Быть может, будем надеяться, что конструктивный диалог между странами начался 2-го апреля 2009 года на встрече руководителей 20-ти государств в Лондоне(Англия), продолжился в Страсбурге(Франция) и Баден-Бадене(Германия). Дай-то бог этому диалогу продолжиться, а не прерваться, не успев еще начаться.</w:t>
      </w:r>
    </w:p>
    <w:p>
      <w:pPr>
        <w:pStyle w:val="Normal"/>
        <w:rPr>
          <w:sz w:val="28"/>
          <w:szCs w:val="28"/>
        </w:rPr>
      </w:pPr>
      <w:r>
        <w:rPr>
          <w:sz w:val="28"/>
          <w:szCs w:val="28"/>
        </w:rPr>
      </w:r>
    </w:p>
    <w:p>
      <w:pPr>
        <w:pStyle w:val="Normal"/>
        <w:rPr>
          <w:sz w:val="28"/>
          <w:szCs w:val="28"/>
        </w:rPr>
      </w:pPr>
      <w:r>
        <w:rPr>
          <w:sz w:val="28"/>
          <w:szCs w:val="28"/>
        </w:rPr>
        <w:t>Но, увы. Собравшиеся по инициативе Организации Объединенных Наций делегаты на конференцию по расизму(Дурбан ІІ) не смогли договориться и найти приемлемые для всех разумные решения. Ряд стран-участников конференции покинули ее, тем самым выразив свой резкий протест делегации Ирана, которая призывала уничтожить государство Израиль. Похоже на театр абсурда, на пир во время чумы.</w:t>
      </w:r>
    </w:p>
    <w:p>
      <w:pPr>
        <w:pStyle w:val="Normal"/>
        <w:rPr>
          <w:sz w:val="28"/>
          <w:szCs w:val="28"/>
        </w:rPr>
      </w:pPr>
      <w:r>
        <w:rPr>
          <w:sz w:val="28"/>
          <w:szCs w:val="28"/>
        </w:rPr>
      </w:r>
    </w:p>
    <w:p>
      <w:pPr>
        <w:pStyle w:val="Normal"/>
        <w:rPr>
          <w:sz w:val="28"/>
          <w:szCs w:val="28"/>
        </w:rPr>
      </w:pPr>
      <w:r>
        <w:rPr>
          <w:sz w:val="28"/>
          <w:szCs w:val="28"/>
        </w:rPr>
        <w:t>Как видим, по-прежнему есть вопросы, много вопросов, а ответов, к сожалению, пока очень мало.</w:t>
      </w:r>
    </w:p>
    <w:p>
      <w:pPr>
        <w:pStyle w:val="Normal"/>
        <w:rPr>
          <w:sz w:val="28"/>
          <w:szCs w:val="28"/>
        </w:rPr>
      </w:pPr>
      <w:r>
        <w:rPr>
          <w:sz w:val="28"/>
          <w:szCs w:val="28"/>
        </w:rPr>
      </w:r>
    </w:p>
    <w:p>
      <w:pPr>
        <w:pStyle w:val="Normal"/>
        <w:rPr>
          <w:sz w:val="28"/>
          <w:szCs w:val="28"/>
        </w:rPr>
      </w:pPr>
      <w:r>
        <w:rPr>
          <w:sz w:val="28"/>
          <w:szCs w:val="28"/>
        </w:rPr>
        <w:t>Диалог необходим: толерантный, уважительный, разумный, основанный на гуманизме.</w:t>
      </w:r>
    </w:p>
    <w:p>
      <w:pPr>
        <w:pStyle w:val="Normal"/>
        <w:rPr>
          <w:sz w:val="28"/>
          <w:szCs w:val="28"/>
        </w:rPr>
      </w:pPr>
      <w:r>
        <w:rPr>
          <w:sz w:val="28"/>
          <w:szCs w:val="28"/>
        </w:rPr>
      </w:r>
    </w:p>
    <w:p>
      <w:pPr>
        <w:pStyle w:val="Normal"/>
        <w:rPr>
          <w:sz w:val="28"/>
          <w:szCs w:val="28"/>
        </w:rPr>
      </w:pPr>
      <w:r>
        <w:rPr>
          <w:sz w:val="28"/>
          <w:szCs w:val="28"/>
        </w:rPr>
        <w:tab/>
        <w:tab/>
        <w:tab/>
        <w:tab/>
        <w:tab/>
        <w:tab/>
        <w:tab/>
        <w:t>«Давайте спорить»</w:t>
      </w:r>
    </w:p>
    <w:p>
      <w:pPr>
        <w:pStyle w:val="Normal"/>
        <w:rPr>
          <w:sz w:val="28"/>
          <w:szCs w:val="28"/>
        </w:rPr>
      </w:pPr>
      <w:r>
        <w:rPr>
          <w:sz w:val="28"/>
          <w:szCs w:val="28"/>
        </w:rPr>
        <w:tab/>
        <w:tab/>
        <w:tab/>
        <w:tab/>
        <w:tab/>
        <w:tab/>
        <w:tab/>
        <w:tab/>
        <w:t>Д.М.Панин</w:t>
      </w:r>
    </w:p>
    <w:p>
      <w:pPr>
        <w:pStyle w:val="Normal"/>
        <w:rPr>
          <w:sz w:val="28"/>
          <w:szCs w:val="28"/>
        </w:rPr>
      </w:pPr>
      <w:r>
        <w:rPr>
          <w:sz w:val="28"/>
          <w:szCs w:val="28"/>
        </w:rPr>
        <w:tab/>
        <w:tab/>
        <w:tab/>
        <w:tab/>
        <w:tab/>
        <w:tab/>
        <w:tab/>
        <w:t>«Мы выучили все возможные</w:t>
      </w:r>
    </w:p>
    <w:p>
      <w:pPr>
        <w:pStyle w:val="Normal"/>
        <w:rPr>
          <w:sz w:val="28"/>
          <w:szCs w:val="28"/>
        </w:rPr>
      </w:pPr>
      <w:r>
        <w:rPr>
          <w:sz w:val="28"/>
          <w:szCs w:val="28"/>
        </w:rPr>
        <w:tab/>
        <w:tab/>
        <w:tab/>
        <w:tab/>
        <w:tab/>
        <w:tab/>
        <w:tab/>
        <w:t>ответы. Но мы не ведаем, в</w:t>
      </w:r>
    </w:p>
    <w:p>
      <w:pPr>
        <w:pStyle w:val="Normal"/>
        <w:rPr>
          <w:sz w:val="28"/>
          <w:szCs w:val="28"/>
        </w:rPr>
      </w:pPr>
      <w:r>
        <w:rPr>
          <w:sz w:val="28"/>
          <w:szCs w:val="28"/>
        </w:rPr>
        <w:tab/>
        <w:tab/>
        <w:tab/>
        <w:tab/>
        <w:tab/>
        <w:tab/>
        <w:tab/>
        <w:t>чем состоит вопрос».</w:t>
      </w:r>
    </w:p>
    <w:p>
      <w:pPr>
        <w:pStyle w:val="Normal"/>
        <w:rPr>
          <w:sz w:val="28"/>
          <w:szCs w:val="28"/>
        </w:rPr>
      </w:pPr>
      <w:r>
        <w:rPr>
          <w:sz w:val="28"/>
          <w:szCs w:val="28"/>
        </w:rPr>
        <w:tab/>
        <w:tab/>
        <w:tab/>
        <w:tab/>
        <w:tab/>
        <w:tab/>
        <w:tab/>
        <w:tab/>
        <w:t>А.Маклиш</w:t>
      </w:r>
    </w:p>
    <w:p>
      <w:pPr>
        <w:pStyle w:val="Normal"/>
        <w:rPr>
          <w:sz w:val="28"/>
          <w:szCs w:val="28"/>
        </w:rPr>
      </w:pPr>
      <w:r>
        <w:rPr>
          <w:sz w:val="28"/>
          <w:szCs w:val="28"/>
        </w:rPr>
      </w:r>
    </w:p>
    <w:p>
      <w:pPr>
        <w:pStyle w:val="Normal"/>
        <w:rPr>
          <w:sz w:val="28"/>
          <w:szCs w:val="28"/>
        </w:rPr>
      </w:pPr>
      <w:r>
        <w:rPr>
          <w:sz w:val="28"/>
          <w:szCs w:val="28"/>
        </w:rPr>
        <w:t>И, все-таки, будем верить, что добро в человеческих сердцах и душах будет побеждать зло.</w:t>
      </w:r>
    </w:p>
    <w:p>
      <w:pPr>
        <w:pStyle w:val="Normal"/>
        <w:rPr>
          <w:sz w:val="28"/>
          <w:szCs w:val="28"/>
        </w:rPr>
      </w:pPr>
      <w:r>
        <w:rPr>
          <w:sz w:val="28"/>
          <w:szCs w:val="28"/>
        </w:rPr>
      </w:r>
    </w:p>
    <w:p>
      <w:pPr>
        <w:pStyle w:val="Normal"/>
        <w:rPr>
          <w:sz w:val="28"/>
          <w:szCs w:val="28"/>
        </w:rPr>
      </w:pPr>
      <w:r>
        <w:rPr>
          <w:sz w:val="28"/>
          <w:szCs w:val="28"/>
        </w:rPr>
        <w:t>К вопросу о диалоге. Пора, наконец, прислушиваться к различным мнениям, независимо от того, нравятся они нам или нет. Научиться в каждом мнении видеть негативные и позитивные стороны. В природе, так же, как и в обществе, нет в чистом виде черных или белых явлений и состояний. Такой подход в основе противоречит гегелевской диалектике и здравому смыслу. И сегодня мусульманскому миру пора понять и осознать, что они в мире людей не являются истиной в последней инстанции.</w:t>
      </w:r>
    </w:p>
    <w:p>
      <w:pPr>
        <w:pStyle w:val="Normal"/>
        <w:rPr>
          <w:sz w:val="28"/>
          <w:szCs w:val="28"/>
        </w:rPr>
      </w:pPr>
      <w:r>
        <w:rPr>
          <w:sz w:val="28"/>
          <w:szCs w:val="28"/>
        </w:rPr>
      </w:r>
    </w:p>
    <w:p>
      <w:pPr>
        <w:pStyle w:val="Normal"/>
        <w:rPr>
          <w:sz w:val="28"/>
          <w:szCs w:val="28"/>
        </w:rPr>
      </w:pPr>
      <w:r>
        <w:rPr>
          <w:sz w:val="28"/>
          <w:szCs w:val="28"/>
        </w:rPr>
        <w:t>Читатель! Давайте вместе с Вами ознакомимся с мнениями специалистов. Ведь давно известно, что «Восток – дело тонкое». И знание различных точек зрения может помочь найти общий язык и продолжить путь к диалогу. Итак, я представляю Вам:</w:t>
      </w:r>
    </w:p>
    <w:p>
      <w:pPr>
        <w:pStyle w:val="Normal"/>
        <w:rPr>
          <w:sz w:val="28"/>
          <w:szCs w:val="28"/>
        </w:rPr>
      </w:pPr>
      <w:r>
        <w:rPr>
          <w:sz w:val="28"/>
          <w:szCs w:val="28"/>
        </w:rPr>
        <w:t>ЯШИКО САГАМОРИ.  Кто это «палестинский народ» и откуда он взялся?</w:t>
      </w:r>
    </w:p>
    <w:p>
      <w:pPr>
        <w:pStyle w:val="Normal"/>
        <w:jc w:val="center"/>
        <w:rPr>
          <w:b/>
          <w:b/>
          <w:sz w:val="28"/>
          <w:szCs w:val="28"/>
        </w:rPr>
      </w:pPr>
      <w:r>
        <w:rPr>
          <w:b/>
          <w:sz w:val="28"/>
          <w:szCs w:val="28"/>
        </w:rPr>
        <w:t>ПАЛЕСТИНЦЫ ГЛАЗАМИ ЯПОНЦА</w:t>
      </w:r>
    </w:p>
    <w:p>
      <w:pPr>
        <w:pStyle w:val="Normal"/>
        <w:rPr/>
      </w:pPr>
      <w:r>
        <w:rPr>
          <w:sz w:val="28"/>
          <w:szCs w:val="28"/>
        </w:rPr>
        <w:t>Если вы абсолютно уверены, что  «Палестина – это страна, имеющая древнюю и богатую историю», то вы должны без запинки ответить на ряд возникающих в связи с этим вопросов:</w:t>
      </w:r>
    </w:p>
    <w:p>
      <w:pPr>
        <w:pStyle w:val="Normal"/>
        <w:rPr>
          <w:sz w:val="28"/>
          <w:szCs w:val="28"/>
        </w:rPr>
      </w:pPr>
      <w:r>
        <w:rPr>
          <w:sz w:val="28"/>
          <w:szCs w:val="28"/>
        </w:rPr>
        <w:tab/>
        <w:t>Когда и кем была создана Палестина?</w:t>
      </w:r>
    </w:p>
    <w:p>
      <w:pPr>
        <w:pStyle w:val="Normal"/>
        <w:rPr>
          <w:sz w:val="28"/>
          <w:szCs w:val="28"/>
        </w:rPr>
      </w:pPr>
      <w:r>
        <w:rPr>
          <w:sz w:val="28"/>
          <w:szCs w:val="28"/>
        </w:rPr>
        <w:tab/>
        <w:t>В каких она располагалась границах?</w:t>
      </w:r>
    </w:p>
    <w:p>
      <w:pPr>
        <w:pStyle w:val="Normal"/>
        <w:rPr>
          <w:sz w:val="28"/>
          <w:szCs w:val="28"/>
        </w:rPr>
      </w:pPr>
      <w:r>
        <w:rPr>
          <w:sz w:val="28"/>
          <w:szCs w:val="28"/>
        </w:rPr>
        <w:tab/>
        <w:t>Какие названия носили ее столица и наиболее значительные города?</w:t>
      </w:r>
    </w:p>
    <w:p>
      <w:pPr>
        <w:pStyle w:val="Normal"/>
        <w:rPr>
          <w:sz w:val="28"/>
          <w:szCs w:val="28"/>
        </w:rPr>
      </w:pPr>
      <w:r>
        <w:rPr>
          <w:sz w:val="28"/>
          <w:szCs w:val="28"/>
        </w:rPr>
        <w:tab/>
        <w:t>Что составляло основу ее экономики?</w:t>
      </w:r>
    </w:p>
    <w:p>
      <w:pPr>
        <w:pStyle w:val="Normal"/>
        <w:rPr>
          <w:sz w:val="28"/>
          <w:szCs w:val="28"/>
        </w:rPr>
      </w:pPr>
      <w:r>
        <w:rPr>
          <w:sz w:val="28"/>
          <w:szCs w:val="28"/>
        </w:rPr>
        <w:tab/>
        <w:t>Какие денежные единицы были приняты в этой стране?</w:t>
      </w:r>
    </w:p>
    <w:p>
      <w:pPr>
        <w:pStyle w:val="Normal"/>
        <w:rPr>
          <w:sz w:val="28"/>
          <w:szCs w:val="28"/>
        </w:rPr>
      </w:pPr>
      <w:r>
        <w:rPr>
          <w:sz w:val="28"/>
          <w:szCs w:val="28"/>
        </w:rPr>
        <w:tab/>
        <w:t>На каком языке говорят палестинцы?</w:t>
      </w:r>
    </w:p>
    <w:p>
      <w:pPr>
        <w:pStyle w:val="Normal"/>
        <w:rPr>
          <w:sz w:val="28"/>
          <w:szCs w:val="28"/>
        </w:rPr>
      </w:pPr>
      <w:r>
        <w:rPr>
          <w:sz w:val="28"/>
          <w:szCs w:val="28"/>
        </w:rPr>
        <w:tab/>
        <w:t>Какова структура ее правительства?</w:t>
      </w:r>
    </w:p>
    <w:p>
      <w:pPr>
        <w:pStyle w:val="Normal"/>
        <w:rPr>
          <w:sz w:val="28"/>
          <w:szCs w:val="28"/>
        </w:rPr>
      </w:pPr>
      <w:r>
        <w:rPr>
          <w:sz w:val="28"/>
          <w:szCs w:val="28"/>
        </w:rPr>
        <w:tab/>
        <w:t>Кто был лидером палестинского народа до Ясира Арафата?</w:t>
      </w:r>
    </w:p>
    <w:p>
      <w:pPr>
        <w:pStyle w:val="Normal"/>
        <w:rPr>
          <w:sz w:val="28"/>
          <w:szCs w:val="28"/>
        </w:rPr>
      </w:pPr>
      <w:r>
        <w:rPr>
          <w:sz w:val="28"/>
          <w:szCs w:val="28"/>
        </w:rPr>
        <w:tab/>
        <w:t>Была ли когда-нибудь Палестина официально признанным государством?</w:t>
      </w:r>
    </w:p>
    <w:p>
      <w:pPr>
        <w:pStyle w:val="Normal"/>
        <w:rPr>
          <w:sz w:val="28"/>
          <w:szCs w:val="28"/>
        </w:rPr>
      </w:pPr>
      <w:r>
        <w:rPr>
          <w:sz w:val="28"/>
          <w:szCs w:val="28"/>
        </w:rPr>
      </w:r>
    </w:p>
    <w:p>
      <w:pPr>
        <w:pStyle w:val="Normal"/>
        <w:rPr>
          <w:sz w:val="28"/>
          <w:szCs w:val="28"/>
        </w:rPr>
      </w:pPr>
      <w:r>
        <w:rPr>
          <w:sz w:val="28"/>
          <w:szCs w:val="28"/>
        </w:rPr>
        <w:t>Позволю себе дать задание на «засыпку»: выберите любой день в мировой истории и скажите, каким в этот день был обменный курс палестинской валюты по отношению к американскому доллару или к немецкой марке, или английскому фунту стерлингов, или японской иене? И, наконец, поскольку такого государства не существует, скажите, что стало причиной его уничтожения и когда это произошло. А, если вы говорите, что палестинцы были некогда «гордой нацией», вам в подтверждение своих слов, надо объяснить, когда эта нация была особенно «гордой» и чем она, собственно, гордилась.</w:t>
      </w:r>
    </w:p>
    <w:p>
      <w:pPr>
        <w:pStyle w:val="Normal"/>
        <w:rPr>
          <w:sz w:val="28"/>
          <w:szCs w:val="28"/>
        </w:rPr>
      </w:pPr>
      <w:r>
        <w:rPr>
          <w:sz w:val="28"/>
          <w:szCs w:val="28"/>
        </w:rPr>
      </w:r>
    </w:p>
    <w:p>
      <w:pPr>
        <w:pStyle w:val="Normal"/>
        <w:rPr>
          <w:sz w:val="28"/>
          <w:szCs w:val="28"/>
        </w:rPr>
      </w:pPr>
      <w:r>
        <w:rPr>
          <w:sz w:val="28"/>
          <w:szCs w:val="28"/>
        </w:rPr>
        <w:t>Задам, пожалуй, еще один саркастический вопрос. Если этот народ, который вы ошибочно называете «Палестинским», действительно, особый народ, но не арабы, собранные или выброшенные со всего арабского мира; если они действительно обладают собственной этнической идентификацией, то почему до 6-дневной войны 1967 года (когда арабский мир потерпел сокрушительное поражение) они даже не пытались заявить о собственной независимости? Надеюсь, что вы не поддадитесь соблазну связать современных «палестинцев» с упомянутыми в Торе плиштим (филистимлянами). В данном случае некое фонетическое созвучие не имеет этимологических корней.</w:t>
      </w:r>
    </w:p>
    <w:p>
      <w:pPr>
        <w:pStyle w:val="Normal"/>
        <w:rPr>
          <w:sz w:val="28"/>
          <w:szCs w:val="28"/>
        </w:rPr>
      </w:pPr>
      <w:r>
        <w:rPr>
          <w:sz w:val="28"/>
          <w:szCs w:val="28"/>
        </w:rPr>
      </w:r>
    </w:p>
    <w:p>
      <w:pPr>
        <w:pStyle w:val="Normal"/>
        <w:rPr>
          <w:sz w:val="28"/>
          <w:szCs w:val="28"/>
        </w:rPr>
      </w:pPr>
      <w:r>
        <w:rPr>
          <w:sz w:val="28"/>
          <w:szCs w:val="28"/>
        </w:rPr>
        <w:t>Истина должна быть очевидна любому, кто хочет ее знать и постичь. И заключается она в том, что арабские страны никогда не оставляли идею уничтожить Израиль. Вынашивают они эту мечту и сегодня. Несколько раз они пытались осуществить свои зловещие планы военным путем. Но тщетно. Им это не удалось. Тогда-то они и задумали создать террористическую оргпнизацию, снабдив ее весьма циничным названием «палестинский народ». И расселили этот «народ» в Газе, Иудее и Самарии.</w:t>
      </w:r>
    </w:p>
    <w:p>
      <w:pPr>
        <w:pStyle w:val="Normal"/>
        <w:rPr>
          <w:sz w:val="28"/>
          <w:szCs w:val="28"/>
        </w:rPr>
      </w:pPr>
      <w:r>
        <w:rPr>
          <w:sz w:val="28"/>
          <w:szCs w:val="28"/>
        </w:rPr>
      </w:r>
    </w:p>
    <w:p>
      <w:pPr>
        <w:pStyle w:val="Normal"/>
        <w:rPr>
          <w:sz w:val="28"/>
          <w:szCs w:val="28"/>
        </w:rPr>
      </w:pPr>
      <w:r>
        <w:rPr>
          <w:sz w:val="28"/>
          <w:szCs w:val="28"/>
        </w:rPr>
        <w:t>На самом же деле, арабы, поселившиеся в Газе, Иудее и Самарии, имеют гораздо меньше прав на собственную государственность и статус нации, чем, скажем, индейское племя семинолов из Коннектикута, которое решило открыть свободное от налогов казино. Это индейское племя имеет, по крайней мере, конструктивную и мотивированную цель. В отличие от представителей означенного индейского племени так называемый «палестинский народ» имеет только одну мотивацию 0 уничтожение Израиля. И поэтому в действительности «палестинский народ» это не что иное, как террористическая организация, которая в один прекрасный день будет разоружена и демонтирована.</w:t>
      </w:r>
    </w:p>
    <w:p>
      <w:pPr>
        <w:pStyle w:val="Normal"/>
        <w:rPr>
          <w:sz w:val="28"/>
          <w:szCs w:val="28"/>
        </w:rPr>
      </w:pPr>
      <w:r>
        <w:rPr>
          <w:sz w:val="28"/>
          <w:szCs w:val="28"/>
        </w:rPr>
      </w:r>
    </w:p>
    <w:p>
      <w:pPr>
        <w:pStyle w:val="Normal"/>
        <w:rPr/>
      </w:pPr>
      <w:r>
        <w:rPr>
          <w:sz w:val="28"/>
          <w:szCs w:val="28"/>
        </w:rPr>
        <w:t>Любые, самые щедрые уступки «палестинцам», удовлетворение любых выдвинутых ими условий не способны установить мир на Ближнем Востоке. Для этого существует единственный способ. Арабские страны должны признать свое поражение в войне с Израилем и в статусе побежденной стороны выплатить Израилю репарации за 50 лет неоднократных попыток уничтожить страну. Наиболее приемлемая форма репараций – это удаление с территории Эрец Исраэль террористической организации и признание исторического права Израиля на суверенитет над Газой, Иудеей и Самарией. Это станет концом палестинского народа.</w:t>
      </w:r>
    </w:p>
    <w:p>
      <w:pPr>
        <w:pStyle w:val="Normal"/>
        <w:rPr>
          <w:sz w:val="28"/>
          <w:szCs w:val="28"/>
        </w:rPr>
      </w:pPr>
      <w:r>
        <w:rPr>
          <w:sz w:val="28"/>
          <w:szCs w:val="28"/>
        </w:rPr>
      </w:r>
    </w:p>
    <w:p>
      <w:pPr>
        <w:pStyle w:val="Normal"/>
        <w:rPr>
          <w:sz w:val="28"/>
          <w:szCs w:val="28"/>
        </w:rPr>
      </w:pPr>
      <w:r>
        <w:rPr>
          <w:sz w:val="28"/>
          <w:szCs w:val="28"/>
        </w:rPr>
        <w:t>Только не пытайтесь убедить кого-гибудь в том, что предлагаемый мной способ решения ближневосточного конфликта «жестокость» и «варварство». Потому что в случае, если вы будете на этом настаивать, вам придется объяснить, когда и как этот народ сформировался. А это, уверяю вас, непосильная задача.</w:t>
      </w:r>
    </w:p>
    <w:p>
      <w:pPr>
        <w:pStyle w:val="Normal"/>
        <w:rPr>
          <w:sz w:val="28"/>
          <w:szCs w:val="28"/>
        </w:rPr>
      </w:pPr>
      <w:r>
        <w:rPr>
          <w:sz w:val="28"/>
          <w:szCs w:val="28"/>
        </w:rPr>
      </w:r>
    </w:p>
    <w:p>
      <w:pPr>
        <w:pStyle w:val="Normal"/>
        <w:rPr>
          <w:sz w:val="28"/>
          <w:szCs w:val="28"/>
        </w:rPr>
      </w:pPr>
      <w:r>
        <w:rPr>
          <w:sz w:val="28"/>
          <w:szCs w:val="28"/>
        </w:rPr>
        <w:t>PS от М.Р. следовало бы задать еще и такой вопрос: кем была оккупирована западная («Западный берег») и южная части Палестины (сектор Газа) до 6-дневной войны 1967 г.? Кто освободил эти земли от оккупантов?</w:t>
      </w:r>
    </w:p>
    <w:p>
      <w:pPr>
        <w:pStyle w:val="Normal"/>
        <w:rPr>
          <w:sz w:val="28"/>
          <w:szCs w:val="28"/>
        </w:rPr>
      </w:pPr>
      <w:r>
        <w:rPr>
          <w:sz w:val="28"/>
          <w:szCs w:val="28"/>
        </w:rPr>
      </w:r>
    </w:p>
    <w:p>
      <w:pPr>
        <w:pStyle w:val="Normal"/>
        <w:rPr>
          <w:sz w:val="28"/>
          <w:szCs w:val="28"/>
        </w:rPr>
      </w:pPr>
      <w:r>
        <w:rPr>
          <w:sz w:val="28"/>
          <w:szCs w:val="28"/>
        </w:rPr>
        <w:t>(Материал сайта «Яшико Сагамори». Перевод с английского. Яшико Сагамори, консультант по технологиям передачи информации, автор многих статей, посвященных проблемам Ближнего Востока. Живет в Нью-йорке).</w:t>
      </w:r>
    </w:p>
    <w:p>
      <w:pPr>
        <w:pStyle w:val="Normal"/>
        <w:rPr>
          <w:sz w:val="28"/>
          <w:szCs w:val="28"/>
        </w:rPr>
      </w:pPr>
      <w:r>
        <w:rPr>
          <w:sz w:val="28"/>
          <w:szCs w:val="28"/>
        </w:rPr>
      </w:r>
    </w:p>
    <w:p>
      <w:pPr>
        <w:pStyle w:val="Normal"/>
        <w:rPr>
          <w:sz w:val="28"/>
          <w:szCs w:val="28"/>
        </w:rPr>
      </w:pPr>
      <w:r>
        <w:rPr>
          <w:sz w:val="28"/>
          <w:szCs w:val="28"/>
        </w:rPr>
        <w:t>И еще мнение.</w:t>
      </w:r>
    </w:p>
    <w:p>
      <w:pPr>
        <w:pStyle w:val="Normal"/>
        <w:rPr>
          <w:sz w:val="28"/>
          <w:szCs w:val="28"/>
        </w:rPr>
      </w:pPr>
      <w:r>
        <w:rPr>
          <w:sz w:val="28"/>
          <w:szCs w:val="28"/>
        </w:rPr>
      </w:r>
    </w:p>
    <w:p>
      <w:pPr>
        <w:pStyle w:val="Normal"/>
        <w:rPr>
          <w:sz w:val="28"/>
          <w:szCs w:val="28"/>
        </w:rPr>
      </w:pPr>
      <w:r>
        <w:rPr>
          <w:sz w:val="28"/>
          <w:szCs w:val="28"/>
        </w:rPr>
        <w:t>Доктор Вата Султан – по происхождению палестинская арабка. Отреклась от ислама. Иной религии не приняла. Сама о себе говорит: «Я светская женщина». Специалист по «американо-арабской психологии». Интервью дала одному из ведущих каналов арабского телевидения Альджазира  21 февраля 2006 г. В присутствии арабских журналистов.</w:t>
      </w:r>
    </w:p>
    <w:p>
      <w:pPr>
        <w:pStyle w:val="Normal"/>
        <w:rPr>
          <w:sz w:val="28"/>
          <w:szCs w:val="28"/>
        </w:rPr>
      </w:pPr>
      <w:r>
        <w:rPr>
          <w:sz w:val="28"/>
          <w:szCs w:val="28"/>
        </w:rPr>
      </w:r>
    </w:p>
    <w:p>
      <w:pPr>
        <w:pStyle w:val="Normal"/>
        <w:rPr>
          <w:sz w:val="28"/>
          <w:szCs w:val="28"/>
        </w:rPr>
      </w:pPr>
      <w:r>
        <w:rPr>
          <w:sz w:val="28"/>
          <w:szCs w:val="28"/>
        </w:rPr>
        <w:t>Интервью Вата Султан, переданное по одному из ведущих каналов Альджазира:</w:t>
      </w:r>
    </w:p>
    <w:p>
      <w:pPr>
        <w:pStyle w:val="Normal"/>
        <w:rPr>
          <w:sz w:val="28"/>
          <w:szCs w:val="28"/>
        </w:rPr>
      </w:pPr>
      <w:r>
        <w:rPr>
          <w:sz w:val="28"/>
          <w:szCs w:val="28"/>
        </w:rPr>
      </w:r>
    </w:p>
    <w:p>
      <w:pPr>
        <w:pStyle w:val="Normal"/>
        <w:rPr>
          <w:sz w:val="28"/>
          <w:szCs w:val="28"/>
        </w:rPr>
      </w:pPr>
      <w:r>
        <w:rPr>
          <w:sz w:val="28"/>
          <w:szCs w:val="28"/>
        </w:rPr>
        <w:t>«Столкновения, которые мы сегодня наблюдаем по всему свету, это не столкновения двух религий, и даже не столкновения двух культур. Это столкновения двух противоположностей, столкновение двух эпох, столкновение между менталитетом средневековья и менталитетом ХХ1 века. Это столкновение между культурой и отставание в развитии; между цивилизованным и примитивным; между рациональностью и варварством. Это столкновение между свободой и подавлением личности, между демократией и диктатурой. Это столкновение между теми, кто соблюдает права человека и теми, кто их нарушает. Это столкновение между теми. Кто воспринимает женщину, как животное, и теми, кто относится к женщине, как к человеку.</w:t>
      </w:r>
    </w:p>
    <w:p>
      <w:pPr>
        <w:pStyle w:val="Normal"/>
        <w:rPr>
          <w:sz w:val="28"/>
          <w:szCs w:val="28"/>
        </w:rPr>
      </w:pPr>
      <w:r>
        <w:rPr>
          <w:sz w:val="28"/>
          <w:szCs w:val="28"/>
        </w:rPr>
      </w:r>
    </w:p>
    <w:p>
      <w:pPr>
        <w:pStyle w:val="Normal"/>
        <w:rPr>
          <w:sz w:val="28"/>
          <w:szCs w:val="28"/>
        </w:rPr>
      </w:pPr>
      <w:r>
        <w:rPr>
          <w:sz w:val="28"/>
          <w:szCs w:val="28"/>
        </w:rPr>
        <w:t>То, что мы видим сегодня – это не вражда между двумя разными цивилизациями. Цивилизации не враждуют между собой, они конкурируют друг с другом, перенимая друг у друга лучшее. Мы, мусульмане, должны понять: то, что мы видим сегодня - это лишь столкновение между цивилизованностью и отсталостью, невежеством мусульманства».</w:t>
      </w:r>
    </w:p>
    <w:p>
      <w:pPr>
        <w:pStyle w:val="Normal"/>
        <w:rPr>
          <w:sz w:val="28"/>
          <w:szCs w:val="28"/>
        </w:rPr>
      </w:pPr>
      <w:r>
        <w:rPr>
          <w:sz w:val="28"/>
          <w:szCs w:val="28"/>
        </w:rPr>
      </w:r>
    </w:p>
    <w:p>
      <w:pPr>
        <w:pStyle w:val="Normal"/>
        <w:rPr>
          <w:sz w:val="28"/>
          <w:szCs w:val="28"/>
        </w:rPr>
      </w:pPr>
      <w:r>
        <w:rPr>
          <w:sz w:val="28"/>
          <w:szCs w:val="28"/>
        </w:rPr>
        <w:t>Вопрос журналиста: кто, по-вашему, первым выдвинул идею столкновения двух культур?</w:t>
      </w:r>
    </w:p>
    <w:p>
      <w:pPr>
        <w:pStyle w:val="Normal"/>
        <w:rPr>
          <w:sz w:val="28"/>
          <w:szCs w:val="28"/>
        </w:rPr>
      </w:pPr>
      <w:r>
        <w:rPr>
          <w:sz w:val="28"/>
          <w:szCs w:val="28"/>
        </w:rPr>
      </w:r>
    </w:p>
    <w:p>
      <w:pPr>
        <w:pStyle w:val="Normal"/>
        <w:rPr>
          <w:sz w:val="28"/>
          <w:szCs w:val="28"/>
        </w:rPr>
      </w:pPr>
      <w:r>
        <w:rPr>
          <w:sz w:val="28"/>
          <w:szCs w:val="28"/>
        </w:rPr>
        <w:t>Ответ: «Мусульмане – это те, кто первыми выдвинули эту идею. Мусульмане – это те, кто первыми начали межкультурную вражду. Пророк ислама сказал: «повелеваю вам воевать с людьми до тех пор, пока они все не уверуют в Аллаха и его посланника». В тот момент, когда мусульмане разделили всех людей на мусульман и немусульман и призвали воевать с другими людьми до тех пор, пока они не примут их веру – они тем самым положили начало этому столкновению. Так они начали эту войну.</w:t>
      </w:r>
    </w:p>
    <w:p>
      <w:pPr>
        <w:pStyle w:val="Normal"/>
        <w:rPr>
          <w:sz w:val="28"/>
          <w:szCs w:val="28"/>
        </w:rPr>
      </w:pPr>
      <w:r>
        <w:rPr>
          <w:sz w:val="28"/>
          <w:szCs w:val="28"/>
        </w:rPr>
      </w:r>
    </w:p>
    <w:p>
      <w:pPr>
        <w:pStyle w:val="Normal"/>
        <w:rPr>
          <w:sz w:val="28"/>
          <w:szCs w:val="28"/>
        </w:rPr>
      </w:pPr>
      <w:r>
        <w:rPr>
          <w:sz w:val="28"/>
          <w:szCs w:val="28"/>
        </w:rPr>
        <w:t>Для того, чтобы остановить эту войну, мусульманам следует пересмотреть их мусульманские книги и программы обучения, полные призывов к войне с неверующими в их религию, в Аллаха. Амиталь(один из видных мусульман, присутствующий на интервью) говорит, что он никогда не оскорбляет чужой веры. В таком случае, какая культура в нашем мире позволяет ему оскорблять людей, называть их именами, которые они себе не выбирали, когда одних он называет богоподобными, народом священного писания, а других приравнивает к обезьянам и свиньям, или христиан называет теми, кто губит Аллаха? Кто сказал, что мусульмане – народ священного писания? Они не народ священного писания, они народ многих писаний и книг. Любые, нужные вам, мусульманам, научные книги, имеющиеся сегодня у вас в наличии – это книги немусульман. Это плод свободного и созидательного мышления людей другой веры».</w:t>
      </w:r>
    </w:p>
    <w:p>
      <w:pPr>
        <w:pStyle w:val="Normal"/>
        <w:rPr>
          <w:sz w:val="28"/>
          <w:szCs w:val="28"/>
        </w:rPr>
      </w:pPr>
      <w:r>
        <w:rPr>
          <w:sz w:val="28"/>
          <w:szCs w:val="28"/>
        </w:rPr>
      </w:r>
    </w:p>
    <w:p>
      <w:pPr>
        <w:pStyle w:val="Normal"/>
        <w:rPr>
          <w:sz w:val="28"/>
          <w:szCs w:val="28"/>
        </w:rPr>
      </w:pPr>
      <w:r>
        <w:rPr>
          <w:sz w:val="28"/>
          <w:szCs w:val="28"/>
        </w:rPr>
        <w:t>Сегодня все больше лидеров западных стран задумывается над тем, какую линию поведения нужно вырабатывать по отношению к мусульманскому населению, живущем в их странах. Какая политика должна проводиться к тем, кто представляется собой наиболее агрессивным по отношению к другим народам. Ниже мы приводим мнение премьер-министра Австралии. Этого человека следует назначить королем мира... Более правдивых слов никогда не говорили... Этому человеку понадобилось много мужества, чтобы сказать то, что он сказал, для того, чтобы мир это услышал. Возмездие может быть феноменальным, но, в конце концов, он выразил свою позицию по вопросам своей и Австралийской идеологии.</w:t>
      </w:r>
    </w:p>
    <w:p>
      <w:pPr>
        <w:pStyle w:val="Normal"/>
        <w:rPr>
          <w:sz w:val="28"/>
          <w:szCs w:val="28"/>
        </w:rPr>
      </w:pPr>
      <w:r>
        <w:rPr>
          <w:sz w:val="28"/>
          <w:szCs w:val="28"/>
        </w:rPr>
      </w:r>
    </w:p>
    <w:p>
      <w:pPr>
        <w:pStyle w:val="Normal"/>
        <w:rPr>
          <w:sz w:val="28"/>
          <w:szCs w:val="28"/>
        </w:rPr>
      </w:pPr>
      <w:r>
        <w:rPr>
          <w:sz w:val="28"/>
          <w:szCs w:val="28"/>
        </w:rPr>
        <w:t>ВСЕМУ  МИРУ  НУЖЕН  ЛИДЕР,  ПОДОБНЫЙ  ЭТОМУ.</w:t>
      </w:r>
    </w:p>
    <w:p>
      <w:pPr>
        <w:pStyle w:val="Normal"/>
        <w:rPr>
          <w:sz w:val="28"/>
          <w:szCs w:val="28"/>
        </w:rPr>
      </w:pPr>
      <w:r>
        <w:rPr>
          <w:sz w:val="28"/>
          <w:szCs w:val="28"/>
        </w:rPr>
      </w:r>
    </w:p>
    <w:p>
      <w:pPr>
        <w:pStyle w:val="Normal"/>
        <w:rPr>
          <w:sz w:val="28"/>
          <w:szCs w:val="28"/>
        </w:rPr>
      </w:pPr>
      <w:r>
        <w:rPr>
          <w:sz w:val="28"/>
          <w:szCs w:val="28"/>
        </w:rPr>
        <w:t>Премьер-министр Кевин Радд, Австралия.</w:t>
      </w:r>
    </w:p>
    <w:p>
      <w:pPr>
        <w:pStyle w:val="Normal"/>
        <w:rPr>
          <w:sz w:val="28"/>
          <w:szCs w:val="28"/>
        </w:rPr>
      </w:pPr>
      <w:r>
        <w:rPr>
          <w:sz w:val="28"/>
          <w:szCs w:val="28"/>
        </w:rPr>
        <w:t>Мусульманам, которые хотят жить по законам шариата, в среду было предложено убраться из Австралии, поскольку правительство считает радикалов потенциальной угрозой террористических атак... В частности, Радд разозлил некоторых австралийских мусульман в среду, сказав, что он оказывает поддержку шпионским агенствам, осуществляющим мониторинг национальных мечетей.</w:t>
      </w:r>
    </w:p>
    <w:p>
      <w:pPr>
        <w:pStyle w:val="Normal"/>
        <w:rPr>
          <w:sz w:val="28"/>
          <w:szCs w:val="28"/>
        </w:rPr>
      </w:pPr>
      <w:r>
        <w:rPr>
          <w:sz w:val="28"/>
          <w:szCs w:val="28"/>
        </w:rPr>
      </w:r>
    </w:p>
    <w:p>
      <w:pPr>
        <w:pStyle w:val="Normal"/>
        <w:rPr>
          <w:sz w:val="28"/>
          <w:szCs w:val="28"/>
        </w:rPr>
      </w:pPr>
      <w:r>
        <w:rPr>
          <w:sz w:val="28"/>
          <w:szCs w:val="28"/>
        </w:rPr>
        <w:t>Цитирую: «Иммигранты, а не австралийцы, должны адаптироваться... Примите это или не принимайте. Я уже устал от этой нации, волнующейся, что мы обижаем отдельных людей или их культуру. После террористических атак на Бали, мы испытали перенапряжение патриотизма большинства австралийцев. Наша нация развивалась в течение двух столетий борьбы, испытаний и побед миллионов мужчин и женщин, искавших свободу.</w:t>
      </w:r>
    </w:p>
    <w:p>
      <w:pPr>
        <w:pStyle w:val="Normal"/>
        <w:rPr>
          <w:sz w:val="28"/>
          <w:szCs w:val="28"/>
        </w:rPr>
      </w:pPr>
      <w:r>
        <w:rPr>
          <w:sz w:val="28"/>
          <w:szCs w:val="28"/>
        </w:rPr>
      </w:r>
    </w:p>
    <w:p>
      <w:pPr>
        <w:pStyle w:val="Normal"/>
        <w:rPr>
          <w:sz w:val="28"/>
          <w:szCs w:val="28"/>
        </w:rPr>
      </w:pPr>
      <w:r>
        <w:rPr>
          <w:sz w:val="28"/>
          <w:szCs w:val="28"/>
        </w:rPr>
        <w:t>В основном, мы говорим по-английски, не по-испански, не по-ливански, не по-арабски, не по китайски, не по-японски, не по-русски или не каком-то еще языке! Дольшинство австралийцев верит в Бога. Это не какой-то политический импульс правого христианского крыла, а факт, потому что христиане, мужчины и женщины, основали нашу нацию, и это четко задокументировано. Соответственно. Это нормально – отображать это на стенах наших школ. Если Бог вас оскорбляет, я предлагаю вам считать другую часть света вашим новым домом, поскольку Бог – часть нашей культуры.</w:t>
      </w:r>
    </w:p>
    <w:p>
      <w:pPr>
        <w:pStyle w:val="Normal"/>
        <w:rPr>
          <w:sz w:val="28"/>
          <w:szCs w:val="28"/>
        </w:rPr>
      </w:pPr>
      <w:r>
        <w:rPr>
          <w:sz w:val="28"/>
          <w:szCs w:val="28"/>
        </w:rPr>
      </w:r>
    </w:p>
    <w:p>
      <w:pPr>
        <w:pStyle w:val="Normal"/>
        <w:rPr>
          <w:sz w:val="28"/>
          <w:szCs w:val="28"/>
        </w:rPr>
      </w:pPr>
      <w:r>
        <w:rPr>
          <w:sz w:val="28"/>
          <w:szCs w:val="28"/>
        </w:rPr>
        <w:t>Мы будем принимать ваши верования, и не будем спрашивать, почему. Единственное, о чем мы вас просим – чтобы вы воспринимали наши, и жили в гармонии и мирно наслаждались этим с нами.</w:t>
      </w:r>
    </w:p>
    <w:p>
      <w:pPr>
        <w:pStyle w:val="Normal"/>
        <w:rPr>
          <w:sz w:val="28"/>
          <w:szCs w:val="28"/>
        </w:rPr>
      </w:pPr>
      <w:r>
        <w:rPr>
          <w:sz w:val="28"/>
          <w:szCs w:val="28"/>
        </w:rPr>
      </w:r>
    </w:p>
    <w:p>
      <w:pPr>
        <w:pStyle w:val="Normal"/>
        <w:rPr>
          <w:sz w:val="28"/>
          <w:szCs w:val="28"/>
        </w:rPr>
      </w:pPr>
      <w:r>
        <w:rPr>
          <w:sz w:val="28"/>
          <w:szCs w:val="28"/>
        </w:rPr>
        <w:t>Это – наша страна, наша земля, и наш образ жизни, и мы предоставляем вам возможность пользоваться всем этим. Но если вы начали жаловаться, плакать, и вам причиняют колики наш флаг, наши обеты, наши христианские верования или наш образ жизни, я в высшей степени поддерживаю вашу возможность воспользоваться преимуществом еще одной великой австралийской свободы: правом уехать. Если вы здесь несчастны – тогда уезжайте. Мы не заставляли вас приезжать сюда. Вы попросились быть тут. Следовательно, принимайте страну, которая приняла вас».</w:t>
      </w:r>
    </w:p>
    <w:p>
      <w:pPr>
        <w:pStyle w:val="Normal"/>
        <w:rPr>
          <w:sz w:val="28"/>
          <w:szCs w:val="28"/>
        </w:rPr>
      </w:pPr>
      <w:r>
        <w:rPr>
          <w:sz w:val="28"/>
          <w:szCs w:val="28"/>
        </w:rPr>
      </w:r>
    </w:p>
    <w:p>
      <w:pPr>
        <w:pStyle w:val="Normal"/>
        <w:rPr>
          <w:sz w:val="28"/>
          <w:szCs w:val="28"/>
        </w:rPr>
      </w:pPr>
      <w:r>
        <w:rPr>
          <w:sz w:val="28"/>
          <w:szCs w:val="28"/>
        </w:rPr>
        <w:t>И еще мнение Андрея Дмитриевича Сахарова, академика, физика, трижды Героя Социалистического труда, лауреата Ленинской, государственных, Нобелевской премии мира, правозащитника, узника совести :</w:t>
      </w:r>
    </w:p>
    <w:p>
      <w:pPr>
        <w:pStyle w:val="Normal"/>
        <w:rPr>
          <w:sz w:val="28"/>
          <w:szCs w:val="28"/>
        </w:rPr>
      </w:pPr>
      <w:r>
        <w:rPr>
          <w:sz w:val="28"/>
          <w:szCs w:val="28"/>
        </w:rPr>
        <w:t>«Сегодня я испытываю тревогу и надежду из-за нарастающего во всей Европе, а, возможно, и в мире антисемитизма и антиизраилизма. И все же надежду, что страны и их руководители, и люди повсюду вспомнят и примут мой этический завет: *В конечном итоге нравственный выбор оказывается самым прагматичным*. Из эссе А.Д.Сахарова, написанного для Нобелевского комитета в 1977 году.</w:t>
      </w:r>
    </w:p>
    <w:p>
      <w:pPr>
        <w:pStyle w:val="Normal"/>
        <w:rPr>
          <w:sz w:val="28"/>
          <w:szCs w:val="28"/>
        </w:rPr>
      </w:pPr>
      <w:r>
        <w:rPr>
          <w:sz w:val="28"/>
          <w:szCs w:val="28"/>
        </w:rPr>
      </w:r>
    </w:p>
    <w:p>
      <w:pPr>
        <w:pStyle w:val="Normal"/>
        <w:rPr>
          <w:sz w:val="28"/>
          <w:szCs w:val="28"/>
        </w:rPr>
      </w:pPr>
      <w:r>
        <w:rPr>
          <w:sz w:val="28"/>
          <w:szCs w:val="28"/>
        </w:rPr>
        <w:t>Посмотрел еще раз на дату и ужаснулся. Сердце затрепетало, душа заныла. Прошло более 30 лет. А ведь в мире практически ничего, о чем говорил А.Д.Сахаров, не изменилось. Действительно: кто мы? Что с нами? Куда идем? И придем мы когда-нибудь к храму? В современном мире с его сложностями, с двойными и тройными стандартами, с отсутствием моральных принципов в политике, человечеству нужны не псевдодемократы-политиканы, а необходимы демократы-рыцари духа, интеллектуалы мысли, борцы за подлинную, а не мнимую свободу человека-личности.</w:t>
      </w:r>
    </w:p>
    <w:p>
      <w:pPr>
        <w:pStyle w:val="Normal"/>
        <w:rPr/>
      </w:pPr>
      <w:r>
        <w:rPr>
          <w:sz w:val="28"/>
          <w:szCs w:val="28"/>
        </w:rPr>
        <w:t>И еще мы вас знакомим с одним мнением политолога-журналиста Удо Ульфкотте(Udo Ulfkotte):</w:t>
      </w:r>
    </w:p>
    <w:p>
      <w:pPr>
        <w:pStyle w:val="Normal"/>
        <w:rPr>
          <w:sz w:val="28"/>
          <w:szCs w:val="28"/>
        </w:rPr>
      </w:pPr>
      <w:r>
        <w:rPr>
          <w:sz w:val="28"/>
          <w:szCs w:val="28"/>
        </w:rPr>
        <w:t>«Европа вновь станет свободной от евреев.</w:t>
      </w:r>
    </w:p>
    <w:p>
      <w:pPr>
        <w:pStyle w:val="Normal"/>
        <w:rPr>
          <w:sz w:val="28"/>
          <w:szCs w:val="28"/>
        </w:rPr>
      </w:pPr>
      <w:r>
        <w:rPr>
          <w:sz w:val="28"/>
          <w:szCs w:val="28"/>
        </w:rPr>
        <w:t>Норвегия через несколько дней станет «свободной от евреев». Последние 819 евреев, живущих в Норвегии в настоящее время, в связи с растущим антисемитизмом покидают страну. Таким образом, Норвегия станет первой европейской страной, без еврейского населения. Больше того. Та же тенденция обнаруживается во всех европейских странах. Кто сейчас в новостях не слышал сообщения о террористической атаке на евреев в Болгарии, кто не знает, что евреи в Европе подвергаются атакам каждый день? В феврале 2012 года норвежская газета «Aftenposten» сообщила об исходе евреев из страны. Президент еврейской общины заявила, что одна из главных причин та, что: «Многие иммигранты приносят антисемитизм из своих стран. Позорно, что никто не выступает против них в этой стране». Это мусульманская волна эмиграции. В Европу возвращается антисемитизм. Аналогичная тенденция наблюдается и в соседней Швеции, - и во всех странах ЕС. Мусульмане всюду преследуют евреев.</w:t>
      </w:r>
    </w:p>
    <w:p>
      <w:pPr>
        <w:pStyle w:val="Normal"/>
        <w:rPr>
          <w:sz w:val="28"/>
          <w:szCs w:val="28"/>
        </w:rPr>
      </w:pPr>
      <w:r>
        <w:rPr>
          <w:sz w:val="28"/>
          <w:szCs w:val="28"/>
        </w:rPr>
        <w:t>Во Франции началась… Не проходит дня без нападения мусульман на евреев. В газетах об этом ни слова – слишком много других дел. Только за 5 месяцев 2012 года здесь было совершено 268 нападений на евреев. Франция в настоящее время стала антисемитской страной. Социалистическое правительство во главе с президентом Оланд не предпринимает ничего, чтобы защитить евреев – наоборот. Многие мусульмане являются важной группой избирателей! И они находятся под защитой социалистов. 5 июля 2012 года 17-летний еврей в поезде неподалеку от Тулузы был почти насмерть затоптан двумя мусульманами – выходцами из Северной Африки, за то, что носил на груди звезду Давида. Полиция даже не приняла жалобу. В настоящее время евреев Франции открыто призвали покинуть страну.</w:t>
      </w:r>
    </w:p>
    <w:p>
      <w:pPr>
        <w:pStyle w:val="Normal"/>
        <w:rPr>
          <w:sz w:val="28"/>
          <w:szCs w:val="28"/>
        </w:rPr>
      </w:pPr>
      <w:r>
        <w:rPr>
          <w:sz w:val="28"/>
          <w:szCs w:val="28"/>
        </w:rPr>
        <w:t>Италия почти ничем не отличается от Франции. Граждане еврейского вероисповедования должны постоянно опасаться за свою жизнь и жить в своего рода гетто – тюрьме строгого режима. Еще 6 лет назад Британские СМИ сообщали об исходе евреев из Великобритании. Эта тенденция не изменилась. В 1990 году в стране было 340 тыс евреев, а сегодня их численность составляет менее 240 тыс. мусульманские иммигранты сделали их жизнь адом и изгоняют их. Из Антверпена были изгнаны бельгийские евреи. В Нидерландах еврейские лидеры открыто посоветовали своим одноплеменникам покинуть страну как можно скорее. Голландские политики из рядов социалистов даже шли на демонстрации вместе с мусульманами, публично призывающими к газификации евреев. В немецкоговорящих странах на эту тему в СМИ пока ничего не сообщается. Ведь мусульмане. С точки зрения немецких журналистов. Честные люди. Которые не имеют ничего общего с правыми экстремистами. Немецкие журналисты отмечают это качество и тем самым способствуют изгнанию евреев из Европ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днако, надо верить в аристократию. Если, конечно, это слово соответствует своему содержанию и если демократ может им пользоваться. Речь идет не об аристократии власти, основанной на положении и влиянии в обществе, но о людях отзывчивых, скромных и отважных. В каждой нации есть такие люди, во всех классах, во всех возрастах, и, когда они встречаются, чувствуется, что они заодно. В них истинная преемственность человечества, единственная вечная победа нашей удивительной расы над жестокостью и хаосом. Тысячи из них погибают в неизвестности. Лишь немногие достигают славы. Они прислушиваются к ближним, как к самим себе, они отзывчивы, но не делают из этого подвига, не бравируют своей смелостью, а просто готовы перенести любые лишения. И, кроме того, они не лишены чувства юмора». Э.М.Форстер.</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рвал писать текст и сильно призадумался: что же с нами происходит? Наверное, я не первый и не последний, кого посещают такие, подобные моим, мысли. Думал, размышлял, сравнивал, анализировал и решил писать дальше.</w:t>
      </w:r>
    </w:p>
    <w:p>
      <w:pPr>
        <w:pStyle w:val="Normal"/>
        <w:rPr>
          <w:sz w:val="28"/>
          <w:szCs w:val="28"/>
        </w:rPr>
      </w:pPr>
      <w:r>
        <w:rPr>
          <w:sz w:val="28"/>
          <w:szCs w:val="28"/>
        </w:rPr>
      </w:r>
    </w:p>
    <w:p>
      <w:pPr>
        <w:pStyle w:val="Normal"/>
        <w:rPr>
          <w:sz w:val="28"/>
          <w:szCs w:val="28"/>
        </w:rPr>
      </w:pPr>
      <w:r>
        <w:rPr>
          <w:sz w:val="28"/>
          <w:szCs w:val="28"/>
        </w:rPr>
        <w:t>1985 год. Начало перестройки в СССР. Идея М.С.Горбачева и его окружения. Пять лет пробежало: «Шумим, братцы, шумим!» Шума было много, а в результате – ничего. «Голый король». Может быть, если бы М.С.Горбачеву дали бы возможность заключить новый союзный договор, развитие нашего общества пошло бы по другому конструктивному и реформистскому пути. Думаю, и страны народной демократии провели бы у себя необходимые, диктуемые временем демократические реформы. И не было бы повторения 1956-го года в Венгрии и 1968-го года в Чехословакии.</w:t>
      </w:r>
    </w:p>
    <w:p>
      <w:pPr>
        <w:pStyle w:val="Normal"/>
        <w:rPr>
          <w:sz w:val="28"/>
          <w:szCs w:val="28"/>
        </w:rPr>
      </w:pPr>
      <w:r>
        <w:rPr>
          <w:sz w:val="28"/>
          <w:szCs w:val="28"/>
        </w:rPr>
      </w:r>
    </w:p>
    <w:p>
      <w:pPr>
        <w:pStyle w:val="Normal"/>
        <w:rPr>
          <w:sz w:val="28"/>
          <w:szCs w:val="28"/>
        </w:rPr>
      </w:pPr>
      <w:r>
        <w:rPr>
          <w:sz w:val="28"/>
          <w:szCs w:val="28"/>
        </w:rPr>
        <w:t>О том, что Советский Союз необходимо было реформировать, не вызывает сомнения, прежде всего надо было снять диктат КПСС, но не таким варварским, средневековым способом. Охота в Беловежской Пуще(любимое место охоты партийных и советских руководителей) не принесла кардинальных, ощутимых результатов. Кроме одного – развалили Советский Союз, причем обманным путем, вспомним референдум по этому вопросу в УССР. В одночасье десятки миллионов людей оказались в эмиграции на просторах бывшей своей Родины (территория одной шестой нашей бесконечно ранимой, терзаемой, разрываемой на куски планеты, с населением в 300 млн. человек).</w:t>
      </w:r>
    </w:p>
    <w:p>
      <w:pPr>
        <w:pStyle w:val="Normal"/>
        <w:rPr>
          <w:sz w:val="28"/>
          <w:szCs w:val="28"/>
        </w:rPr>
      </w:pPr>
      <w:r>
        <w:rPr>
          <w:sz w:val="28"/>
          <w:szCs w:val="28"/>
        </w:rPr>
      </w:r>
    </w:p>
    <w:p>
      <w:pPr>
        <w:pStyle w:val="Normal"/>
        <w:rPr>
          <w:sz w:val="28"/>
          <w:szCs w:val="28"/>
        </w:rPr>
      </w:pPr>
      <w:r>
        <w:rPr>
          <w:sz w:val="28"/>
          <w:szCs w:val="28"/>
        </w:rPr>
        <w:t>Имена охотничьей команды в Беловежской Пуще моему поколению хорошо известны. Подробно об этом «историческом заседании» я писал впервые вместе с ныне покойным моим другом и учителем, доктором исторических наук, профессором, почетным доктором Харьковского национального университета им. Каразина, лауреатом премии им. академика Багалея, кавалера многих боевых и трудовых наград, в т.ч. государств Украины и Израиля Аркадием Исааковичем Эпштейном в статье «Конверсия и научно-техническая политика»[15].</w:t>
      </w:r>
    </w:p>
    <w:p>
      <w:pPr>
        <w:pStyle w:val="Normal"/>
        <w:rPr>
          <w:sz w:val="28"/>
          <w:szCs w:val="28"/>
        </w:rPr>
      </w:pPr>
      <w:r>
        <w:rPr>
          <w:sz w:val="28"/>
          <w:szCs w:val="28"/>
        </w:rPr>
      </w:r>
    </w:p>
    <w:p>
      <w:pPr>
        <w:pStyle w:val="Normal"/>
        <w:rPr>
          <w:sz w:val="28"/>
          <w:szCs w:val="28"/>
        </w:rPr>
      </w:pPr>
      <w:r>
        <w:rPr>
          <w:sz w:val="28"/>
          <w:szCs w:val="28"/>
        </w:rPr>
        <w:t>Зададимся вопросом: что получили простые люди лично для себя в результате ликвидации Союза Советских Социалистических Республик? Во что националистический зуд превратил страны народной демократии, которые входили в мировую систему социализма? Не стало Югославии, вместо нее маломощные, прежде всего, в экономическом и финансовом отношении государства. Разорвана Чехословакия.  А какова сегодня ситуация в Германской Федеративной Республике после падения Берлинской стены: так, общественная организация «Народная солидарность» провела очередной опрос населения на тему взаимоотношений между населением восточных и западных земель ФРГ.</w:t>
      </w:r>
    </w:p>
    <w:p>
      <w:pPr>
        <w:pStyle w:val="Normal"/>
        <w:rPr>
          <w:sz w:val="28"/>
          <w:szCs w:val="28"/>
        </w:rPr>
      </w:pPr>
      <w:r>
        <w:rPr>
          <w:sz w:val="28"/>
          <w:szCs w:val="28"/>
        </w:rPr>
      </w:r>
    </w:p>
    <w:p>
      <w:pPr>
        <w:pStyle w:val="Normal"/>
        <w:rPr/>
      </w:pPr>
      <w:r>
        <w:rPr>
          <w:sz w:val="28"/>
          <w:szCs w:val="28"/>
        </w:rPr>
        <w:t xml:space="preserve">Согласно данных опроса, 56% граждан полагают, что существенные различия между Западом и Востоком не исчезнут и через 50 лет. Примерно каждый десятый по обе стороны виртуальной стены не прочь бы вернуться к раздельному существованию(имеется ввиду государственное устройство бывшей ГДР и нынешней ФРГ – </w:t>
      </w:r>
      <w:r>
        <w:rPr>
          <w:i/>
          <w:sz w:val="28"/>
          <w:szCs w:val="28"/>
        </w:rPr>
        <w:t>Ж.Т</w:t>
      </w:r>
      <w:r>
        <w:rPr>
          <w:sz w:val="28"/>
          <w:szCs w:val="28"/>
        </w:rPr>
        <w:t>.). половина людей на Западе считают, что «осси» живут лучше. Три четверти самих «осси» придерживаются прямо противоположного мнения…</w:t>
      </w:r>
    </w:p>
    <w:p>
      <w:pPr>
        <w:pStyle w:val="Normal"/>
        <w:rPr>
          <w:sz w:val="28"/>
          <w:szCs w:val="28"/>
        </w:rPr>
      </w:pPr>
      <w:r>
        <w:rPr>
          <w:sz w:val="28"/>
          <w:szCs w:val="28"/>
        </w:rPr>
      </w:r>
    </w:p>
    <w:p>
      <w:pPr>
        <w:pStyle w:val="Normal"/>
        <w:rPr/>
      </w:pPr>
      <w:r>
        <w:rPr>
          <w:sz w:val="28"/>
          <w:szCs w:val="28"/>
        </w:rPr>
        <w:t xml:space="preserve">«Треть населения полагает, что через 5 лет уровень жизни снизится, а три четверти не уверены в обеспеченной старости. Сегодня Германия озабочена тем, как интегрировать параллельные миры? Консервативные силы, заседающие в парламенте(Bundestag – </w:t>
      </w:r>
      <w:r>
        <w:rPr>
          <w:i/>
          <w:sz w:val="28"/>
          <w:szCs w:val="28"/>
        </w:rPr>
        <w:t>Ж.Т.</w:t>
      </w:r>
      <w:r>
        <w:rPr>
          <w:sz w:val="28"/>
          <w:szCs w:val="28"/>
        </w:rPr>
        <w:t>) игнорируют и не хотят признать очевидный факт, что Германия давно стала страной мигрантов. В общественно-политических кругах избегают дискуссий на эту тему, загоняя проблему во все более глубокий тупик».</w:t>
      </w:r>
    </w:p>
    <w:p>
      <w:pPr>
        <w:pStyle w:val="Normal"/>
        <w:rPr>
          <w:sz w:val="28"/>
          <w:szCs w:val="28"/>
        </w:rPr>
      </w:pPr>
      <w:r>
        <w:rPr>
          <w:sz w:val="28"/>
          <w:szCs w:val="28"/>
        </w:rPr>
      </w:r>
    </w:p>
    <w:p>
      <w:pPr>
        <w:pStyle w:val="Normal"/>
        <w:rPr>
          <w:sz w:val="28"/>
          <w:szCs w:val="28"/>
        </w:rPr>
      </w:pPr>
      <w:r>
        <w:rPr>
          <w:sz w:val="28"/>
          <w:szCs w:val="28"/>
        </w:rPr>
        <w:t>Также режет слух, когда, в отношении свершившихся революций в феврале и октябре 1917 г в России, говорят, что это был бунт, заговор, переворот. А как же тогда называть буржуазные революции в прошедшие века: Франция, Англия, Германия, Нидерланды, Мексика? То, что происходило в этих странах, никак не назовешь бунтом или заговором. А какое общество сегодня продолжают строить Китай, Вьетнам, Куба, Северная Корея?  И в результате каких преобразований?</w:t>
      </w:r>
    </w:p>
    <w:p>
      <w:pPr>
        <w:pStyle w:val="Normal"/>
        <w:rPr>
          <w:sz w:val="28"/>
          <w:szCs w:val="28"/>
        </w:rPr>
      </w:pPr>
      <w:r>
        <w:rPr>
          <w:sz w:val="28"/>
          <w:szCs w:val="28"/>
        </w:rPr>
      </w:r>
    </w:p>
    <w:p>
      <w:pPr>
        <w:pStyle w:val="Normal"/>
        <w:rPr>
          <w:sz w:val="28"/>
          <w:szCs w:val="28"/>
        </w:rPr>
      </w:pPr>
      <w:r>
        <w:rPr>
          <w:sz w:val="28"/>
          <w:szCs w:val="28"/>
        </w:rPr>
        <w:t>А знают ли президенты и премьер-министры государств и жители-граждане бывших советских республик, в т.ч. и Украины какое общество они построили или продолжают строить в своих новых государствах? Такой же вопрос уместно сегодня задать и гражданам, живущим в бывших странах народной демократии, которые ранее входили в мировую систему социализма. Так, все же, что такое революция – как социально-экономическая категория? Каким критериям она должна соответствовать?</w:t>
      </w:r>
    </w:p>
    <w:p>
      <w:pPr>
        <w:pStyle w:val="Normal"/>
        <w:rPr>
          <w:sz w:val="28"/>
          <w:szCs w:val="28"/>
        </w:rPr>
      </w:pPr>
      <w:r>
        <w:rPr>
          <w:sz w:val="28"/>
          <w:szCs w:val="28"/>
        </w:rPr>
      </w:r>
    </w:p>
    <w:p>
      <w:pPr>
        <w:pStyle w:val="Normal"/>
        <w:rPr/>
      </w:pPr>
      <w:r>
        <w:rPr>
          <w:sz w:val="28"/>
          <w:szCs w:val="28"/>
        </w:rPr>
        <w:t xml:space="preserve">Обратимся к специалистам: «Революция социальная (от позднелат. revolutio – поворот, переворот) – коренной качественный (глубинный, принципиально-новый, затрагивающий все и всех. – Ж.Т.) переворотво всей социально-экономической и политической структуре общества; способ перехода от одной исторически сложившейся общественно-экономической формации к другой, более прогрессивной».(16) Социология в содружестве с другими общественными науками, применяя свои методы исследования, может установить диагноз назревания конфликта и неблагополучия в обществе, способна сигнализировать о назревании необходимых революционных перемен, наступлении революционной ситуации. Вспомним В.И.Ленина(Ульянова). </w:t>
      </w:r>
    </w:p>
    <w:p>
      <w:pPr>
        <w:pStyle w:val="Normal"/>
        <w:rPr>
          <w:sz w:val="28"/>
          <w:szCs w:val="28"/>
        </w:rPr>
      </w:pPr>
      <w:r>
        <w:rPr>
          <w:sz w:val="28"/>
          <w:szCs w:val="28"/>
        </w:rPr>
      </w:r>
    </w:p>
    <w:p>
      <w:pPr>
        <w:pStyle w:val="Normal"/>
        <w:rPr>
          <w:sz w:val="28"/>
          <w:szCs w:val="28"/>
        </w:rPr>
      </w:pPr>
      <w:r>
        <w:rPr>
          <w:sz w:val="28"/>
          <w:szCs w:val="28"/>
        </w:rPr>
        <w:t>Куда  и каким социально-экономическим и политическим процессам следует отнести протестные движения на Ближнем Востоке: Египет, Ливия, Сирия – Арабская Весна; Израильское Лето; весенние выступления в России - сегодня операционально сказать затруднительно. Ясно одно, что это не революция, хотя кое-где произошла смена политических режимов.</w:t>
      </w:r>
    </w:p>
    <w:p>
      <w:pPr>
        <w:pStyle w:val="Normal"/>
        <w:rPr>
          <w:sz w:val="28"/>
          <w:szCs w:val="28"/>
        </w:rPr>
      </w:pPr>
      <w:r>
        <w:rPr>
          <w:sz w:val="28"/>
          <w:szCs w:val="28"/>
        </w:rPr>
      </w:r>
    </w:p>
    <w:p>
      <w:pPr>
        <w:pStyle w:val="Normal"/>
        <w:rPr>
          <w:sz w:val="28"/>
          <w:szCs w:val="28"/>
        </w:rPr>
      </w:pPr>
      <w:r>
        <w:rPr>
          <w:sz w:val="28"/>
          <w:szCs w:val="28"/>
        </w:rPr>
        <w:t xml:space="preserve">Неоднозначное, парадоксальное, спорное суждения о революции высказал писатель Анатолий Алексин, отец которого был участником октябрьской революции и гражданской войны в России, позднее был репрессирован и реабилитирован. Вот что он писал: «Ни одна революция не приносила народу  ничего, кроме крови и слез. Таково назначение всех революций на Западе, и даже на Востоке, их боятся». Я читал произведения А.Алексина(Губермана)и его жены Татьяны Алексиной(Елчаниновой). Действительно, у них были серьезные претензии – это слишком мягко сказано – к революциям. Особенно, у его супруги. </w:t>
      </w:r>
    </w:p>
    <w:p>
      <w:pPr>
        <w:pStyle w:val="Normal"/>
        <w:rPr>
          <w:sz w:val="28"/>
          <w:szCs w:val="28"/>
        </w:rPr>
      </w:pPr>
      <w:r>
        <w:rPr>
          <w:sz w:val="28"/>
          <w:szCs w:val="28"/>
        </w:rPr>
      </w:r>
    </w:p>
    <w:p>
      <w:pPr>
        <w:pStyle w:val="Normal"/>
        <w:rPr>
          <w:sz w:val="28"/>
          <w:szCs w:val="28"/>
        </w:rPr>
      </w:pPr>
      <w:r>
        <w:rPr>
          <w:sz w:val="28"/>
          <w:szCs w:val="28"/>
        </w:rPr>
        <w:t>Сегодня более 20 млн. носителей русского языка живут в дальнем зарубежье, в т.ч. и украинцы. Искусственно разорваны семейные, родственные связи, нарушены межличностные, дружественные отношения, ликвидированы деловые контакты, которые длились десятки лет. В последние годы перед распадом СССР поиграли в словесную эквилибристику: «социализм зрелый, социализм развитой, социализм с человеческим лицом». Можно позволить себе скаламбурить: «социализм злой, социализм добрый».</w:t>
      </w:r>
    </w:p>
    <w:p>
      <w:pPr>
        <w:pStyle w:val="Normal"/>
        <w:rPr>
          <w:sz w:val="28"/>
          <w:szCs w:val="28"/>
        </w:rPr>
      </w:pPr>
      <w:r>
        <w:rPr>
          <w:sz w:val="28"/>
          <w:szCs w:val="28"/>
        </w:rPr>
      </w:r>
    </w:p>
    <w:p>
      <w:pPr>
        <w:pStyle w:val="Normal"/>
        <w:rPr>
          <w:sz w:val="28"/>
          <w:szCs w:val="28"/>
        </w:rPr>
      </w:pPr>
      <w:r>
        <w:rPr>
          <w:sz w:val="28"/>
          <w:szCs w:val="28"/>
        </w:rPr>
        <w:t>А если задуматься серьезно, то никто толком не знает, что это такое. Потому что это из области мифологии. Действительно, если это то, что у нас было – социализм, то ничего другого не должно было быть. Потому что правда – это правда, ложь – это ложь, свобода – это свобода, демократия – это демократия. Как эти категории не могут быть на четверть, на половину, на три четверти, так и женщина не может быть немножко беременной.</w:t>
      </w:r>
    </w:p>
    <w:p>
      <w:pPr>
        <w:pStyle w:val="Normal"/>
        <w:rPr>
          <w:sz w:val="28"/>
          <w:szCs w:val="28"/>
        </w:rPr>
      </w:pPr>
      <w:r>
        <w:rPr>
          <w:sz w:val="28"/>
          <w:szCs w:val="28"/>
        </w:rPr>
      </w:r>
    </w:p>
    <w:p>
      <w:pPr>
        <w:pStyle w:val="Normal"/>
        <w:rPr>
          <w:sz w:val="28"/>
          <w:szCs w:val="28"/>
        </w:rPr>
      </w:pPr>
      <w:r>
        <w:rPr>
          <w:sz w:val="28"/>
          <w:szCs w:val="28"/>
        </w:rPr>
        <w:t>Такой же подход должен быть и к категории революции: или она произошла, или нет. Как-то режет слух, когда тебе говорят, что произошли революции бархатные, оранжевые, голубые, теперь на очереди какие – розовые?</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Латинская пословица „</w:t>
      </w:r>
      <w:r>
        <w:rPr>
          <w:rFonts w:cs="Times New Roman" w:ascii="Times New Roman" w:hAnsi="Times New Roman"/>
          <w:sz w:val="28"/>
          <w:szCs w:val="28"/>
          <w:lang w:val="de-DE"/>
        </w:rPr>
        <w:t>Dum</w:t>
      </w:r>
      <w:r>
        <w:rPr>
          <w:rFonts w:cs="Times New Roman" w:ascii="Times New Roman" w:hAnsi="Times New Roman"/>
          <w:sz w:val="28"/>
          <w:szCs w:val="28"/>
        </w:rPr>
        <w:t xml:space="preserve"> </w:t>
      </w:r>
      <w:r>
        <w:rPr>
          <w:rFonts w:cs="Times New Roman" w:ascii="Times New Roman" w:hAnsi="Times New Roman"/>
          <w:sz w:val="28"/>
          <w:szCs w:val="28"/>
          <w:lang w:val="de-DE"/>
        </w:rPr>
        <w:t>spiro</w:t>
      </w:r>
      <w:r>
        <w:rPr>
          <w:rFonts w:cs="Times New Roman" w:ascii="Times New Roman" w:hAnsi="Times New Roman"/>
          <w:sz w:val="28"/>
          <w:szCs w:val="28"/>
        </w:rPr>
        <w:t xml:space="preserve"> </w:t>
      </w:r>
      <w:r>
        <w:rPr>
          <w:rFonts w:cs="Times New Roman" w:ascii="Times New Roman" w:hAnsi="Times New Roman"/>
          <w:sz w:val="28"/>
          <w:szCs w:val="28"/>
          <w:lang w:val="de-DE"/>
        </w:rPr>
        <w:t>spero</w:t>
      </w:r>
      <w:r>
        <w:rPr>
          <w:rFonts w:cs="Times New Roman" w:ascii="Times New Roman" w:hAnsi="Times New Roman"/>
          <w:sz w:val="28"/>
          <w:szCs w:val="28"/>
        </w:rPr>
        <w:t>“  гласит «Пока дышу, надеюсь». Поэтому  пока человек жив, невзирая на болезни, житейские коллизии, - он должен жить, наслаждаться жизнью, ловить каждый ее миг, быть личностью, иметь свою принципиальную позицию на окружающий мир и на то, что в нем происходит, не терять надежды на счастье, удачу, успех, любовь, прожить данное ему земное существование достойно.</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К сожалению, за скобками наших рассуждений остаются библейские тексты, труды древних философов, немецкая классическая философия, современная западная философия и социология. А у них и сейчас также можно кое-чему поучитьс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И в заключение наших рассуждений и размышлений: если человек живет только своими личными интересами, то он жив пока живет его тело, если он живет жизнью своих родственников – он жив, пока жив его род. Если он живет интересами человечества – он жив, пока живет человечество. Если он ощущает себя частицей вселенной – он жив, пока жив этот мир.</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История – как пишет Юрий Лотман[14], - предстает перед нами не как клубок, разматываемый в бесконечную нить, а как лавина саморазвивающегося живого вещества. В ней противоборствуют механизмы возрастания энтропии и, следовательно, растущего ограничения выбора, сведения альтернативных ситуаций к информационному нулю, с одной стороны, и постоянного увеличения «перекрестков» альтернатив, моментов выбора пути, моментов, когда нельзя предсказать, куда потечет дальнейшее развитие. Здесь вступает в действие интеллект и личность человека, осуществляющего выбор.</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Это «минуты роковые», по Тютчеву, или «моменты бифуркации» по Пригожину. Следовательно, интеллект человека не только пассивно отражает внележащую реальность, но и является активным фактором исторической и космической жизни. Отсюда роль, историческая и космическая, человеческой культуры, этого коллективного интеллекта человечеств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Люди! Постараемся сберечь наш хрупкий, ранимый, но такой нужный земной шар!.</w:t>
      </w:r>
    </w:p>
    <w:p>
      <w:pPr>
        <w:pStyle w:val="Style31"/>
        <w:widowControl/>
        <w:spacing w:lineRule="auto" w:line="240"/>
        <w:rPr>
          <w:sz w:val="28"/>
          <w:szCs w:val="28"/>
          <w:lang w:val="ru-RU"/>
        </w:rPr>
      </w:pPr>
      <w:r>
        <w:rPr>
          <w:sz w:val="28"/>
          <w:szCs w:val="28"/>
          <w:lang w:val="ru-RU"/>
        </w:rPr>
        <w:t>Я прожил в СССР, в Украине 65 лет за исключением военного лихолетья, 15 лет живу в эмиграции в Федеративной республике Германия. Вся моя жизнь прошла в Украине, в г.Харькове. Я видел, скорее, чувствовал, что не все в нашей жизни благополучно. Мы жили в обстановке отсутствия личной свободы, жесткой цензуры, формальной демократии, когда люди думали одно, а говорили другое, поступали иначе, чем думали, и говорили, сообразуясь с ситуацией. Плюс «железный занавес» - никаких контактов с заграницей.</w:t>
      </w:r>
    </w:p>
    <w:p>
      <w:pPr>
        <w:pStyle w:val="Style31"/>
        <w:widowControl/>
        <w:spacing w:lineRule="auto" w:line="240"/>
        <w:rPr>
          <w:sz w:val="28"/>
          <w:szCs w:val="28"/>
          <w:lang w:val="ru-RU"/>
        </w:rPr>
      </w:pPr>
      <w:r>
        <w:rPr>
          <w:sz w:val="28"/>
          <w:szCs w:val="28"/>
          <w:lang w:val="ru-RU"/>
        </w:rPr>
        <w:t>Но, тем не менее, ради объективной и справедливой оценки нашей прошлой жизни следует отметить следующее: у всех была возможность получения бесплатного, полноценного, качественного образования, среднего или высшего, получения научных степеней и званий, правда, были в определенные периоды ограничения по 5-му пункту. Но, кто очень хотел и не пасовал перед трудностями, тот своего добивался.</w:t>
      </w:r>
    </w:p>
    <w:p>
      <w:pPr>
        <w:pStyle w:val="Style31"/>
        <w:widowControl/>
        <w:spacing w:lineRule="auto" w:line="240"/>
        <w:rPr>
          <w:sz w:val="28"/>
          <w:szCs w:val="28"/>
          <w:lang w:val="ru-RU"/>
        </w:rPr>
      </w:pPr>
      <w:r>
        <w:rPr>
          <w:sz w:val="28"/>
          <w:szCs w:val="28"/>
          <w:lang w:val="ru-RU"/>
        </w:rPr>
        <w:t>Всем гражданам была доступна профессиональная бесплатная медицина, доступ к сокровищам отечественной и зарубежной культуры. К вопросу об образовании: у нас оно было не хуже, чем на Западе, а кое в чем и лучше. В этом контексте обратим внимание на реплику М.Ю. Резниковича, режиссера, театрального деятеля, имя которого известно не только в Украине, но и в ближнем зарубежье и дальнем: «...я преподаю и, как все педагоги, вижу – вчерашние школьники очень мало знают, уровень образования в школе упал ниже некуда. Даже студенты театральных вузов не читали « Горе от ума», не знают , кто такой Дубровский , не знакомы с  «Украденным счастьем» Ивана Франко, с « Каменным властелином» Леси Украинки, с Коцюбинским. (17)</w:t>
      </w:r>
    </w:p>
    <w:p>
      <w:pPr>
        <w:pStyle w:val="Style31"/>
        <w:widowControl/>
        <w:spacing w:lineRule="auto" w:line="240"/>
        <w:rPr>
          <w:sz w:val="28"/>
          <w:szCs w:val="28"/>
          <w:lang w:val="ru-RU"/>
        </w:rPr>
      </w:pPr>
      <w:r>
        <w:rPr>
          <w:sz w:val="28"/>
          <w:szCs w:val="28"/>
          <w:lang w:val="ru-RU"/>
        </w:rPr>
        <w:t>Читаешь это откровение с трудом. Мне, преподавателю Высшей школы больно, стыдно, грустно. Неужели Украине понадобилось  двадцать лет  независимого развития, чтобы придти к такому плачевному результату. Я думаю, что сегодня качество образования в Высшей школе не лучше, чем в средней. «....Мы все учились понемногу чему-нибудь и как-нибудь...». Но,  к большому сожалению , ничему  не научились. Куда смотрят чиновники от образования?</w:t>
      </w:r>
    </w:p>
    <w:p>
      <w:pPr>
        <w:pStyle w:val="Style31"/>
        <w:widowControl/>
        <w:spacing w:lineRule="auto" w:line="240"/>
        <w:rPr>
          <w:sz w:val="28"/>
          <w:szCs w:val="28"/>
          <w:lang w:val="ru-RU"/>
        </w:rPr>
      </w:pPr>
      <w:r>
        <w:rPr>
          <w:sz w:val="28"/>
          <w:szCs w:val="28"/>
          <w:lang w:val="ru-RU"/>
        </w:rPr>
        <w:t>Теперь я могу сравнивать. Но «беловежские охотники» растащили огромное государство по национальным квартирам (точнее, по националистическим), а каков результат – плачевный пир  во время чумы, света в конце туннеля пока не видать.</w:t>
      </w:r>
    </w:p>
    <w:p>
      <w:pPr>
        <w:pStyle w:val="Style31"/>
        <w:widowControl/>
        <w:spacing w:lineRule="auto" w:line="240"/>
        <w:rPr>
          <w:sz w:val="28"/>
          <w:szCs w:val="28"/>
          <w:lang w:val="ru-RU"/>
        </w:rPr>
      </w:pPr>
      <w:r>
        <w:rPr>
          <w:sz w:val="28"/>
          <w:szCs w:val="28"/>
          <w:lang w:val="ru-RU"/>
        </w:rPr>
        <w:t xml:space="preserve">В СССР проживало 300 млн. человек, 3-е место в мире по числу жителей после Китая и Индии. Людей, представляющих сотни национальностей и языковых групп. Сейчас в России живет 140 млн. человек. В Украинской Советской Социалистической Республике проживало 52 млн. человек. Украина тоже была многонациональной советской республикой, в настоящее время в Украине проживает 40 млн. человек. Где остальное население? По-моему, на этот вопрос не могут дать вразумительный качественный аналитический ответ ни социологи, ни социальные психологи, ни политологи, ни футурологи. Не могут потому, что власть предержащие жизнь превратили в хаос, в сплошные майданы. </w:t>
      </w:r>
    </w:p>
    <w:p>
      <w:pPr>
        <w:pStyle w:val="Style31"/>
        <w:widowControl/>
        <w:spacing w:lineRule="auto" w:line="240"/>
        <w:rPr>
          <w:sz w:val="28"/>
          <w:szCs w:val="28"/>
          <w:lang w:val="ru-RU"/>
        </w:rPr>
      </w:pPr>
      <w:r>
        <w:rPr>
          <w:sz w:val="28"/>
          <w:szCs w:val="28"/>
          <w:lang w:val="ru-RU"/>
        </w:rPr>
        <w:t>Что в результате получили люди, рядовые граждане, большинство жителей Украины: нищету и бедность, низкую рождаемость и высокую смертность; снижение качества образования; рост безработицы; снижение качества медицинской помощи; рост мафиозных структур и коррупция, и все это, как раковые метастазы, разъедают общество: экономическое развитие в плачевном состоянии: нет уже больше таких высокотехнологичных предприятий и вряд ли они теперь будут, как «Хартрон», «Южмаш», з-д им. Малышева. Этот список можно продолжать до бесконечности.</w:t>
      </w:r>
    </w:p>
    <w:p>
      <w:pPr>
        <w:pStyle w:val="Style31"/>
        <w:widowControl/>
        <w:spacing w:lineRule="auto" w:line="240"/>
        <w:rPr>
          <w:sz w:val="28"/>
          <w:szCs w:val="28"/>
          <w:lang w:val="ru-RU"/>
        </w:rPr>
      </w:pPr>
      <w:r>
        <w:rPr>
          <w:sz w:val="28"/>
          <w:szCs w:val="28"/>
          <w:lang w:val="ru-RU"/>
        </w:rPr>
      </w:r>
    </w:p>
    <w:p>
      <w:pPr>
        <w:pStyle w:val="Style31"/>
        <w:widowControl/>
        <w:spacing w:lineRule="auto" w:line="240"/>
        <w:rPr>
          <w:sz w:val="28"/>
          <w:szCs w:val="28"/>
          <w:lang w:val="ru-RU"/>
        </w:rPr>
      </w:pPr>
      <w:r>
        <w:rPr>
          <w:sz w:val="28"/>
          <w:szCs w:val="28"/>
          <w:lang w:val="ru-RU"/>
        </w:rPr>
        <w:t>И еще об одном вопросе хотелось бы написать и напомнить о нем тем, у кого память коротка. Тем, кто превратился в манкуртов, в иванов, не помнящих родства. Речь идет об исторической памяти, о том, что каждый человек и, в том числе, каждый из нас, не выбирает мать и родину, что существует понятие толерантности, взаимопонимания и уважения к окружающей жизни. Не нами сказано, что без прошлого нет настоящего, без настоящего нет будущего.</w:t>
      </w:r>
    </w:p>
    <w:p>
      <w:pPr>
        <w:pStyle w:val="Style31"/>
        <w:widowControl/>
        <w:spacing w:lineRule="auto" w:line="240"/>
        <w:rPr>
          <w:sz w:val="28"/>
          <w:szCs w:val="28"/>
          <w:lang w:val="ru-RU"/>
        </w:rPr>
      </w:pPr>
      <w:r>
        <w:rPr>
          <w:sz w:val="28"/>
          <w:szCs w:val="28"/>
          <w:lang w:val="ru-RU"/>
        </w:rPr>
        <w:t>Будучи по первому, базовому образованию, историком, я был приятно удивлен тем, как на Западе, в мире капитализма, сохраняется память о тех людях, знаковых личностях, которые своими трудами обогатили социальную мысль, оставили заметный след в общественном развитии человечества. В Германии, где я сейчас живу, в г.Трир функционирует музей Карла Маркса. В г.Вупперталь широко чтут память своего земляка, друга и соратника К.Маркса – Фридриха Энгельса. В г.Дюссельдорф есть улица Ф.Энгельса. в его родном городе есть аллея его имени и дом-музей.</w:t>
      </w:r>
    </w:p>
    <w:p>
      <w:pPr>
        <w:pStyle w:val="Style31"/>
        <w:widowControl/>
        <w:spacing w:lineRule="auto" w:line="240"/>
        <w:rPr>
          <w:sz w:val="28"/>
          <w:szCs w:val="28"/>
          <w:lang w:val="ru-RU"/>
        </w:rPr>
      </w:pPr>
      <w:r>
        <w:rPr>
          <w:sz w:val="28"/>
          <w:szCs w:val="28"/>
          <w:lang w:val="ru-RU"/>
        </w:rPr>
        <w:t>В столице Бельгии, г.Брюссель, на центральной площади стоит здание, на котором укреплена мемориальная доска, в которой указывается, что в этом доме К.Маркс и Ф.Энгельс писали «Манифест Коммунистической партии». Об этом рассказывают экскурсоводы многочисленным зарубежным туристам.</w:t>
      </w:r>
    </w:p>
    <w:p>
      <w:pPr>
        <w:pStyle w:val="Style31"/>
        <w:widowControl/>
        <w:spacing w:lineRule="auto" w:line="240"/>
        <w:rPr>
          <w:sz w:val="28"/>
          <w:szCs w:val="28"/>
          <w:lang w:val="ru-RU"/>
        </w:rPr>
      </w:pPr>
      <w:r>
        <w:rPr>
          <w:sz w:val="28"/>
          <w:szCs w:val="28"/>
          <w:lang w:val="ru-RU"/>
        </w:rPr>
        <w:t>А памятные места, связанные с именем В.И.Ленина в Швейцарии: Женева, Цюрих и другие города. Рассказ о его пребывании входит в обязательную программу всех туристических маршрутов в этой стране. В этом же ряду находится Хайгетское кладбище в Лондоне, где покоится К.Маркс.</w:t>
      </w:r>
    </w:p>
    <w:p>
      <w:pPr>
        <w:pStyle w:val="Style31"/>
        <w:widowControl/>
        <w:spacing w:lineRule="auto" w:line="240"/>
        <w:rPr>
          <w:sz w:val="28"/>
          <w:szCs w:val="28"/>
          <w:lang w:val="ru-RU"/>
        </w:rPr>
      </w:pPr>
      <w:r>
        <w:rPr>
          <w:sz w:val="28"/>
          <w:szCs w:val="28"/>
          <w:lang w:val="ru-RU"/>
        </w:rPr>
        <w:t xml:space="preserve"> </w:t>
      </w:r>
      <w:r>
        <w:rPr>
          <w:sz w:val="28"/>
          <w:szCs w:val="28"/>
          <w:lang w:val="ru-RU"/>
        </w:rPr>
        <w:t>В молодости, в юные годы идеями социализма, путями построения социалистического общества увлекались такие выдающиеся мыслители ушедшего ХХ века, как Карл Поппер, Зигмунд Фрейд, Николай Бердяев. И сегодня, в наше время западный мир живет по экономическим законам и формулам, открытым и сформулированным К.Марксом. Читатели, глубоко штудировавшие «Капитал», со мной согласятся.</w:t>
      </w:r>
    </w:p>
    <w:p>
      <w:pPr>
        <w:pStyle w:val="Style31"/>
        <w:widowControl/>
        <w:spacing w:lineRule="auto" w:line="240"/>
        <w:rPr>
          <w:sz w:val="28"/>
          <w:szCs w:val="28"/>
          <w:lang w:val="ru-RU"/>
        </w:rPr>
      </w:pPr>
      <w:r>
        <w:rPr>
          <w:sz w:val="28"/>
          <w:szCs w:val="28"/>
          <w:lang w:val="ru-RU"/>
        </w:rPr>
        <w:t>В связи с тем, что большая часть моей сознательной жизни прошла в Украине, о положении в этом современном государстве хотелось бы поговорить подробнее, особенно в 20-ю годовщину обретения Украиной независимости. Известный всем и почитаемый читателями французский писатель Александр Дюма написал романы «10 лет спустя» и «20 лет спустя». Несколько перефразируя великого романиста, наши последующие рассуждения назовем «20 лет спустя не по Александру Дюма».</w:t>
      </w:r>
    </w:p>
    <w:p>
      <w:pPr>
        <w:pStyle w:val="Style31"/>
        <w:widowControl/>
        <w:spacing w:lineRule="auto" w:line="240"/>
        <w:jc w:val="center"/>
        <w:rPr>
          <w:b/>
          <w:b/>
          <w:bCs/>
          <w:sz w:val="28"/>
          <w:szCs w:val="28"/>
          <w:lang w:val="ru-RU"/>
        </w:rPr>
      </w:pPr>
      <w:r>
        <w:rPr>
          <w:b/>
          <w:bCs/>
          <w:sz w:val="28"/>
          <w:szCs w:val="28"/>
          <w:lang w:val="ru-RU"/>
        </w:rPr>
      </w:r>
    </w:p>
    <w:p>
      <w:pPr>
        <w:pStyle w:val="Style31"/>
        <w:widowControl/>
        <w:spacing w:lineRule="auto" w:line="240" w:before="96" w:after="0"/>
        <w:ind w:hanging="0"/>
        <w:rPr/>
      </w:pPr>
      <w:r>
        <w:rPr>
          <w:rStyle w:val="FontStyle12"/>
          <w:sz w:val="28"/>
          <w:szCs w:val="28"/>
          <w:lang w:val="ru-RU" w:eastAsia="ru-RU"/>
        </w:rPr>
        <w:t>Именно с 2011 года налицо все необходимые и доста</w:t>
        <w:softHyphen/>
        <w:t>точные основания для утверждения, а, следовательно, и для празднования 20-летнего юбилея независимости украинского государства. Ибо 24 августа 1991 года  Верховная Рада Украинской Советской Социалистической Республики приняла лишь «Акт проголошення незалежност</w:t>
      </w:r>
      <w:r>
        <w:rPr>
          <w:rStyle w:val="FontStyle12"/>
          <w:sz w:val="28"/>
          <w:szCs w:val="28"/>
          <w:lang w:eastAsia="ru-RU"/>
        </w:rPr>
        <w:t>i</w:t>
      </w:r>
      <w:r>
        <w:rPr>
          <w:rStyle w:val="FontStyle12"/>
          <w:sz w:val="28"/>
          <w:szCs w:val="28"/>
          <w:lang w:val="ru-RU" w:eastAsia="ru-RU"/>
        </w:rPr>
        <w:t xml:space="preserve"> України», в кото</w:t>
        <w:softHyphen/>
        <w:t>ром провозгласила «незалежність України та створення самостійної української держави - України». Во-первых, формально-юридически это абсолютно никак не противоречило Конституции СССР от 1977 года, которая не менее красиво декларировала и независимость, и государственность Украины, в соот</w:t>
        <w:softHyphen/>
        <w:t>ветствии с которой она имела и свою Конституцию, и парламент, и даже представительское место в ООН. Во-вторых, Акт 24 августа совершенно ничего не говорил о новых отно</w:t>
        <w:softHyphen/>
        <w:t>шениях с СССР, и, уж тем более, о выходе Украины из состава СССР. Это, как бы, с одной стороны.</w:t>
      </w:r>
    </w:p>
    <w:p>
      <w:pPr>
        <w:pStyle w:val="Style31"/>
        <w:widowControl/>
        <w:spacing w:lineRule="auto" w:line="240"/>
        <w:rPr/>
      </w:pPr>
      <w:r>
        <w:rPr>
          <w:rStyle w:val="FontStyle12"/>
          <w:sz w:val="28"/>
          <w:szCs w:val="28"/>
          <w:lang w:val="ru-RU" w:eastAsia="ru-RU"/>
        </w:rPr>
        <w:t>А с другой стороны, бесспорным фактом остается то, что мартовский ре</w:t>
        <w:softHyphen/>
        <w:t>ферендум того же 1991 года, имеющий наивысшую юридическую силу, провоз</w:t>
        <w:softHyphen/>
        <w:t>гласил Украину составной частью обновленного Союза. И поделать с этим ни</w:t>
        <w:softHyphen/>
        <w:t>какой Акт ничего не мог. Весьма показательно, что после 24 августа 1991 года никто в мире не поспешил признать юридическую независимость Украины и установить с ней действительные дипломатические, международные отноше</w:t>
        <w:softHyphen/>
        <w:t>ния. А вот после референдума 1 декабря, который только и мог отменить мар</w:t>
        <w:softHyphen/>
        <w:t>товский референдум, начался вал признания суверенитета Украины. В этом признании сказались политические амбиции США и западных стран.</w:t>
      </w:r>
    </w:p>
    <w:p>
      <w:pPr>
        <w:pStyle w:val="Style31"/>
        <w:widowControl/>
        <w:spacing w:lineRule="auto" w:line="240"/>
        <w:rPr/>
      </w:pPr>
      <w:r>
        <w:rPr>
          <w:rStyle w:val="FontStyle12"/>
          <w:sz w:val="28"/>
          <w:szCs w:val="28"/>
          <w:lang w:val="ru-RU" w:eastAsia="ru-RU"/>
        </w:rPr>
        <w:t xml:space="preserve">Мы бы в данном случае не хотели давать оценку тому, что произошло </w:t>
      </w:r>
      <w:r>
        <w:rPr>
          <w:rStyle w:val="FontStyle13"/>
          <w:b w:val="false"/>
          <w:bCs w:val="false"/>
          <w:i w:val="false"/>
          <w:iCs w:val="false"/>
          <w:sz w:val="28"/>
          <w:szCs w:val="28"/>
          <w:lang w:val="ru-RU" w:eastAsia="ru-RU"/>
        </w:rPr>
        <w:t xml:space="preserve">20  </w:t>
      </w:r>
      <w:r>
        <w:rPr>
          <w:rStyle w:val="FontStyle12"/>
          <w:sz w:val="28"/>
          <w:szCs w:val="28"/>
          <w:lang w:val="ru-RU" w:eastAsia="ru-RU"/>
        </w:rPr>
        <w:t>лет назад и пытаться доказать хорошо это было или плохо, и как следовало бы по</w:t>
        <w:softHyphen/>
        <w:t>ступить. Историю невозможно понять с помощью этических категорий, тем более, в сослагательном наклонении. Хотя именно такие попытки предприни</w:t>
        <w:softHyphen/>
        <w:t>маются сотнями, особенно сегодня, в связи с юбилеем. Мы попробуем в не</w:t>
        <w:softHyphen/>
        <w:t xml:space="preserve">скольких тезисах </w:t>
      </w:r>
      <w:r>
        <w:rPr>
          <w:rStyle w:val="FontStyle12"/>
          <w:sz w:val="28"/>
          <w:szCs w:val="28"/>
          <w:lang w:eastAsia="ru-RU"/>
        </w:rPr>
        <w:t>c</w:t>
      </w:r>
      <w:r>
        <w:rPr>
          <w:rStyle w:val="FontStyle12"/>
          <w:sz w:val="28"/>
          <w:szCs w:val="28"/>
          <w:lang w:val="ru-RU" w:eastAsia="ru-RU"/>
        </w:rPr>
        <w:t>формулировать и понять, что и почему стало итогом этого первого и, дай Бог, не последнего 20-летия независимости Украины.</w:t>
      </w:r>
    </w:p>
    <w:p>
      <w:pPr>
        <w:pStyle w:val="Style31"/>
        <w:widowControl/>
        <w:spacing w:lineRule="auto" w:line="240"/>
        <w:rPr/>
      </w:pPr>
      <w:r>
        <w:rPr>
          <w:rStyle w:val="FontStyle12"/>
          <w:sz w:val="28"/>
          <w:szCs w:val="28"/>
          <w:lang w:val="ru-RU" w:eastAsia="ru-RU"/>
        </w:rPr>
        <w:t>Как бы мы не старались соответствовать далеко не всеобщему праздничному на</w:t>
        <w:softHyphen/>
        <w:t>строению, и не боялись показаться антигосударственниками, противниками не</w:t>
        <w:softHyphen/>
        <w:t>зависимости Украины, но, перефразируя знаменитую фразу Аристотеля, можно сказать: «юбилей незалежност1 нам дорог, но истина дороже». Поэтому начнем с главного, общего. А главным и общим итогом этого 20-летия, на наш взгляд, является системный кризис независимого украинского общества. То есть, кризис, охвативший абсолютно все стороны и сферы жизнедеятельности общества - от экономики до морали, от политики до искусства, от армии до се</w:t>
        <w:softHyphen/>
        <w:t>мьи, от церкви до Академии наук и т.д. и т.п. И нищенская заработная плата врачей,  учителей, и инженеры-пенсионеры на помойках, и боевая ракета в пассажир</w:t>
        <w:softHyphen/>
        <w:t>ском самолете, и неуважительное отношение к Украине в ближнем и дальнем зарубежье, и ведущие места в мировых рейтингах по коррупции и преступлениям, и последние</w:t>
      </w:r>
      <w:r>
        <w:rPr>
          <w:rStyle w:val="FontStyle12"/>
          <w:spacing w:val="-20"/>
          <w:sz w:val="28"/>
          <w:szCs w:val="28"/>
          <w:lang w:val="ru-RU" w:eastAsia="ru-RU"/>
        </w:rPr>
        <w:t xml:space="preserve"> </w:t>
      </w:r>
      <w:r>
        <w:rPr>
          <w:rStyle w:val="FontStyle12"/>
          <w:sz w:val="28"/>
          <w:szCs w:val="28"/>
          <w:lang w:val="ru-RU" w:eastAsia="ru-RU"/>
        </w:rPr>
        <w:t>по уровню жизни, и даже проигрыш сборной по футболу - все это свидетельст</w:t>
        <w:softHyphen/>
        <w:t>ва кризиса. И эти свидетельства убедительнее любых заявлений холеных гос</w:t>
        <w:softHyphen/>
        <w:t>чиновников о росте темпов производства, о повышении зарплаты или пенсии.</w:t>
      </w:r>
    </w:p>
    <w:p>
      <w:pPr>
        <w:pStyle w:val="Style31"/>
        <w:widowControl/>
        <w:spacing w:lineRule="auto" w:line="240"/>
        <w:ind w:firstLine="720"/>
        <w:rPr/>
      </w:pPr>
      <w:r>
        <w:rPr>
          <w:rStyle w:val="FontStyle12"/>
          <w:sz w:val="28"/>
          <w:szCs w:val="28"/>
          <w:lang w:val="ru-RU" w:eastAsia="ru-RU"/>
        </w:rPr>
        <w:t>Что бы не показаться предвзятыми, обратимся к западной прессе, кото</w:t>
        <w:softHyphen/>
        <w:t>рую трудно упрекнуть в   ностальгии по советским временам и недолюбливании  независимости Украины. Например, к украинскому 10-летнему юбилею многие ведущие газеты мира вышли со специальными редакционными статьями, посвященными Дню незалежності. Пусть поверит нам читатель, что мы не выбирали самые-самые кри</w:t>
        <w:softHyphen/>
        <w:t>тические, а взяли самые авторитетные издания, причем именно тех стран, ко</w:t>
        <w:softHyphen/>
        <w:t>торые трудно заподозрить в несимпатиях к Украине. Итак, например, редакци</w:t>
        <w:softHyphen/>
        <w:t xml:space="preserve">онная статья во влиятельнейшей газете </w:t>
      </w:r>
      <w:r>
        <w:rPr>
          <w:rStyle w:val="FontStyle12"/>
          <w:sz w:val="28"/>
          <w:szCs w:val="28"/>
          <w:lang w:val="en-US" w:eastAsia="ru-RU"/>
        </w:rPr>
        <w:t>Globe</w:t>
      </w:r>
      <w:r>
        <w:rPr>
          <w:rStyle w:val="FontStyle12"/>
          <w:sz w:val="28"/>
          <w:szCs w:val="28"/>
          <w:lang w:val="ru-RU" w:eastAsia="ru-RU"/>
        </w:rPr>
        <w:t xml:space="preserve"> </w:t>
      </w:r>
      <w:r>
        <w:rPr>
          <w:rStyle w:val="FontStyle12"/>
          <w:sz w:val="28"/>
          <w:szCs w:val="28"/>
          <w:lang w:val="en-US" w:eastAsia="ru-RU"/>
        </w:rPr>
        <w:t>and</w:t>
      </w:r>
      <w:r>
        <w:rPr>
          <w:rStyle w:val="FontStyle12"/>
          <w:sz w:val="28"/>
          <w:szCs w:val="28"/>
          <w:lang w:val="ru-RU" w:eastAsia="ru-RU"/>
        </w:rPr>
        <w:t xml:space="preserve"> </w:t>
      </w:r>
      <w:r>
        <w:rPr>
          <w:rStyle w:val="FontStyle12"/>
          <w:sz w:val="28"/>
          <w:szCs w:val="28"/>
          <w:lang w:val="en-US" w:eastAsia="ru-RU"/>
        </w:rPr>
        <w:t>Mail</w:t>
      </w:r>
      <w:r>
        <w:rPr>
          <w:rStyle w:val="FontStyle12"/>
          <w:sz w:val="28"/>
          <w:szCs w:val="28"/>
          <w:lang w:val="ru-RU" w:eastAsia="ru-RU"/>
        </w:rPr>
        <w:t xml:space="preserve"> от 23 августа 2001 года пишет: «Вместо гордой независимости мы, скорее, видим Украину в образе ус</w:t>
        <w:softHyphen/>
        <w:t>талого горняка, медленно, но верно выходящего из темноты к свету, вперед к очередной беде», «упадок Украины - разочарование для всего мира», «Полити</w:t>
        <w:softHyphen/>
        <w:t xml:space="preserve">ческие лидеры Украины должны понимать, что подобная реакция Запада (имеется в виду дистанцирование от Украины и сокращение помощи – </w:t>
      </w:r>
      <w:r>
        <w:rPr>
          <w:rStyle w:val="FontStyle12"/>
          <w:spacing w:val="-20"/>
          <w:sz w:val="28"/>
          <w:szCs w:val="28"/>
          <w:lang w:val="ru-RU" w:eastAsia="ru-RU"/>
        </w:rPr>
        <w:t>Ж.Т..)</w:t>
      </w:r>
      <w:r>
        <w:rPr>
          <w:rStyle w:val="FontStyle12"/>
          <w:sz w:val="28"/>
          <w:szCs w:val="28"/>
          <w:lang w:val="ru-RU" w:eastAsia="ru-RU"/>
        </w:rPr>
        <w:t xml:space="preserve"> явля</w:t>
        <w:softHyphen/>
        <w:t>ется результатом их неспособности эффективно руководить страной».</w:t>
      </w:r>
      <w:r>
        <mc:AlternateContent>
          <mc:Choice Requires="wps">
            <w:drawing>
              <wp:anchor behindDoc="0" distT="0" distB="0" distL="24130" distR="24130" simplePos="0" locked="0" layoutInCell="0" allowOverlap="1" relativeHeight="2">
                <wp:simplePos x="0" y="0"/>
                <wp:positionH relativeFrom="column">
                  <wp:posOffset>1899285</wp:posOffset>
                </wp:positionH>
                <wp:positionV relativeFrom="paragraph">
                  <wp:posOffset>213995</wp:posOffset>
                </wp:positionV>
                <wp:extent cx="14605" cy="3841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84175"/>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30.25pt;mso-wrap-distance-left:1.9pt;mso-wrap-distance-right:1.9pt;mso-wrap-distance-top:0pt;mso-wrap-distance-bottom:0pt;margin-top:16.85pt;mso-position-vertical-relative:text;margin-left:149.55pt;mso-position-horizontal-relative:text">
                <v:fill opacity="0f"/>
                <v:textbox inset="0in,0in,0in,0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Style31"/>
        <w:widowControl/>
        <w:tabs>
          <w:tab w:val="clear" w:pos="708"/>
          <w:tab w:val="left" w:pos="8918" w:leader="none"/>
        </w:tabs>
        <w:spacing w:lineRule="auto" w:line="240"/>
        <w:ind w:firstLine="706"/>
        <w:rPr>
          <w:rStyle w:val="FontStyle12"/>
          <w:sz w:val="28"/>
          <w:szCs w:val="28"/>
          <w:vertAlign w:val="superscript"/>
          <w:lang w:val="ru-RU" w:eastAsia="ru-RU"/>
        </w:rPr>
      </w:pPr>
      <w:r>
        <w:rPr>
          <w:rStyle w:val="FontStyle12"/>
          <w:sz w:val="28"/>
          <w:szCs w:val="28"/>
          <w:lang w:val="ru-RU" w:eastAsia="ru-RU"/>
        </w:rPr>
        <w:t xml:space="preserve">Не менее влиятельная газета с мировым именем </w:t>
      </w:r>
      <w:r>
        <w:rPr>
          <w:rStyle w:val="FontStyle12"/>
          <w:sz w:val="28"/>
          <w:szCs w:val="28"/>
          <w:lang w:val="en-US" w:eastAsia="ru-RU"/>
        </w:rPr>
        <w:t>Financial</w:t>
      </w:r>
      <w:r>
        <w:rPr>
          <w:rStyle w:val="FontStyle12"/>
          <w:sz w:val="28"/>
          <w:szCs w:val="28"/>
          <w:lang w:val="ru-RU" w:eastAsia="ru-RU"/>
        </w:rPr>
        <w:t xml:space="preserve"> </w:t>
      </w:r>
      <w:r>
        <w:rPr>
          <w:rStyle w:val="FontStyle12"/>
          <w:sz w:val="28"/>
          <w:szCs w:val="28"/>
          <w:lang w:val="en-US" w:eastAsia="ru-RU"/>
        </w:rPr>
        <w:t>Time</w:t>
      </w:r>
      <w:r>
        <w:rPr>
          <w:rStyle w:val="FontStyle12"/>
          <w:sz w:val="28"/>
          <w:szCs w:val="28"/>
          <w:lang w:val="ru-RU" w:eastAsia="ru-RU"/>
        </w:rPr>
        <w:t xml:space="preserve"> в номере</w:t>
        <w:br/>
        <w:t>от 24 августа 2001 года в статье «После десяти лет украинцы взвешивают достижения независимости» пишет, что в соответствии со статистикой Международной организации труда, 4 из 5 украинцев считают себя бедными и не надеются преодолеть бедность до старости; 80% граждан Украины считают, что у них нет доступа к удовлетворительному медицинскому обслуживанию; 40% работников не получали заработную плату в течении последних 3 месяцев; уровень безработицы составляет как минимум 12% трудоспособного населения (а по официальным украинским показателям - 5%). Далее авторы пишут о плачевном состоянии украинского машиностроения, которым раньше могла гордиться не только Украина, но и Великобритания или любая другая страна Запада, о состоянии дорог, теплосетей, канализации и прочей инфраструктуры. Заканчивается статья, как и подобает юбилейному изданию, словами первого президента Украины, который в интервью корреспондентам газеты вынужден был признать полный и повсеместный провал в развитии Украины за эти десять лет. То есть, фактически даже Кравчук, человек, который лично сделал, пожалуй, больше всех остальных, вместе взятых, в 1991 году для оформления независимости Украины, констатировал всеобщий и системный кризис, в котором оказалась Украина за эти десять лет. К большому сожалению и сегодня в 20-ю годовщину мало что изменилось.</w:t>
        <w:tab/>
      </w:r>
    </w:p>
    <w:p>
      <w:pPr>
        <w:pStyle w:val="Style31"/>
        <w:widowControl/>
        <w:spacing w:lineRule="auto" w:line="240"/>
        <w:ind w:firstLine="710"/>
        <w:rPr/>
      </w:pPr>
      <w:r>
        <w:rPr>
          <w:rStyle w:val="FontStyle12"/>
          <w:sz w:val="28"/>
          <w:szCs w:val="28"/>
          <w:lang w:val="ru-RU" w:eastAsia="ru-RU"/>
        </w:rPr>
        <w:t>В этих условиях, когда просто констатировать состояние кризиса пере</w:t>
        <w:softHyphen/>
        <w:t>стали даже коммунисты, первостепенное значение приобретает вопрос о при</w:t>
        <w:softHyphen/>
        <w:t>чинах, истоках этого кризиса. Этот вопрос важен не только для истории, для осмысления нашего прошлого, хотя и это само по себе тоже интересно и важ</w:t>
        <w:softHyphen/>
        <w:t>но, но нас этот вопрос интересует с точки зрения настоящего и будущего. Ибо преодоление кризисных явлений возможно только на базе осознания причин его породивших. Мы смотрим в прошлое только ради того, чтобы понять, как правильно поступить в будущем.</w:t>
      </w:r>
    </w:p>
    <w:p>
      <w:pPr>
        <w:pStyle w:val="Style31"/>
        <w:widowControl/>
        <w:spacing w:lineRule="auto" w:line="240"/>
        <w:ind w:firstLine="706"/>
        <w:rPr/>
      </w:pPr>
      <w:r>
        <w:rPr>
          <w:rStyle w:val="FontStyle12"/>
          <w:sz w:val="28"/>
          <w:szCs w:val="28"/>
          <w:lang w:val="ru-RU" w:eastAsia="ru-RU"/>
        </w:rPr>
        <w:t xml:space="preserve">Итак, на наш взгляд, одна из самых существенных ошибок, закономерно приведших наше общество в тупик кризиса, была заложена в том же 1991 году Кравчуком и другими национал-демократами. Осмелимся напомнить читателю, ибо 20 лет немалый срок, что все они шли на президентские выборы как </w:t>
      </w:r>
      <w:r>
        <w:rPr>
          <w:rStyle w:val="FontStyle13"/>
          <w:sz w:val="28"/>
          <w:szCs w:val="28"/>
          <w:lang w:val="ru-RU" w:eastAsia="ru-RU"/>
        </w:rPr>
        <w:t xml:space="preserve"> </w:t>
      </w:r>
      <w:r>
        <w:rPr>
          <w:rStyle w:val="FontStyle12"/>
          <w:sz w:val="28"/>
          <w:szCs w:val="28"/>
          <w:lang w:val="ru-RU" w:eastAsia="ru-RU"/>
        </w:rPr>
        <w:t>бы под единым лозунгом «Розбудови держави». (Достаточно вспомнить знаменитые четыре «Д» Кравчука - державність, демократ</w:t>
      </w:r>
      <w:r>
        <w:rPr>
          <w:rStyle w:val="FontStyle12"/>
          <w:sz w:val="28"/>
          <w:szCs w:val="28"/>
          <w:lang w:eastAsia="ru-RU"/>
        </w:rPr>
        <w:t>i</w:t>
      </w:r>
      <w:r>
        <w:rPr>
          <w:rStyle w:val="FontStyle12"/>
          <w:sz w:val="28"/>
          <w:szCs w:val="28"/>
          <w:lang w:val="ru-RU" w:eastAsia="ru-RU"/>
        </w:rPr>
        <w:t>я, добробут, духовн</w:t>
      </w:r>
      <w:r>
        <w:rPr>
          <w:rStyle w:val="FontStyle12"/>
          <w:sz w:val="28"/>
          <w:szCs w:val="28"/>
          <w:lang w:eastAsia="ru-RU"/>
        </w:rPr>
        <w:t>ic</w:t>
      </w:r>
      <w:r>
        <w:rPr>
          <w:rStyle w:val="FontStyle12"/>
          <w:sz w:val="28"/>
          <w:szCs w:val="28"/>
          <w:lang w:val="ru-RU" w:eastAsia="ru-RU"/>
        </w:rPr>
        <w:t>ть). Однако на следующий день после выборов и про духовность, и про демократию, и про добробут забыли. На деле осталась только держава, только государство, которое, как ни крути, есть машина принуждения, состоящая из специальных чиновников.</w:t>
      </w:r>
    </w:p>
    <w:p>
      <w:pPr>
        <w:pStyle w:val="Style31"/>
        <w:widowControl/>
        <w:spacing w:lineRule="auto" w:line="240"/>
        <w:rPr/>
      </w:pPr>
      <w:r>
        <w:rPr>
          <w:rStyle w:val="FontStyle12"/>
          <w:sz w:val="28"/>
          <w:szCs w:val="28"/>
          <w:lang w:val="ru-RU" w:eastAsia="ru-RU"/>
        </w:rPr>
        <w:t>Трудно сегодня однозначно сказать, почему так произошло, по недомыс</w:t>
        <w:softHyphen/>
        <w:t>лию национал-демократов той эпохи или по их злому умыслу. Но фактически они с самого начала были настроены на построение прежде всего аппарата при</w:t>
        <w:softHyphen/>
        <w:t>нуждения с той лишь разницей, что над ними теперь развевалось знамя другого цвета. Наверно, это закономерно, ибо люди, сформированные в тоталитарной системе, в массе своей по другому, по демократически и думать не могли, и идеалы их так или иначе были привязаны к тоталитарной почве. И доказа</w:t>
        <w:softHyphen/>
        <w:t>тельств этому - откровенному тоталитаризму демократов этой эпохи - преве</w:t>
        <w:softHyphen/>
        <w:t>ликое множество, они и сегодня выходят из этого скафандра единицами и с ве</w:t>
        <w:softHyphen/>
        <w:t>ликим трудом.</w:t>
      </w:r>
    </w:p>
    <w:p>
      <w:pPr>
        <w:pStyle w:val="Style31"/>
        <w:widowControl/>
        <w:spacing w:lineRule="auto" w:line="240"/>
        <w:rPr/>
      </w:pPr>
      <w:r>
        <w:rPr>
          <w:rStyle w:val="FontStyle12"/>
          <w:sz w:val="28"/>
          <w:szCs w:val="28"/>
          <w:lang w:val="ru-RU" w:eastAsia="ru-RU"/>
        </w:rPr>
        <w:t>А начинать эту великую розбудову надо было с общества, с того, что мы сегодня называем гражданским обществом, у которого это пресловутое госу</w:t>
        <w:softHyphen/>
        <w:t>дарство (названное, кстати, в свое время Джоном Локком Левиафан т.е. са</w:t>
        <w:softHyphen/>
        <w:t>мым зловещим из всех зловещих чудовищ) служит, что называется «на посыл</w:t>
        <w:softHyphen/>
        <w:t>ках» и подконтрольно ему в абсолютной мере.</w:t>
      </w:r>
    </w:p>
    <w:p>
      <w:pPr>
        <w:pStyle w:val="Style31"/>
        <w:widowControl/>
        <w:spacing w:lineRule="auto" w:line="240"/>
        <w:rPr/>
      </w:pPr>
      <w:r>
        <w:rPr>
          <w:rStyle w:val="FontStyle12"/>
          <w:sz w:val="28"/>
          <w:szCs w:val="28"/>
          <w:lang w:val="ru-RU" w:eastAsia="ru-RU"/>
        </w:rPr>
        <w:t>И дело тут не в простой перестановке понятий - сначала государство, а потом общество или наоборот. Дело тут в смысле социальной трансформации, в смысле человеческого бытия, в вопросе о приоритете всей жизни - что пер</w:t>
        <w:softHyphen/>
        <w:t>вично: человек или чиновник? Наши «демократы» все 20 лет утверждали и продолжают утверждать, что смысл социального бытия, смысл реформирова</w:t>
        <w:softHyphen/>
        <w:t>ния Украины не в свободе человека, а в свободе чиновника.</w:t>
      </w:r>
    </w:p>
    <w:p>
      <w:pPr>
        <w:pStyle w:val="Style31"/>
        <w:widowControl/>
        <w:spacing w:lineRule="auto" w:line="240"/>
        <w:rPr/>
      </w:pPr>
      <w:r>
        <w:rPr>
          <w:rStyle w:val="FontStyle12"/>
          <w:sz w:val="28"/>
          <w:szCs w:val="28"/>
          <w:lang w:val="ru-RU" w:eastAsia="ru-RU"/>
        </w:rPr>
        <w:t>Это закономерно и неизбежно привело к одному, и другого варианта раз</w:t>
        <w:softHyphen/>
        <w:t>вития у Украины и не было, к тому, что чиновник начал распоряжаться обще</w:t>
        <w:softHyphen/>
        <w:t>ством по своему усмотрению. А усмотрение его было абсолютно одно - набить собственный карман, как можно скорее и плотнее. А сделать это можно было только за счет общества, т.е. за счет нас с вами, за счет перерас</w:t>
        <w:softHyphen/>
        <w:t>пределения уже имеющегося общественного продукта. Вот почему очень бы</w:t>
        <w:softHyphen/>
        <w:t>стро 95% населения стали бедными, а 5% богатыми. По другому  и не могло быть, ибо производить, организовывать производство эти демократы не могли по определению. И дело не только в том, что в большинстве своем это были бывшие партийные, комсомольские, профсоюзные, советские  работники, писатели, журналисты и  гуманитарная интеллигенция, а в том, что они и строили то чиновничью организацию, где главным было участие в перерас</w:t>
        <w:softHyphen/>
        <w:t>пределении, а не в производстве, где главным была управляемость, а не само</w:t>
        <w:softHyphen/>
        <w:t>организация. Очень интересно, что в это время самым страшным народным оскорблением становится слово «демократ».</w:t>
      </w:r>
    </w:p>
    <w:p>
      <w:pPr>
        <w:pStyle w:val="Style31"/>
        <w:widowControl/>
        <w:spacing w:lineRule="auto" w:line="240"/>
        <w:ind w:firstLine="706"/>
        <w:rPr/>
      </w:pPr>
      <w:r>
        <w:rPr>
          <w:rStyle w:val="FontStyle12"/>
          <w:sz w:val="28"/>
          <w:szCs w:val="28"/>
          <w:lang w:val="ru-RU" w:eastAsia="ru-RU"/>
        </w:rPr>
        <w:t>Вот почему вполне закономерно новая демократическая власть тут же отказалась от тех немногих действительно демократических начинаний, кото</w:t>
        <w:softHyphen/>
        <w:t>рые сформировались в период  перестройки - выборов директо</w:t>
        <w:softHyphen/>
        <w:t>ров предприятий, создание советов трудовых коллективов и т.д. Даже в вузах, где периодические выборы ректоров и преподавателей членами трудового кол</w:t>
        <w:softHyphen/>
        <w:t>лектива были исторической традицией со времен средневековья и рассматри</w:t>
        <w:softHyphen/>
        <w:t>вались не просто как характеристика «университетской автономии», а как ос</w:t>
        <w:softHyphen/>
        <w:t>нование прогресса науки и образования в принципе, очень скоро появились контракты между преподавателем и все тем же чиновником, который получил фактически неограниченное право назначения преподавателя. И сделали этот откровенный шаг от демократии к тоталитаризму не махровые коммунистиче</w:t>
        <w:softHyphen/>
        <w:t>ские агенты Фиделя Кастро, а наши родные, доморощенные демократы, многие из ко</w:t>
        <w:softHyphen/>
        <w:t>торых еще вчера были профессорами.</w:t>
      </w:r>
    </w:p>
    <w:p>
      <w:pPr>
        <w:pStyle w:val="Style31"/>
        <w:widowControl/>
        <w:spacing w:lineRule="auto" w:line="240"/>
        <w:ind w:firstLine="706"/>
        <w:jc w:val="both"/>
        <w:rPr/>
      </w:pPr>
      <w:r>
        <w:rPr>
          <w:rStyle w:val="FontStyle12"/>
          <w:sz w:val="28"/>
          <w:szCs w:val="28"/>
          <w:lang w:val="ru-RU" w:eastAsia="ru-RU"/>
        </w:rPr>
        <w:t>Вот почему вполне закономерно и практически мгновенно армия госу</w:t>
        <w:softHyphen/>
        <w:t>дарственных чиновников возросла до невероятных размеров, многократно пре</w:t>
        <w:softHyphen/>
        <w:t xml:space="preserve">высив даже те невероятные размеры, которые были в </w:t>
      </w:r>
      <w:r>
        <w:rPr>
          <w:rStyle w:val="FontStyle15"/>
          <w:lang w:val="ru-RU" w:eastAsia="ru-RU"/>
        </w:rPr>
        <w:t xml:space="preserve"> </w:t>
      </w:r>
      <w:r>
        <w:rPr>
          <w:rStyle w:val="FontStyle12"/>
          <w:sz w:val="28"/>
          <w:szCs w:val="28"/>
          <w:lang w:val="ru-RU" w:eastAsia="ru-RU"/>
        </w:rPr>
        <w:t>СССР и ко</w:t>
        <w:softHyphen/>
        <w:t>торыми так красочно возмущались демократы. В печати приводятся различные данные о численности госчиновников в независимой Украине (раз</w:t>
        <w:softHyphen/>
        <w:t>личные потому, что государство вполне естественно их очень быстро засекре</w:t>
        <w:softHyphen/>
        <w:t>тило и отнесло к числу совершенно закрытых материалов), так вот эти данные колеблются в следующих пределах: считается, что минимально управленче</w:t>
        <w:softHyphen/>
        <w:t>ский аппарат в независимой Украине по сравнению с зависимой Украиной воз</w:t>
        <w:softHyphen/>
        <w:t>рос в 2,4 раза, а максимально - в 8 раз!!! Даже если взять среднюю цифру, наш чиновничий аппарат получится больше, чем в США или Китае. Ну и уж навер</w:t>
        <w:softHyphen/>
        <w:t>няка нет смысла рассказывать о профессиональных качествах этого аппарата, глупость и коррумпированность которого известны в мире куда больше, чем все исторические памятники Украины, вместе взятые. И дело тут не только, и даже не столько в тех огромных денежных суммах, которые уходят из нашего нищего бюджета мимо детей, молодежи, врачей, учителей, шахтеров и пенсионеров на содержа</w:t>
        <w:softHyphen/>
        <w:t>ние этих чиновников. Страшнее другое - вечная природа чиновника, который заботясь о своем благополучии, стремится всем и всегда доказывать свою не</w:t>
        <w:softHyphen/>
        <w:t>обходимость и незаменимость, а в результате такой активности рождаются по</w:t>
        <w:softHyphen/>
        <w:t>становления самых различных уровней, которые сегодня отменяют вчерашние, а завтра вводят новые с позавчерашнего дня. Абсолютно уверены, что каждый читатель может привести такие примеры. Если при этом учесть присуще нашему чиновнику презрение к простым людям, то легко себе представить ущерб, наноси</w:t>
        <w:softHyphen/>
        <w:t>мый обществу этим чиновничеством. Какие уж тут успехи, какие новые заводы и школы. Все это появляется исключительно вопреки чиновникам, исклю</w:t>
        <w:softHyphen/>
        <w:t>чительно при условии, что где-то кто-то сумел как-то обойти этого чиновника (или скорее всего просто напросто подкупить его).</w:t>
      </w:r>
    </w:p>
    <w:p>
      <w:pPr>
        <w:pStyle w:val="Style31"/>
        <w:widowControl/>
        <w:spacing w:lineRule="auto" w:line="240"/>
        <w:ind w:firstLine="706"/>
        <w:rPr>
          <w:rStyle w:val="FontStyle18"/>
          <w:rFonts w:ascii="Times New Roman" w:hAnsi="Times New Roman" w:cs="Times New Roman"/>
          <w:sz w:val="28"/>
          <w:szCs w:val="28"/>
          <w:lang w:val="ru-RU" w:eastAsia="ru-RU"/>
        </w:rPr>
      </w:pPr>
      <w:r>
        <w:rPr>
          <w:rStyle w:val="FontStyle12"/>
          <w:sz w:val="28"/>
          <w:szCs w:val="28"/>
          <w:lang w:val="ru-RU" w:eastAsia="ru-RU"/>
        </w:rPr>
        <w:t xml:space="preserve">Кроме первой причины (перевернутые приоритеты - государство вместо гражданского общества), мы бы хотели назвать еще одну, которая тоже была заложена и </w:t>
      </w:r>
      <w:r>
        <w:rPr>
          <w:rStyle w:val="FontStyle16"/>
          <w:sz w:val="28"/>
          <w:szCs w:val="28"/>
          <w:lang w:val="ru-RU" w:eastAsia="ru-RU"/>
        </w:rPr>
        <w:t xml:space="preserve"> </w:t>
      </w:r>
      <w:r>
        <w:rPr>
          <w:rStyle w:val="FontStyle12"/>
          <w:sz w:val="28"/>
          <w:szCs w:val="28"/>
          <w:lang w:val="ru-RU" w:eastAsia="ru-RU"/>
        </w:rPr>
        <w:t>достойна юбилейного чествования. В средствах массовой информации, в многочисленных выступлениях политиков всех уров</w:t>
        <w:softHyphen/>
        <w:t>ней и очень многих идеологических мастей вот уже 20 лет звучит слово «реформа», звучит как клятва, как молитва, как заклинание, как некий новый, модный ритуал. Однако стоит спросить у граждан Украины, о каких реформах идет речь все это время, что, как, зачем и почему мы реформируем весь этот период? (Вот результаты этих реформ всем нам хорошо известны. Ж.Т.)</w:t>
      </w:r>
    </w:p>
    <w:p>
      <w:pPr>
        <w:pStyle w:val="Style31"/>
        <w:widowControl/>
        <w:spacing w:lineRule="auto" w:line="240"/>
        <w:ind w:firstLine="706"/>
        <w:rPr>
          <w:rStyle w:val="FontStyle19"/>
          <w:sz w:val="28"/>
          <w:szCs w:val="28"/>
          <w:lang w:val="ru-RU" w:eastAsia="ru-RU"/>
        </w:rPr>
      </w:pPr>
      <w:r>
        <w:rPr>
          <w:rStyle w:val="FontStyle12"/>
          <w:sz w:val="28"/>
          <w:szCs w:val="28"/>
          <w:lang w:val="ru-RU" w:eastAsia="ru-RU"/>
        </w:rPr>
        <w:t>Великие демократы и реформаторы не удосужились не то, чтобы спро</w:t>
        <w:softHyphen/>
        <w:t>сить у народа о сути предстоящих реформ, но и сообщить народу о своем гран</w:t>
        <w:softHyphen/>
        <w:t>диозном плане - какие преобразования и в какие сроки они хотят осуществить, в какой последовательности и какими методами, какие результаты и когда бу</w:t>
        <w:softHyphen/>
        <w:t>дут получены, будут ли негативные последствия и в какой мере и т.д. и т.п. Об</w:t>
        <w:softHyphen/>
        <w:t>ратимся за сравнением хоть к реформам Рузвельта, хоть к новой экономиче</w:t>
        <w:softHyphen/>
        <w:t xml:space="preserve">ской политике Ленина - и то и другое имело достаточно четкий и всем хорошо известный план. </w:t>
      </w:r>
    </w:p>
    <w:p>
      <w:pPr>
        <w:pStyle w:val="Style51"/>
        <w:widowControl/>
        <w:spacing w:lineRule="auto" w:line="240"/>
        <w:rPr/>
      </w:pPr>
      <w:r>
        <w:rPr>
          <w:rStyle w:val="FontStyle12"/>
          <w:sz w:val="28"/>
          <w:szCs w:val="28"/>
          <w:lang w:val="ru-RU" w:eastAsia="ru-RU"/>
        </w:rPr>
        <w:t>И смысл такого предварительно продекларированного плана не в голой информации, хотя и это тоже очень важно, а в том, что при этом политический класс как бы привлекает к соучастию в реформировании все общество, качест</w:t>
        <w:softHyphen/>
        <w:t>венно расширяя социальную базу реформ, многократно увеличивая число субъ</w:t>
        <w:softHyphen/>
        <w:t>ектов преобразований. Человек ведь, как известно, (хотя оказывается, что в Ук</w:t>
        <w:softHyphen/>
        <w:t>раине известно это далеко не всем) существо разумное и предпочитает действовать сознательно. И поэтому перед Богом мы чисты за наше пассивное участие в этих пресловутых реформах, ведь нас про них никто не спрашивал и к соуча</w:t>
        <w:softHyphen/>
        <w:t>стию не приглашал.</w:t>
      </w:r>
    </w:p>
    <w:p>
      <w:pPr>
        <w:pStyle w:val="Style31"/>
        <w:widowControl/>
        <w:spacing w:lineRule="auto" w:line="240"/>
        <w:ind w:firstLine="710"/>
        <w:rPr>
          <w:rStyle w:val="FontStyle16"/>
          <w:b w:val="false"/>
          <w:b w:val="false"/>
          <w:bCs w:val="false"/>
          <w:i w:val="false"/>
          <w:i w:val="false"/>
          <w:iCs w:val="false"/>
          <w:spacing w:val="0"/>
          <w:sz w:val="28"/>
          <w:szCs w:val="28"/>
          <w:lang w:val="ru-RU" w:eastAsia="ru-RU"/>
        </w:rPr>
      </w:pPr>
      <w:r>
        <w:rPr>
          <w:rStyle w:val="FontStyle12"/>
          <w:sz w:val="28"/>
          <w:szCs w:val="28"/>
          <w:lang w:val="ru-RU" w:eastAsia="ru-RU"/>
        </w:rPr>
        <w:t>Третья причина системного, всеобщего кризиса независимого украинско</w:t>
        <w:softHyphen/>
        <w:t xml:space="preserve">го общества состоит в том, что так или иначе, но средства были совершенно перепутаны с целями. Мы проиллюстрируем это на частном, но очень важном примере. С самого начала «розбудови незалежної </w:t>
      </w:r>
      <w:r>
        <w:rPr>
          <w:rStyle w:val="FontStyle20"/>
          <w:sz w:val="28"/>
          <w:szCs w:val="28"/>
          <w:lang w:val="ru-RU" w:eastAsia="ru-RU"/>
        </w:rPr>
        <w:t xml:space="preserve">української </w:t>
      </w:r>
      <w:r>
        <w:rPr>
          <w:rStyle w:val="FontStyle12"/>
          <w:sz w:val="28"/>
          <w:szCs w:val="28"/>
          <w:lang w:val="ru-RU" w:eastAsia="ru-RU"/>
        </w:rPr>
        <w:t>держави» нам твердили, что надо немедленно все приватизировать (президент даже однажды выдавал нормативы кому к какой дате сколько наприватизировать). Ибо, как нам объясняли, как только все приватизируем, тогда и начнется процветание. Но ведь и приватизация, равно как и национализация - это всего лишь средства для повышения эффективности производства. И хорошо известно, что на пре</w:t>
        <w:softHyphen/>
        <w:t>словутом Западе происходит и приватизация, и национализация в зависимости от конкретной экономической ситуации в отрасли или на предприятии. Однако у нас реформаторы средство превратили в цель. Никакого повышения эффективности производства не произошло (за исключением небольшого числа примеров, которые нам, конечно, же известны). А может быть и не ради повышения эффективности производства проходила эта самая приватизация, очень неслучайно прозванная в народе «прихватизацией»?</w:t>
      </w:r>
    </w:p>
    <w:p>
      <w:pPr>
        <w:pStyle w:val="Style31"/>
        <w:widowControl/>
        <w:spacing w:lineRule="auto" w:line="240"/>
        <w:ind w:firstLine="701"/>
        <w:rPr/>
      </w:pPr>
      <w:r>
        <w:rPr>
          <w:rStyle w:val="FontStyle12"/>
          <w:sz w:val="28"/>
          <w:szCs w:val="28"/>
          <w:lang w:val="ru-RU" w:eastAsia="ru-RU"/>
        </w:rPr>
        <w:t>Ну и наконец-то последняя, четвертая причина 20-летнего кризиса со</w:t>
        <w:softHyphen/>
        <w:t>стоит, на наш взгляд, в том, что, взявшись за огромное дело социальной транс</w:t>
        <w:softHyphen/>
        <w:t>формации, политическая элита страны ни в 1991 году, ни сейчас не удосужива</w:t>
        <w:softHyphen/>
        <w:t>ется серьезно изучить наш собственный отечественный опыт реформ. На лю</w:t>
        <w:softHyphen/>
        <w:t>бом крутом повороте истории от лидеров требуется умение опереться на собст</w:t>
        <w:softHyphen/>
        <w:t>венные исторические корни, иначе ничего не получится, по крайней мере, пока за эти несколько тысяч лет ничего не получалось.</w:t>
      </w:r>
    </w:p>
    <w:p>
      <w:pPr>
        <w:pStyle w:val="Style31"/>
        <w:widowControl/>
        <w:spacing w:lineRule="auto" w:line="240"/>
        <w:rPr/>
      </w:pPr>
      <w:r>
        <w:rPr>
          <w:rStyle w:val="FontStyle12"/>
          <w:sz w:val="28"/>
          <w:szCs w:val="28"/>
          <w:lang w:val="ru-RU" w:eastAsia="ru-RU"/>
        </w:rPr>
        <w:t>А ведь в нашем далеком и недавнем прошлом наряду с многими отврати</w:t>
        <w:softHyphen/>
        <w:t>тельными явлениями было очень много полезного. Именно в нашем Отечестве М.И.Туган-Барановским была сформулирована инновационная концепция, по</w:t>
        <w:softHyphen/>
        <w:t>лучившая широкое распространение во многих странах мира, которые теперь принято ставить нам в пример для подражания. Именно у нас была разработана и реализована теория и практика НЭПа, стратегии качественных и быстрых реформ в экономике, которая помогла огромной и практически полностью раз</w:t>
        <w:softHyphen/>
        <w:t>рушенной стране достаточно быстро накормить народ и запустить промыш</w:t>
        <w:softHyphen/>
        <w:t>ленность. Опыт НЭПа в той или иной мере и сегодня учитывается во многих странах. Так, например, в США, в Гарвардском университете систематически на протяжении уже многих лет проводится международный научный семинар «Проблемы НЭПа и современность». В свое время высочайшую оценку НЭПу дал Ф.Д.Рузвельт, а Дэн Сяо Пин открыто и широко использовал НЭП для вос</w:t>
        <w:softHyphen/>
        <w:t>становления экономики Китая и мы сегодня хорошо знаем, что из этого полу</w:t>
        <w:softHyphen/>
        <w:t>чилось. Мы же объявили Ленина немецким шпионом и стесняемся теперь про</w:t>
        <w:softHyphen/>
        <w:t>износить это имя. Немаловажное значение сегодня могла бы сыграть и рефор</w:t>
        <w:softHyphen/>
        <w:t>ма Н.Косыгина, которая в свое время так и не была реализована.</w:t>
      </w:r>
    </w:p>
    <w:p>
      <w:pPr>
        <w:pStyle w:val="Style31"/>
        <w:widowControl/>
        <w:spacing w:lineRule="auto" w:line="240"/>
        <w:rPr>
          <w:rStyle w:val="FontStyle12"/>
          <w:sz w:val="28"/>
          <w:szCs w:val="28"/>
          <w:lang w:val="ru-RU" w:eastAsia="ru-RU"/>
        </w:rPr>
      </w:pPr>
      <w:r>
        <w:rPr>
          <w:rStyle w:val="FontStyle12"/>
          <w:sz w:val="28"/>
          <w:szCs w:val="28"/>
          <w:lang w:val="ru-RU" w:eastAsia="ru-RU"/>
        </w:rPr>
        <w:t>Для тех, кто не знает или забыл, основные положения этой реформы были разработаны доктором экономических наук, профессором Харьковского государственного университета им.А.Горького Е.Г.Либерманом. Все то же вездесущее чиновничество спустило ее на тормозах. Еще раз напомним внимательному и вдумчивому читателю о том, что СССР необходимо было серьезно реформировать – вопрос, не требующий больших дискуссий. Но путь реформирования должен был быть не революционное разрушение и уничтожение всего промышленного и научного потенциала, который был создан , а постепенное эволюционное преобразование общества на основе рыночной экономики и построения гражданского общества. Прежде всего из основного закона конституции необходимо было убрать ст.6 – о руководящей направляющей, организующей роли КПСС. Необходимо было переходить к демократической многопартийной системе. Разрушать - не строить. Ума большого и нравственности не требуется. От этого вандализма народы СССР в большинстве своем ничего не выиграли. Со дня разрушения прошло более 20 лет. Хвастаться особо нечем.</w:t>
      </w:r>
    </w:p>
    <w:p>
      <w:pPr>
        <w:pStyle w:val="Style31"/>
        <w:widowControl/>
        <w:spacing w:lineRule="auto" w:line="240"/>
        <w:rPr>
          <w:rStyle w:val="FontStyle12"/>
          <w:sz w:val="28"/>
          <w:szCs w:val="28"/>
          <w:lang w:val="ru-RU" w:eastAsia="ru-RU"/>
        </w:rPr>
      </w:pPr>
      <w:r>
        <w:rPr>
          <w:rStyle w:val="FontStyle12"/>
          <w:sz w:val="28"/>
          <w:szCs w:val="28"/>
          <w:lang w:val="ru-RU" w:eastAsia="ru-RU"/>
        </w:rPr>
        <w:t>Теперь со всей очевидностью ясно, что М.С.Горбачеву, первому избранному президенту СССР, надо было дать заключить новый союзный договор. Если бы не разрушили и не уничтожили Советский Союз, в мире бы не возникло столько бы серьезных, глобальных проблем после его распада. Эти проблемы и сегодня мало разрешимы. Мировое сообщество делает вид и мину, что все идет в нужном направлении. Очевидно, для кого-то и идет в нужном направлении. Но только не в интересах большей части населения планеты Земля.</w:t>
      </w:r>
    </w:p>
    <w:p>
      <w:pPr>
        <w:pStyle w:val="Style31"/>
        <w:widowControl/>
        <w:spacing w:lineRule="auto" w:line="240"/>
        <w:rPr/>
      </w:pPr>
      <w:r>
        <w:rPr>
          <w:rStyle w:val="FontStyle12"/>
          <w:sz w:val="28"/>
          <w:szCs w:val="28"/>
          <w:lang w:val="ru-RU" w:eastAsia="ru-RU"/>
        </w:rPr>
        <w:t xml:space="preserve">Написал: вездесущее чиновничество и серьезно призадумался. И опять помог, выручил стеллаж с книгами, которые привез с собой в эмиграцию. Стал просматривать номера журнала «Наше наследие». И в  № 6 нашел то, что мне нужно: Записки князя Щербатова М.М., а точнее, его мудрые мысли, рассуждения о вечной, никогда не исчезающей с политической арены и с государственной службы армии чиновников. И как они все похожи один на другого. На всех континентах и во всех странах. </w:t>
      </w:r>
    </w:p>
    <w:p>
      <w:pPr>
        <w:pStyle w:val="Style31"/>
        <w:widowControl/>
        <w:spacing w:lineRule="auto" w:line="240"/>
        <w:rPr/>
      </w:pPr>
      <w:r>
        <w:rPr>
          <w:rStyle w:val="FontStyle12"/>
          <w:sz w:val="28"/>
          <w:szCs w:val="28"/>
          <w:lang w:val="ru-RU" w:eastAsia="ru-RU"/>
        </w:rPr>
        <w:t>Этот текст был опубликован сто пятьдесят два года тому назад. Но, он так современен, что должен быть настольной книгой, говоря казенным языком, должностной инструкцией  для всех чиновников всех уровней и рангов во всех странах и для всех народов. Знакомимся с записками князя.</w:t>
      </w:r>
    </w:p>
    <w:p>
      <w:pPr>
        <w:pStyle w:val="Style31"/>
        <w:widowControl/>
        <w:spacing w:lineRule="auto" w:line="240"/>
        <w:rPr>
          <w:rStyle w:val="FontStyle12"/>
          <w:sz w:val="28"/>
          <w:szCs w:val="28"/>
          <w:lang w:val="ru-RU" w:eastAsia="ru-RU"/>
        </w:rPr>
      </w:pPr>
      <w:r>
        <w:rPr/>
      </w:r>
    </w:p>
    <w:p>
      <w:pPr>
        <w:pStyle w:val="Style31"/>
        <w:widowControl/>
        <w:spacing w:lineRule="auto" w:line="240"/>
        <w:ind w:left="3600" w:firstLine="720"/>
        <w:rPr/>
      </w:pPr>
      <w:r>
        <w:rPr>
          <w:rStyle w:val="FontStyle12"/>
          <w:sz w:val="28"/>
          <w:szCs w:val="28"/>
          <w:lang w:val="ru-RU" w:eastAsia="ru-RU"/>
        </w:rPr>
        <w:t>М.М. Щербатов(18)</w:t>
      </w:r>
    </w:p>
    <w:p>
      <w:pPr>
        <w:pStyle w:val="Style31"/>
        <w:widowControl/>
        <w:spacing w:lineRule="auto" w:line="240"/>
        <w:rPr>
          <w:rStyle w:val="FontStyle12"/>
          <w:sz w:val="28"/>
          <w:szCs w:val="28"/>
          <w:lang w:val="ru-RU" w:eastAsia="ru-RU"/>
        </w:rPr>
      </w:pPr>
      <w:r>
        <w:rPr/>
      </w:r>
    </w:p>
    <w:p>
      <w:pPr>
        <w:pStyle w:val="Style31"/>
        <w:widowControl/>
        <w:spacing w:lineRule="auto" w:line="240"/>
        <w:jc w:val="center"/>
        <w:rPr/>
      </w:pPr>
      <w:r>
        <w:rPr>
          <w:rStyle w:val="FontStyle12"/>
          <w:b/>
          <w:bCs/>
          <w:sz w:val="28"/>
          <w:szCs w:val="28"/>
          <w:lang w:val="ru-RU" w:eastAsia="ru-RU"/>
        </w:rPr>
        <w:t>Оправдание моих мыслей и часто с излишней смелостию изглаголанных слов.</w:t>
      </w:r>
    </w:p>
    <w:p>
      <w:pPr>
        <w:pStyle w:val="Style31"/>
        <w:widowControl/>
        <w:spacing w:lineRule="auto" w:line="240"/>
        <w:rPr>
          <w:rStyle w:val="FontStyle12"/>
          <w:b/>
          <w:b/>
          <w:bCs/>
          <w:sz w:val="28"/>
          <w:szCs w:val="28"/>
          <w:lang w:val="ru-RU" w:eastAsia="ru-RU"/>
        </w:rPr>
      </w:pPr>
      <w:r>
        <w:rPr/>
      </w:r>
    </w:p>
    <w:p>
      <w:pPr>
        <w:pStyle w:val="Style31"/>
        <w:widowControl/>
        <w:spacing w:lineRule="auto" w:line="240"/>
        <w:rPr>
          <w:rStyle w:val="FontStyle12"/>
          <w:sz w:val="28"/>
          <w:szCs w:val="28"/>
          <w:lang w:val="ru-RU" w:eastAsia="ru-RU"/>
        </w:rPr>
      </w:pPr>
      <w:r>
        <w:rPr/>
      </w:r>
    </w:p>
    <w:p>
      <w:pPr>
        <w:pStyle w:val="Style31"/>
        <w:widowControl/>
        <w:spacing w:lineRule="auto" w:line="240"/>
        <w:rPr/>
      </w:pPr>
      <w:r>
        <w:rPr>
          <w:rStyle w:val="FontStyle12"/>
          <w:sz w:val="28"/>
          <w:szCs w:val="28"/>
          <w:lang w:val="ru-RU" w:eastAsia="ru-RU"/>
        </w:rPr>
        <w:t xml:space="preserve">Нередко случалось, что, говоря о делах государственных, самые ближние мои приятели меня осуждали в смелости изречений моих и даже иногда в тонком изыскании пороков правительства. Хотя я с природы рожден и гораздо горячего или, лучше сказать, чувствительного  нраву, однако, сдерживать его умею, а особливо имею привычку ежедневно размышлять о всех деяниях моих. А потому если бы я заметил, что сие  есть порок сердца моего, то бы легко мог от него воздержаться; ибо нет ничего легче, как молчать, или вздор говорить, или половину речи своей сделать из слов: да, да, очень хорошо, изрядно, бесподобное. Но как в моем поступке и словах нахожу я токмо некоторое подобное нетерпение и чувствительность, происходящие от любви моей к отечеству, в противном же – слабость, лесть, неучастие о пользе ближнего и подлое подобострастие, то, кажется, если в изъяснениях моих есть порок, он, конечно, меньше других, означенных мною; а понеже не есть человек, который бы не подвергнут пороку был, то и я почитаю за лучшее остаться при моем пороке, нежели забыть отечество, не быть чувствительну к тягостям ближнего, лгать из лести и подло раболепствовать. Я приемлю во свидетели Бога, а потом всех моих приятелей – слышали ли они когда выходящее из уст моих что ни есть такое, которое бы имело в предмете собственные мои пользы со вредом другим? </w:t>
      </w:r>
    </w:p>
    <w:p>
      <w:pPr>
        <w:pStyle w:val="Style31"/>
        <w:widowControl/>
        <w:spacing w:lineRule="auto" w:line="240"/>
        <w:rPr/>
      </w:pPr>
      <w:r>
        <w:rPr>
          <w:rStyle w:val="FontStyle12"/>
          <w:sz w:val="28"/>
          <w:szCs w:val="28"/>
          <w:lang w:val="ru-RU" w:eastAsia="ru-RU"/>
        </w:rPr>
        <w:t xml:space="preserve">Свидетельствуюсь на всех, которые имели до меня дело, как по возложенным на меня по благости монаршей делам, так и приватно, не видели ли ль они меня всегда расположенным соделать каждому услугу, даже с ущербом счастия моего и с нарушением моего покоя? И не чувствительностию ли я самого несправедливого просителя отпускаю, когда правосудие воспрещало мне его с удовольствием отпустить? Хвалу воздаю Господу, от него все благо происходит, что в течение пятидесяти шести лет моей жизни не соделал я умышленно вреда ни одному человеку. </w:t>
      </w:r>
    </w:p>
    <w:p>
      <w:pPr>
        <w:pStyle w:val="Style31"/>
        <w:widowControl/>
        <w:spacing w:lineRule="auto" w:line="240"/>
        <w:rPr/>
      </w:pPr>
      <w:r>
        <w:rPr>
          <w:rStyle w:val="FontStyle12"/>
          <w:sz w:val="28"/>
          <w:szCs w:val="28"/>
          <w:lang w:val="ru-RU" w:eastAsia="ru-RU"/>
        </w:rPr>
        <w:t xml:space="preserve">Однако не скажу я, чтобы не имел  ни любочестия, ни желания удовольствий и моих спокойств. Но любочестие мое состоит: возможно быть полезну обществу, а желание моих спокойств и удовольствий подчиняю моей должности. Се уже, хотя не по летам, но болезнями до старости достиг, и, видя неотдаленное приближение конца жизни моей, нелестны мне чинятся все почести света, за коими толпы людей бегают, роскошь меня отягощает и вредит мое здоровье; то что же мне остается желать, как то, чтобы и остаток дней моих, елико судьба мне определила, быть полезну ближнему. </w:t>
      </w:r>
    </w:p>
    <w:p>
      <w:pPr>
        <w:pStyle w:val="Style31"/>
        <w:widowControl/>
        <w:spacing w:lineRule="auto" w:line="240"/>
        <w:rPr/>
      </w:pPr>
      <w:r>
        <w:rPr>
          <w:rStyle w:val="FontStyle12"/>
          <w:sz w:val="28"/>
          <w:szCs w:val="28"/>
          <w:lang w:val="ru-RU" w:eastAsia="ru-RU"/>
        </w:rPr>
        <w:t xml:space="preserve">Се есть общее вступление предприемлемой мной причины, в подробность которой я теперь строгим исследование моих глаголов. </w:t>
      </w:r>
    </w:p>
    <w:p>
      <w:pPr>
        <w:pStyle w:val="Style31"/>
        <w:widowControl/>
        <w:spacing w:lineRule="auto" w:line="240"/>
        <w:rPr/>
      </w:pPr>
      <w:r>
        <w:rPr>
          <w:rStyle w:val="FontStyle12"/>
          <w:sz w:val="28"/>
          <w:szCs w:val="28"/>
          <w:lang w:val="ru-RU" w:eastAsia="ru-RU"/>
        </w:rPr>
        <w:t>Я охуляю  самой состав нашего правительства, называя его совершенно самовластным и таким, где хотя есть писаные законы, но они власти государевой и силе вельмож уступают, где состояние каждого подданного основывается не на зачищении законов, не от собственного его поведения, но мановения злостного вельможи. Тысячи сему можно представить примеров, колико людей несчастья претерпело; самые манифесты, правительством издаваемые, сие доказуют (...)</w:t>
      </w:r>
    </w:p>
    <w:p>
      <w:pPr>
        <w:pStyle w:val="Style31"/>
        <w:widowControl/>
        <w:spacing w:lineRule="auto" w:line="240"/>
        <w:rPr/>
      </w:pPr>
      <w:r>
        <w:rPr>
          <w:rStyle w:val="FontStyle12"/>
          <w:sz w:val="28"/>
          <w:szCs w:val="28"/>
          <w:lang w:val="ru-RU" w:eastAsia="ru-RU"/>
        </w:rPr>
        <w:t xml:space="preserve">Такое деспотичество, невзирая ни на законы, ни на благоразумие, ни на самую благопристойность, играет жизнию и честию подданных. Самое наследство престола не утверждено, и бедная Россия, яко вотчина или какого приватного человека  имение, не по крови и не по праву рождения может по самовластным прихотям царствующего государя в наследство переходить. И опыт показал, что со времен царя Феодора Алексеевича доныне никогда порядочным образом престолу не наследовали. То такой недостаток в самом основательном праве не подвергает ли государство к смятениям, не возбуждает ли честолюбия в сильных и вражды в царском доме, всегда грозящие междуусобною бранию и разорением государства. </w:t>
      </w:r>
    </w:p>
    <w:p>
      <w:pPr>
        <w:pStyle w:val="Style31"/>
        <w:widowControl/>
        <w:spacing w:lineRule="auto" w:line="240"/>
        <w:rPr/>
      </w:pPr>
      <w:r>
        <w:rPr>
          <w:rStyle w:val="FontStyle12"/>
          <w:sz w:val="28"/>
          <w:szCs w:val="28"/>
          <w:lang w:val="ru-RU" w:eastAsia="ru-RU"/>
        </w:rPr>
        <w:t xml:space="preserve">Воззрим на самое сочинение законов и на наложение налогов: не все ли они в кабинете государевом, по большей части крепко охраняемом от проницаний истины и сведения о бедности народной, сочиняется и располагаются государем и ближними его советниками, которые двор считают своим отечеством? Упражнены в дворских происках, им некогда и не хотят ни истины, ни состояния народного познать; мысли заняты единым своим любочестием и самолюбием – не оставляют ни времени, ни места на глубокие размышления, и увлечены быстротою дел – лишь токмо действуют тогда, как размышлять надлежало; равно любочестны, как ленивы на дела, толико несведущи, коль горды. А под сими-то правителями российский гражданин должен влачить тягость жизни своей, не имея ни твердых законов, ни знающий правителей, ни правительства, довольною силою снабженны; он должен ежедневно страшиться и вельмож; жизнь,  честь, имение его не более в безопасности, как слабая лодка без руля среди сурово волнующегося моря.  Несть ни правила, коему бы могло последовать, ни пристанища, где бы зрил свое спасение! Подумайте по самым предложенным мною вам примерам и тысяче другим, известным всем вам, о любезные мои охулители, и скажите, хорошо ли состояние ваше? </w:t>
      </w:r>
    </w:p>
    <w:p>
      <w:pPr>
        <w:pStyle w:val="Style31"/>
        <w:widowControl/>
        <w:spacing w:lineRule="auto" w:line="240"/>
        <w:rPr/>
      </w:pPr>
      <w:r>
        <w:rPr>
          <w:rStyle w:val="FontStyle12"/>
          <w:sz w:val="28"/>
          <w:szCs w:val="28"/>
          <w:lang w:val="ru-RU" w:eastAsia="ru-RU"/>
        </w:rPr>
        <w:t xml:space="preserve">Охуляю я наши законы; поелику они не токмо с согласия народного, но ниже с согласия главного правительства сочиняются; охуляю тем, что оные ясно показуют, что при составлении их ни о состоянии, ни о пользах, ни о нуждах народных ни сведения, ни попечения не прилагается. Охуляю я, что в делах, касающихся до жизни и до чести гражданина, не учинены никакие преграды к утеснению сужденного*; и  бедный гражданин ввергается часто в руки почти беспристрастных людей без знания, уторопленный, не имея ни советника, ни защитника (...) . охуляю я законов наших явные противоречия и  еже странные недописки.  А как все сие клонится к отнятию безопасности, спокойствия и благосостояния граждан, то охуления мои есть справедливы и не собственно мою пользу имеют предметом; ибо искренно желаю не один я безопасен и спокоен быть, но обще со всеми моими соотчичами плодами благого правления наслаждаться. </w:t>
      </w:r>
    </w:p>
    <w:p>
      <w:pPr>
        <w:pStyle w:val="Style31"/>
        <w:widowControl/>
        <w:spacing w:lineRule="auto" w:line="240"/>
        <w:rPr/>
      </w:pPr>
      <w:r>
        <w:rPr>
          <w:rStyle w:val="FontStyle12"/>
          <w:sz w:val="28"/>
          <w:szCs w:val="28"/>
          <w:lang w:val="ru-RU" w:eastAsia="ru-RU"/>
        </w:rPr>
        <w:t xml:space="preserve">Надлежало бы мне таперя говорить о правительствах; но как у нас по самому непомерному деспотичеству не законы  действуют в правительствах, но преклонение двора и воля вельмож. То прежде и должно о сих говорить. </w:t>
      </w:r>
    </w:p>
    <w:p>
      <w:pPr>
        <w:pStyle w:val="Style31"/>
        <w:widowControl/>
        <w:spacing w:lineRule="auto" w:line="240"/>
        <w:rPr/>
      </w:pPr>
      <w:r>
        <w:rPr>
          <w:rStyle w:val="FontStyle12"/>
          <w:sz w:val="28"/>
          <w:szCs w:val="28"/>
          <w:lang w:val="ru-RU" w:eastAsia="ru-RU"/>
        </w:rPr>
        <w:t>Осмеливаюсь я охулять и самую монархиню за поспешное отнятие деревень от монастырей и у архиерейских домов, которые столько малым были порядком отняты, что не учинено рассмотрения, какие от кого и с какими условиями были даны; а самым сим вся верность договоров, издревле учиненных, была нарушена; что при отнятии их не было учинено воззрения, как бы не уронить земледелия, как бы не истребить разные заводы и леса, что все и воспоследовало...</w:t>
      </w:r>
    </w:p>
    <w:p>
      <w:pPr>
        <w:pStyle w:val="Style31"/>
        <w:widowControl/>
        <w:spacing w:lineRule="auto" w:line="240"/>
        <w:rPr/>
      </w:pPr>
      <w:r>
        <w:rPr>
          <w:rStyle w:val="FontStyle12"/>
          <w:sz w:val="28"/>
          <w:szCs w:val="28"/>
          <w:lang w:val="ru-RU" w:eastAsia="ru-RU"/>
        </w:rPr>
        <w:t xml:space="preserve">Охуляю я собрание депутатов для сочинения уложения, поелику оно не с теми мыслями было учинено, чтобы вольность тут владычествовала и чтобы твердое намерение было до конца сию комиссию довести. Охуляю я, что оная в начале турецкой войны была распущена с торжественным обещанием, чтобы по окончании войны паки собраться, которое без  исполнения осталось к бесчестию о отнятию веры словам монаршим и к оскорблению России. </w:t>
      </w:r>
    </w:p>
    <w:p>
      <w:pPr>
        <w:pStyle w:val="Style31"/>
        <w:widowControl/>
        <w:spacing w:lineRule="auto" w:line="240"/>
        <w:rPr/>
      </w:pPr>
      <w:r>
        <w:rPr>
          <w:rStyle w:val="FontStyle12"/>
          <w:sz w:val="28"/>
          <w:szCs w:val="28"/>
          <w:lang w:val="ru-RU" w:eastAsia="ru-RU"/>
        </w:rPr>
        <w:t xml:space="preserve">Охуляю я учреждение о составлении губернии, яко разделяющее Россию, дающее во много непомерную власть наместникам, распространяющее повреждение нравов и роскошь; охуляю я данную власть незнающим наместникам решать по уголовным делам судьбу людей; охуляю езду черз три года депутатов для принесения благодарения за учреждение, яко наносящую убыток дворянам, показующую лесть от подданных, а самолюбие и гордость в государе; охуляю я подчинение губернских предводителей под власть наместников, яко разрушающее преграду власти наместников над дворянами. </w:t>
      </w:r>
    </w:p>
    <w:p>
      <w:pPr>
        <w:pStyle w:val="Style31"/>
        <w:widowControl/>
        <w:spacing w:lineRule="auto" w:line="240"/>
        <w:rPr/>
      </w:pPr>
      <w:r>
        <w:rPr>
          <w:rStyle w:val="FontStyle12"/>
          <w:sz w:val="28"/>
          <w:szCs w:val="28"/>
          <w:lang w:val="ru-RU" w:eastAsia="ru-RU"/>
        </w:rPr>
        <w:t>Охуляю я учреждение столь многих судебных мест, для которых не можно найтить довольно и с малыми достоинствами судей; охуляю я учреждение нижних и верхних расправ, где несмышленые и упрямые крестьяне заседают, с отнятием их от земледелия и с повреждением их нравов, от коих и другие повреждаются (...)</w:t>
      </w:r>
    </w:p>
    <w:p>
      <w:pPr>
        <w:pStyle w:val="Style31"/>
        <w:widowControl/>
        <w:spacing w:lineRule="auto" w:line="240"/>
        <w:ind w:hanging="0"/>
        <w:rPr/>
      </w:pPr>
      <w:r>
        <w:rPr>
          <w:rStyle w:val="FontStyle12"/>
          <w:sz w:val="28"/>
          <w:szCs w:val="28"/>
          <w:lang w:val="ru-RU" w:eastAsia="ru-RU"/>
        </w:rPr>
        <w:tab/>
        <w:t xml:space="preserve">Охуляю я без разбору чинимый выбор в наместники, а паче их военных, не знающих законов, ни судебных обрядов, и терпение их пороков при такой великой данной им власти, чрез что они почти деспоты в своих наместичествах учинились и удручили умы народные, истребляют  благородные мысли и  в род рабства благородных приводят (...) </w:t>
      </w:r>
    </w:p>
    <w:p>
      <w:pPr>
        <w:pStyle w:val="Style31"/>
        <w:widowControl/>
        <w:spacing w:lineRule="auto" w:line="240"/>
        <w:ind w:hanging="0"/>
        <w:rPr/>
      </w:pPr>
      <w:r>
        <w:rPr>
          <w:rStyle w:val="FontStyle12"/>
          <w:sz w:val="28"/>
          <w:szCs w:val="28"/>
          <w:lang w:val="ru-RU" w:eastAsia="ru-RU"/>
        </w:rPr>
        <w:tab/>
        <w:t xml:space="preserve">Охуляю чинимые наказания по уголовным преступлениям, производящие мучительную смерть, яко несоразмерные с преступлениями, в противность закона чинимые, губящие душу и тело и показующие не столь злости на преступление, как на преступника. </w:t>
      </w:r>
    </w:p>
    <w:p>
      <w:pPr>
        <w:pStyle w:val="Style31"/>
        <w:widowControl/>
        <w:spacing w:lineRule="auto" w:line="240"/>
        <w:ind w:hanging="0"/>
        <w:rPr/>
      </w:pPr>
      <w:r>
        <w:rPr>
          <w:rStyle w:val="FontStyle12"/>
          <w:sz w:val="28"/>
          <w:szCs w:val="28"/>
          <w:lang w:val="ru-RU" w:eastAsia="ru-RU"/>
        </w:rPr>
        <w:t>Охуляю я писание законов самою монархинею, писанных  во мраке ее кабинета, коими она хочет исполнить то, что невозможно, и уврачевать то, что чего не знает; охуляю я беспрестанные противуречия и недописки в ее законах (...)</w:t>
      </w:r>
    </w:p>
    <w:p>
      <w:pPr>
        <w:pStyle w:val="Style31"/>
        <w:widowControl/>
        <w:spacing w:lineRule="auto" w:line="240"/>
        <w:ind w:hanging="0"/>
        <w:rPr/>
      </w:pPr>
      <w:r>
        <w:rPr>
          <w:rStyle w:val="FontStyle12"/>
          <w:sz w:val="28"/>
          <w:szCs w:val="28"/>
          <w:lang w:val="ru-RU" w:eastAsia="ru-RU"/>
        </w:rPr>
        <w:tab/>
        <w:t xml:space="preserve">Охуляю я ее путешествие в Херсон и Крым, стоящее народу до шести миллионов, а не принесшее ни малой пользы разве, может быть, всегда вредную нам турецкую войну. Охуляю я ее удовольствие, показуемое во всяком случае, когда ей льстят и ее возвеличивают, а паче в сем путешествии, где могла она приметить, что все ей угождения были чинены трудами и потом ее воинов. </w:t>
      </w:r>
    </w:p>
    <w:p>
      <w:pPr>
        <w:pStyle w:val="Style31"/>
        <w:widowControl/>
        <w:spacing w:lineRule="auto" w:line="240"/>
        <w:ind w:firstLine="567"/>
        <w:rPr/>
      </w:pPr>
      <w:r>
        <w:rPr>
          <w:rStyle w:val="FontStyle12"/>
          <w:sz w:val="28"/>
          <w:szCs w:val="28"/>
          <w:lang w:val="ru-RU" w:eastAsia="ru-RU"/>
        </w:rPr>
        <w:t xml:space="preserve">Охуляю я безрассмотрительные похвалы, ею учиненные учреждениям, войскам и флоту на Черном море, которые ныне по самым действиям быть тщетны открываются. </w:t>
      </w:r>
    </w:p>
    <w:p>
      <w:pPr>
        <w:pStyle w:val="Style31"/>
        <w:widowControl/>
        <w:spacing w:lineRule="auto" w:line="240"/>
        <w:ind w:firstLine="567"/>
        <w:rPr/>
      </w:pPr>
      <w:r>
        <w:rPr>
          <w:rStyle w:val="FontStyle12"/>
          <w:sz w:val="28"/>
          <w:szCs w:val="28"/>
          <w:lang w:val="ru-RU" w:eastAsia="ru-RU"/>
        </w:rPr>
        <w:t>Охуляю я неучастие ее в бедности народной, происходящей от недороду хлеба, которой она сама очевидный была свидетель, ибо в пространстве более тысячи верст не видала растущей ржи; охуляю я самые способы, которые она изобрала для рассуждения о сей не терпящей времени нужде народной – повелением частным начальникам разных губерний, то есть наместникам, рассуждать о сей важной всеобщей государственной нужде, и сие в присутствии сената, а сим показала неблагопристойное и ненужное презрение к сенату; но когда они и рассуждая подали ей заключение, то ничего в пользу страждущего народа не соделала (...)</w:t>
      </w:r>
    </w:p>
    <w:p>
      <w:pPr>
        <w:pStyle w:val="Style31"/>
        <w:widowControl/>
        <w:spacing w:lineRule="auto" w:line="240"/>
        <w:ind w:firstLine="567"/>
        <w:rPr/>
      </w:pPr>
      <w:r>
        <w:rPr>
          <w:rStyle w:val="FontStyle12"/>
          <w:sz w:val="28"/>
          <w:szCs w:val="28"/>
          <w:lang w:val="ru-RU" w:eastAsia="ru-RU"/>
        </w:rPr>
        <w:t>Я должен верностию, почтением и любовию моей государыне. Все сие в вышней степени я имею. Но не должен ли я еще и преимущественно верностию и благонамерением к моему отечеству, которого пользы не могут быть от польз государя моего отделены; то и стражду за него, стражду о самой моей государыне, которую люблю и считаю моею благодетельницею; стражду желанием, чтобы отечество мое было благополучно, стражду, чтобы государь мой был любим народом и славен. Но сии ли пути до достижения до всего оного? В предельном страдании сердца моего, не утерпя, горестный глас испускаю; во рвении якобы показываю озлобление, но се есть озлобление от истинной любви происходящее, озлобление подобное друга искреннего, терзающегося о проступках своего друга, озлобление сердца родительского, терзающегося видя  проступки сына своего; то озлобление ли сие?  То преступление  ль сие? И не более ли есть преступление  на все сие неучастным оком взирать?</w:t>
      </w:r>
    </w:p>
    <w:p>
      <w:pPr>
        <w:pStyle w:val="Style31"/>
        <w:widowControl/>
        <w:spacing w:lineRule="auto" w:line="240"/>
        <w:ind w:firstLine="567"/>
        <w:rPr/>
      </w:pPr>
      <w:r>
        <w:rPr>
          <w:rStyle w:val="FontStyle12"/>
          <w:sz w:val="28"/>
          <w:szCs w:val="28"/>
          <w:lang w:val="ru-RU" w:eastAsia="ru-RU"/>
        </w:rPr>
        <w:t xml:space="preserve">Охуляю я правительства, стесненный сенат властию генерал-прокурора, умноженные по губерниям присутсвенные места, уторопленные наместниками. Охуляю я  все сии именованные правительства за наполнение их незнающими и мало совести имеющими людьми; охуляю я их за малое трудолюбие (...) </w:t>
      </w:r>
    </w:p>
    <w:p>
      <w:pPr>
        <w:pStyle w:val="Style31"/>
        <w:widowControl/>
        <w:spacing w:lineRule="auto" w:line="240"/>
        <w:ind w:firstLine="567"/>
        <w:rPr/>
      </w:pPr>
      <w:r>
        <w:rPr>
          <w:rStyle w:val="FontStyle12"/>
          <w:sz w:val="28"/>
          <w:szCs w:val="28"/>
          <w:lang w:val="ru-RU" w:eastAsia="ru-RU"/>
        </w:rPr>
        <w:t xml:space="preserve">Охуляю я, что повсюду дух твердости, угрызение совести, и рвение к справедливости пропали; но все единственно стараются  токмо примечать в решении дел – как угодно то двору, или какому вельможе, ни мало не обращая взора своего ни на справедливость, ни на законы.  Все имеющиеся дела чувствуют все сии злы над собою, и воплями на продолжение дел и на неправосудие все места наполнены; но никто смело охулять сие не смеет, а робость сия наипаче умножает сии злы. Следственно, охуляния мои суть справедливы, и я в сем случае ничего другого не чиню, как являю чувствительность патриотического сердца. </w:t>
      </w:r>
    </w:p>
    <w:p>
      <w:pPr>
        <w:pStyle w:val="Style31"/>
        <w:widowControl/>
        <w:spacing w:lineRule="auto" w:line="240"/>
        <w:ind w:firstLine="567"/>
        <w:rPr/>
      </w:pPr>
      <w:r>
        <w:rPr>
          <w:rStyle w:val="FontStyle12"/>
          <w:sz w:val="28"/>
          <w:szCs w:val="28"/>
          <w:lang w:val="ru-RU" w:eastAsia="ru-RU"/>
        </w:rPr>
        <w:t xml:space="preserve">Наконец, охуляю я вельмож и правителей; охуляю их леность, теряющую время  - должное бы употребить для пользы отечества; охуляю их беспечность; видя, что и доходящие до них чиненные несправедливости никогда  в движение кровь их не приводят. Охуляю их нечувствительность о благе государства войнами, рекрутскими наборами и податями, недостатком монеты и дороговизною  хлеба в крайнее изнурение приведенного (...) Наконец, охуляю я их глупость и непредвидение, что  делая толикие вреды государству, не представляют себе, что если они, милостию монаршею подпертые , в общенародных тягостях сами не чувствуют, но дети их и потомство со временем будут то же, что и другие ощущать. </w:t>
      </w:r>
    </w:p>
    <w:p>
      <w:pPr>
        <w:pStyle w:val="Style31"/>
        <w:widowControl/>
        <w:spacing w:lineRule="auto" w:line="240"/>
        <w:ind w:firstLine="567"/>
        <w:rPr/>
      </w:pPr>
      <w:r>
        <w:rPr>
          <w:rStyle w:val="FontStyle12"/>
          <w:sz w:val="28"/>
          <w:szCs w:val="28"/>
          <w:lang w:val="ru-RU" w:eastAsia="ru-RU"/>
        </w:rPr>
        <w:t>Противу справедливости всех сил охулений никто, уповаю, имеющий чувства благородные, спорить не будет; никто,  думаю, не скажет, чтобы в сих моих охулениях крылася моя собственная польза или зависть; но является токмо, что я люблю отечество и желаю ему благополучия, дабы и мне, равно и потомству своему, обще со всеми оное разделять.</w:t>
      </w:r>
    </w:p>
    <w:p>
      <w:pPr>
        <w:pStyle w:val="Style31"/>
        <w:widowControl/>
        <w:spacing w:lineRule="auto" w:line="240"/>
        <w:ind w:firstLine="567"/>
        <w:rPr/>
      </w:pPr>
      <w:r>
        <w:rPr>
          <w:rStyle w:val="FontStyle12"/>
          <w:sz w:val="28"/>
          <w:szCs w:val="28"/>
          <w:lang w:val="ru-RU" w:eastAsia="ru-RU"/>
        </w:rPr>
        <w:t xml:space="preserve">Люблю своего государя, введенного не толико по собственному своему расположению, коль по лести и похлебству окружающих его, в такие поступки, которые пред всем потомством славу его отнимают, и коего царствование будет всегдащним эпохой если не  разорения России, то, по крайней мере, крайним ее истощением, от коего ни во сто лет не справиться; а исправление нравов без некоего чудеси я и невозможным почитаю. </w:t>
      </w:r>
    </w:p>
    <w:p>
      <w:pPr>
        <w:pStyle w:val="Style31"/>
        <w:widowControl/>
        <w:spacing w:lineRule="auto" w:line="240"/>
        <w:ind w:firstLine="567"/>
        <w:rPr/>
      </w:pPr>
      <w:r>
        <w:rPr>
          <w:rStyle w:val="FontStyle12"/>
          <w:sz w:val="28"/>
          <w:szCs w:val="28"/>
          <w:lang w:val="ru-RU" w:eastAsia="ru-RU"/>
        </w:rPr>
        <w:t>Люблю самых сих вельмож и желал бы, чтобы они доброе себе имя и благодеяния, соделанные ими народу, превыше своей пышности и сластолюбия почитали  и чтобы тщалися, чтобы имя их было благословенно, а не проклято после смерти их.</w:t>
      </w:r>
    </w:p>
    <w:p>
      <w:pPr>
        <w:pStyle w:val="Style31"/>
        <w:widowControl/>
        <w:spacing w:lineRule="auto" w:line="240"/>
        <w:ind w:firstLine="567"/>
        <w:rPr/>
      </w:pPr>
      <w:r>
        <w:rPr>
          <w:rStyle w:val="FontStyle12"/>
          <w:sz w:val="28"/>
          <w:szCs w:val="28"/>
          <w:lang w:val="ru-RU" w:eastAsia="ru-RU"/>
        </w:rPr>
        <w:t>Люблю своих граждан и не могу без чувствительности видеть дворянство униженное и разоренное, купечество извлечением от них в чины и в дворяне богатейших людей службами отягощенное, и кредит подорванный, крестьян, разоренных рекрутскими наборами, податьми и неурожаями, без всякой помощи  и внимания от правительства.</w:t>
      </w:r>
    </w:p>
    <w:p>
      <w:pPr>
        <w:pStyle w:val="Style31"/>
        <w:widowControl/>
        <w:spacing w:lineRule="auto" w:line="240"/>
        <w:ind w:firstLine="567"/>
        <w:rPr/>
      </w:pPr>
      <w:r>
        <w:rPr>
          <w:rStyle w:val="FontStyle12"/>
          <w:sz w:val="28"/>
          <w:szCs w:val="28"/>
          <w:lang w:val="ru-RU" w:eastAsia="ru-RU"/>
        </w:rPr>
        <w:t xml:space="preserve">Ежели же мне приятели мои скажут , что к чему служат все мои слова: они несчастиям народным не помогают, деспотичество не менее действует, любимцы и вельможи не менее сластолюбивы, ленивы, незнающи и злы становятся, и правительствы не меньше наполнены незнанием законов грабителей народных пребывают. Знаю все сие, но знаю, что все сие от нашего рабского и подлого терпения происходит; а мое желание и есть, показывая твердость, постараться вдохнуть ее  и в других, недовольно-чувствующим отягчающее их иго – иное им чувствительно соделать, дабы сопрягшись любовию к отечеству и искреннею верностию к государю, не повредившиеся еще всеобщею заразою люди потщились страждущему отечеству руку помощи подать. </w:t>
      </w:r>
    </w:p>
    <w:p>
      <w:pPr>
        <w:pStyle w:val="Style31"/>
        <w:widowControl/>
        <w:spacing w:lineRule="auto" w:line="240"/>
        <w:ind w:firstLine="567"/>
        <w:rPr/>
      </w:pPr>
      <w:r>
        <w:rPr>
          <w:rStyle w:val="FontStyle12"/>
          <w:sz w:val="28"/>
          <w:szCs w:val="28"/>
          <w:lang w:val="ru-RU" w:eastAsia="ru-RU"/>
        </w:rPr>
        <w:t xml:space="preserve">Да не примутся мои слова за какое намерение возмущения; несть,  мысли мои весьма далеки, и тот, кто любит свое отечество и государя, кто не желает другого блага, как вобще  с своими согражданими вкушать, не может иметь  возмутительные мысли. И мы имеем дворянские собрания, которые доныне токмо в тягость нашу обращаются; мы робостию своею возлагаем сами на себя неудобоносимое иго, не смеем ни о пользе своей, ни о тягости ничего представить, и даже губернских предводителей по велению кого назначать выбираем. </w:t>
      </w:r>
    </w:p>
    <w:p>
      <w:pPr>
        <w:pStyle w:val="Style31"/>
        <w:widowControl/>
        <w:spacing w:lineRule="auto" w:line="240"/>
        <w:ind w:firstLine="567"/>
        <w:rPr/>
      </w:pPr>
      <w:r>
        <w:rPr>
          <w:rStyle w:val="FontStyle12"/>
          <w:sz w:val="28"/>
          <w:szCs w:val="28"/>
          <w:lang w:val="ru-RU" w:eastAsia="ru-RU"/>
        </w:rPr>
        <w:t>Приимем дух благородный, дух твердости и любви отечества, представим пред престол монарший тугу состояния отечества нашего, покажем ей истину, сокрытую от нее, и воплями, слезами и покорством нашим подвигнем сердце ее к содеянию блага отечества и к поспешению имени ее к несгиблющей славе. Мы не имеем ничего страшиться; покорность подданическая наша, изъясненная в нашем прошении, будет ограда наша противу всякого сумнения, а верность наша явится в самом изглаголании истины...»»</w:t>
      </w:r>
    </w:p>
    <w:p>
      <w:pPr>
        <w:pStyle w:val="Style31"/>
        <w:widowControl/>
        <w:spacing w:lineRule="auto" w:line="240"/>
        <w:ind w:firstLine="567"/>
        <w:rPr>
          <w:rStyle w:val="FontStyle12"/>
          <w:sz w:val="28"/>
          <w:szCs w:val="28"/>
          <w:lang w:val="ru-RU" w:eastAsia="ru-RU"/>
        </w:rPr>
      </w:pPr>
      <w:r>
        <w:rPr/>
      </w:r>
    </w:p>
    <w:p>
      <w:pPr>
        <w:pStyle w:val="Style31"/>
        <w:widowControl/>
        <w:spacing w:lineRule="auto" w:line="240"/>
        <w:ind w:hanging="0"/>
        <w:rPr/>
      </w:pPr>
      <w:r>
        <w:rPr>
          <w:rStyle w:val="FontStyle12"/>
          <w:sz w:val="28"/>
          <w:szCs w:val="28"/>
          <w:lang w:val="ru-RU" w:eastAsia="ru-RU"/>
        </w:rPr>
        <w:t>««</w:t>
      </w:r>
      <w:r>
        <w:rPr>
          <w:rStyle w:val="FontStyle12"/>
          <w:b/>
          <w:bCs/>
          <w:sz w:val="28"/>
          <w:szCs w:val="28"/>
          <w:lang w:val="ru-RU" w:eastAsia="ru-RU"/>
        </w:rPr>
        <w:t xml:space="preserve">Что праздновать? Всё проели»»  </w:t>
      </w:r>
    </w:p>
    <w:p>
      <w:pPr>
        <w:pStyle w:val="Style31"/>
        <w:widowControl/>
        <w:spacing w:lineRule="auto" w:line="240"/>
        <w:rPr>
          <w:rStyle w:val="FontStyle12"/>
          <w:b/>
          <w:b/>
          <w:bCs/>
          <w:sz w:val="28"/>
          <w:szCs w:val="28"/>
          <w:lang w:val="ru-RU" w:eastAsia="ru-RU"/>
        </w:rPr>
      </w:pPr>
      <w:r>
        <w:rPr/>
      </w:r>
    </w:p>
    <w:p>
      <w:pPr>
        <w:pStyle w:val="Style31"/>
        <w:widowControl/>
        <w:spacing w:lineRule="auto" w:line="240"/>
        <w:rPr/>
      </w:pPr>
      <w:r>
        <w:rPr>
          <w:rStyle w:val="FontStyle12"/>
          <w:sz w:val="28"/>
          <w:szCs w:val="28"/>
          <w:lang w:val="ru-RU" w:eastAsia="ru-RU"/>
        </w:rPr>
        <w:t>«Европа-экспресс» , №3  (699) . 01.08.  – 7.08 – 2011</w:t>
      </w:r>
    </w:p>
    <w:p>
      <w:pPr>
        <w:pStyle w:val="Style31"/>
        <w:widowControl/>
        <w:spacing w:lineRule="auto" w:line="240"/>
        <w:rPr/>
      </w:pPr>
      <w:r>
        <w:rPr>
          <w:rStyle w:val="FontStyle12"/>
          <w:i/>
          <w:iCs/>
          <w:sz w:val="28"/>
          <w:szCs w:val="28"/>
          <w:lang w:val="ru-RU" w:eastAsia="ru-RU"/>
        </w:rPr>
        <w:t>Депутаты разошлись во взглядах на 20-летие независимости Украины</w:t>
      </w:r>
    </w:p>
    <w:p>
      <w:pPr>
        <w:pStyle w:val="Style31"/>
        <w:widowControl/>
        <w:spacing w:lineRule="auto" w:line="240"/>
        <w:rPr>
          <w:rStyle w:val="FontStyle12"/>
          <w:i/>
          <w:i/>
          <w:iCs/>
          <w:sz w:val="28"/>
          <w:szCs w:val="28"/>
          <w:lang w:val="ru-RU" w:eastAsia="ru-RU"/>
        </w:rPr>
      </w:pPr>
      <w:r>
        <w:rPr/>
      </w:r>
    </w:p>
    <w:p>
      <w:pPr>
        <w:pStyle w:val="Style31"/>
        <w:widowControl/>
        <w:spacing w:lineRule="auto" w:line="240"/>
        <w:rPr/>
      </w:pPr>
      <w:r>
        <w:rPr>
          <w:rStyle w:val="FontStyle12"/>
          <w:sz w:val="28"/>
          <w:szCs w:val="28"/>
          <w:lang w:val="ru-RU" w:eastAsia="ru-RU"/>
        </w:rPr>
        <w:t xml:space="preserve">В партии Регионов возник очередной скандал, спровоцированный заявлением, прозвучавшим в парламенте из уст заместителя главы фракции этой политической силы – народного депутата Вадима Колесниченко. Комментируя по просьбе сотрудников Киевского института проблем управления им. Горшенина обнародованный 15 июля президентский указ от отмене военного парада по случаю Дня независимости, Вадим Колесниченко сказал: «На сегодняшний день независимость ничего не принесла  - только 20 лет проедалось то, что получили от СССР. Когда празднование Дня независимости сможет подарить чувство собственного достоинства, демократии и свободы Украине – тогда это будет общим праздником.  Не нужно натужно праздновать то, чего нет. В этом нет необходимости». </w:t>
      </w:r>
    </w:p>
    <w:p>
      <w:pPr>
        <w:pStyle w:val="Style31"/>
        <w:widowControl/>
        <w:spacing w:lineRule="auto" w:line="240"/>
        <w:rPr/>
      </w:pPr>
      <w:r>
        <w:rPr>
          <w:rStyle w:val="FontStyle12"/>
          <w:sz w:val="28"/>
          <w:szCs w:val="28"/>
          <w:lang w:val="ru-RU" w:eastAsia="ru-RU"/>
        </w:rPr>
        <w:t xml:space="preserve"> </w:t>
      </w:r>
      <w:r>
        <w:rPr>
          <w:rStyle w:val="FontStyle12"/>
          <w:sz w:val="28"/>
          <w:szCs w:val="28"/>
          <w:lang w:val="ru-RU" w:eastAsia="ru-RU"/>
        </w:rPr>
        <w:t xml:space="preserve">Не только в оппозиции, но и среди коллег Колесникова по правящей партии это высказывание вызвало неприкрытое возмущение. Многие посчитали его провокационным. Так, например, народный депутат от Партии регионов Василий Горбаль, выступая в эфире «5 канала», заявил: « Я думаю, что, конечно, будет реакция партии на высказывания Вадима Колесниченко. Понятно, что это личная точка зрения депутата. Но, видимо, он забыл текст присяги, которую принимал, как и все народные депутаты. А, собственно комментировать глупости я отказываюсь». </w:t>
      </w:r>
    </w:p>
    <w:p>
      <w:pPr>
        <w:pStyle w:val="Style31"/>
        <w:widowControl/>
        <w:spacing w:lineRule="auto" w:line="240"/>
        <w:rPr/>
      </w:pPr>
      <w:r>
        <w:rPr>
          <w:rStyle w:val="FontStyle12"/>
          <w:sz w:val="28"/>
          <w:szCs w:val="28"/>
          <w:lang w:val="ru-RU" w:eastAsia="ru-RU"/>
        </w:rPr>
        <w:t xml:space="preserve">Что же касается вопроса об отказе проводить военный парад в День независимости, 24 августа, то Василий Горбаль считает возможным и целесообразным для организации праздничных мероприятий вместо средств госбюджета привлечь средства спонсоров и всех желающих помочь. « Убежден, что сейчас местные власти, организации, спонсоры, меценаты, национально-сознательные и вообще те, кто считает это праздником (а таких, я убежден большинство), могут приобщиться к финансированию мероприятий по случаю Дня независимости», заявил парламентарий. </w:t>
      </w:r>
    </w:p>
    <w:p>
      <w:pPr>
        <w:pStyle w:val="Style31"/>
        <w:widowControl/>
        <w:spacing w:lineRule="auto" w:line="240"/>
        <w:rPr>
          <w:rStyle w:val="FontStyle12"/>
          <w:sz w:val="28"/>
          <w:szCs w:val="28"/>
          <w:lang w:val="ru-RU" w:eastAsia="ru-RU"/>
        </w:rPr>
      </w:pPr>
      <w:r>
        <w:rPr/>
      </w:r>
    </w:p>
    <w:p>
      <w:pPr>
        <w:pStyle w:val="Style31"/>
        <w:widowControl/>
        <w:spacing w:lineRule="auto" w:line="240"/>
        <w:rPr/>
      </w:pPr>
      <w:r>
        <w:rPr>
          <w:rStyle w:val="FontStyle12"/>
          <w:sz w:val="28"/>
          <w:szCs w:val="28"/>
          <w:lang w:val="ru-RU" w:eastAsia="ru-RU"/>
        </w:rPr>
        <w:tab/>
        <w:tab/>
        <w:tab/>
        <w:tab/>
        <w:tab/>
        <w:tab/>
        <w:tab/>
        <w:tab/>
        <w:t>Александр Артазей</w:t>
      </w:r>
    </w:p>
    <w:p>
      <w:pPr>
        <w:pStyle w:val="Style31"/>
        <w:widowControl/>
        <w:spacing w:lineRule="auto" w:line="240"/>
        <w:rPr>
          <w:rStyle w:val="FontStyle12"/>
          <w:sz w:val="28"/>
          <w:szCs w:val="28"/>
          <w:lang w:val="ru-RU" w:eastAsia="ru-RU"/>
        </w:rPr>
      </w:pPr>
      <w:r>
        <w:rPr/>
      </w:r>
    </w:p>
    <w:p>
      <w:pPr>
        <w:pStyle w:val="Style31"/>
        <w:widowControl/>
        <w:spacing w:lineRule="auto" w:line="240"/>
        <w:rPr>
          <w:rStyle w:val="FontStyle12"/>
          <w:sz w:val="28"/>
          <w:szCs w:val="28"/>
          <w:lang w:val="ru-RU" w:eastAsia="ru-RU"/>
        </w:rPr>
      </w:pPr>
      <w:r>
        <w:rPr/>
      </w:r>
    </w:p>
    <w:p>
      <w:pPr>
        <w:pStyle w:val="Style31"/>
        <w:widowControl/>
        <w:spacing w:lineRule="auto" w:line="240"/>
        <w:rPr/>
      </w:pPr>
      <w:r>
        <w:rPr>
          <w:rStyle w:val="FontStyle12"/>
          <w:sz w:val="28"/>
          <w:szCs w:val="28"/>
          <w:lang w:val="ru-RU" w:eastAsia="ru-RU"/>
        </w:rPr>
        <w:t>Так что же происходило и происходит в независимой Украине? За объяснениями далеко ходить не надо. Ответ лежит в принятом порядке формировании власти и в принципах, в нем заложенных. Достаточно взглянуть на табл.1 и на сроки пребывания у власти представителей правящей элиты во главе государства (премьер-министры правительства). Сроки пребывания говорят сами за себя и глубокого комментирования не требуют. Сразу же бросается в глаза, что большинство руководителей украинского правительства  пребывали в должности не более 1 года, а кое-кто и меньше этого срока. Для объяснения этой ситуации необходимо провести специальное социологическое исследование. Его результаты могут быть предметом отдельной статьи.</w:t>
      </w:r>
    </w:p>
    <w:p>
      <w:pPr>
        <w:pStyle w:val="Style31"/>
        <w:widowControl/>
        <w:spacing w:lineRule="auto" w:line="240"/>
        <w:rPr/>
      </w:pPr>
      <w:r>
        <w:rPr>
          <w:rStyle w:val="FontStyle12"/>
          <w:sz w:val="28"/>
          <w:szCs w:val="28"/>
          <w:lang w:val="ru-RU" w:eastAsia="ru-RU"/>
        </w:rPr>
        <w:t>Если заглянуть в нашу прошлую историю на четверть века назад, когда начался парад суверенитетов, то, в результате образования независимых государств, подчас карликовых, на постсоветском пространстве, положение с формированием властных элит напоминало украинскую ситуацию. Но такой чехарды, как в Украине, не было нигде.</w:t>
      </w:r>
    </w:p>
    <w:p>
      <w:pPr>
        <w:pStyle w:val="Style31"/>
        <w:widowControl/>
        <w:spacing w:lineRule="auto" w:line="240"/>
        <w:rPr/>
      </w:pPr>
      <w:r>
        <w:rPr>
          <w:rStyle w:val="FontStyle12"/>
          <w:sz w:val="28"/>
          <w:szCs w:val="28"/>
          <w:lang w:val="ru-RU" w:eastAsia="ru-RU"/>
        </w:rPr>
        <w:t xml:space="preserve">И, конечно, при таком положении вещей мало что могли сделать премьеры для улучшения жизни народа, не говоря уже об экономике, развитии промышленности, сохранения всего того, что было достигнуто Советской Украиной. Не по зубам это было и четырем ее президентам: Кравчуку Л., Кучме Л., Ющенко В., Януковичу В. Воистину «суждены нам благие порывы, но свершить ничего не дано». </w:t>
      </w:r>
    </w:p>
    <w:p>
      <w:pPr>
        <w:pStyle w:val="Style31"/>
        <w:widowControl/>
        <w:spacing w:lineRule="auto" w:line="240"/>
        <w:rPr/>
      </w:pPr>
      <w:r>
        <w:rPr>
          <w:rStyle w:val="FontStyle12"/>
          <w:sz w:val="28"/>
          <w:szCs w:val="28"/>
          <w:lang w:val="ru-RU" w:eastAsia="ru-RU"/>
        </w:rPr>
        <w:tab/>
        <w:tab/>
        <w:tab/>
        <w:tab/>
        <w:tab/>
        <w:tab/>
        <w:tab/>
        <w:tab/>
        <w:tab/>
        <w:tab/>
        <w:tab/>
        <w:t>Таблица 1</w:t>
      </w:r>
    </w:p>
    <w:p>
      <w:pPr>
        <w:pStyle w:val="Style31"/>
        <w:widowControl/>
        <w:spacing w:lineRule="auto" w:line="240"/>
        <w:jc w:val="center"/>
        <w:rPr/>
      </w:pPr>
      <w:r>
        <w:rPr/>
        <w:t>Премьер-министры Украинской Республики 1991 - 2010</w:t>
      </w:r>
    </w:p>
    <w:tbl>
      <w:tblPr>
        <w:tblW w:w="8348" w:type="dxa"/>
        <w:jc w:val="left"/>
        <w:tblInd w:w="704" w:type="dxa"/>
        <w:tblLayout w:type="fixed"/>
        <w:tblCellMar>
          <w:top w:w="0" w:type="dxa"/>
          <w:left w:w="108" w:type="dxa"/>
          <w:bottom w:w="0" w:type="dxa"/>
          <w:right w:w="108" w:type="dxa"/>
        </w:tblCellMar>
      </w:tblPr>
      <w:tblGrid>
        <w:gridCol w:w="2693"/>
        <w:gridCol w:w="5655"/>
      </w:tblGrid>
      <w:tr>
        <w:trPr/>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Ф.И.О.</w:t>
            </w:r>
          </w:p>
        </w:tc>
        <w:tc>
          <w:tcPr>
            <w:tcW w:w="565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Срок пребывания на посту</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firstLine="715"/>
              <w:rPr/>
            </w:pPr>
            <w:r>
              <w:rPr>
                <w:rStyle w:val="FontStyle12"/>
                <w:sz w:val="28"/>
                <w:szCs w:val="28"/>
                <w:lang w:val="ru-RU" w:eastAsia="ru-RU"/>
              </w:rPr>
              <w:t>Фокин В.П.</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643" w:hanging="0"/>
              <w:rPr/>
            </w:pPr>
            <w:r>
              <w:rPr>
                <w:rStyle w:val="FontStyle12"/>
                <w:sz w:val="28"/>
                <w:szCs w:val="28"/>
                <w:lang w:val="ru-RU" w:eastAsia="ru-RU"/>
              </w:rPr>
              <w:t>V.1990 - Х.1992</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hanging="0"/>
              <w:rPr/>
            </w:pPr>
            <w:r>
              <w:rPr>
                <w:rStyle w:val="FontStyle12"/>
                <w:sz w:val="28"/>
                <w:szCs w:val="28"/>
                <w:lang w:val="ru-RU" w:eastAsia="ru-RU"/>
              </w:rPr>
              <w:t>Симоненко В.К.</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643" w:hanging="0"/>
              <w:rPr/>
            </w:pPr>
            <w:r>
              <w:rPr>
                <w:rStyle w:val="FontStyle12"/>
                <w:sz w:val="28"/>
                <w:szCs w:val="28"/>
                <w:lang w:val="ru-RU" w:eastAsia="ru-RU"/>
              </w:rPr>
              <w:t xml:space="preserve">……… </w:t>
            </w:r>
            <w:r>
              <w:rPr>
                <w:rStyle w:val="FontStyle12"/>
                <w:sz w:val="28"/>
                <w:szCs w:val="28"/>
                <w:lang w:val="ru-RU" w:eastAsia="ru-RU"/>
              </w:rPr>
              <w:t>- Х.1992</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firstLine="715"/>
              <w:rPr/>
            </w:pPr>
            <w:r>
              <w:rPr>
                <w:rStyle w:val="FontStyle12"/>
                <w:sz w:val="28"/>
                <w:szCs w:val="28"/>
                <w:lang w:val="ru-RU" w:eastAsia="ru-RU"/>
              </w:rPr>
              <w:t>Кучма Л.Ф.</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643" w:hanging="0"/>
              <w:rPr/>
            </w:pPr>
            <w:r>
              <w:rPr>
                <w:rStyle w:val="FontStyle12"/>
                <w:sz w:val="28"/>
                <w:szCs w:val="28"/>
                <w:lang w:val="ru-RU" w:eastAsia="ru-RU"/>
              </w:rPr>
              <w:t>ХІ.1992 – Х.1993</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hanging="0"/>
              <w:rPr/>
            </w:pPr>
            <w:r>
              <w:rPr>
                <w:rStyle w:val="FontStyle12"/>
                <w:sz w:val="28"/>
                <w:szCs w:val="28"/>
                <w:lang w:val="ru-RU" w:eastAsia="ru-RU"/>
              </w:rPr>
              <w:t>Звягильский Е.Л., и.о.</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643" w:hanging="0"/>
              <w:rPr/>
            </w:pPr>
            <w:r>
              <w:rPr>
                <w:rStyle w:val="FontStyle12"/>
                <w:sz w:val="28"/>
                <w:szCs w:val="28"/>
                <w:lang w:val="ru-RU" w:eastAsia="ru-RU"/>
              </w:rPr>
              <w:t>ХІ.1993 – ІІІ.1994</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firstLine="715"/>
              <w:rPr/>
            </w:pPr>
            <w:r>
              <w:rPr>
                <w:rStyle w:val="FontStyle12"/>
                <w:sz w:val="28"/>
                <w:szCs w:val="28"/>
                <w:lang w:val="ru-RU" w:eastAsia="ru-RU"/>
              </w:rPr>
              <w:t>Масол В.А.</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643" w:hanging="0"/>
              <w:rPr/>
            </w:pPr>
            <w:r>
              <w:rPr>
                <w:rStyle w:val="FontStyle12"/>
                <w:sz w:val="28"/>
                <w:szCs w:val="28"/>
                <w:lang w:val="ru-RU" w:eastAsia="ru-RU"/>
              </w:rPr>
              <w:t>V.1994 – V.1995</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firstLine="715"/>
              <w:rPr/>
            </w:pPr>
            <w:r>
              <w:rPr>
                <w:rStyle w:val="FontStyle12"/>
                <w:sz w:val="28"/>
                <w:szCs w:val="28"/>
                <w:lang w:val="ru-RU" w:eastAsia="ru-RU"/>
              </w:rPr>
              <w:t>Марчук Е.К.</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643" w:hanging="0"/>
              <w:rPr/>
            </w:pPr>
            <w:r>
              <w:rPr>
                <w:rStyle w:val="FontStyle12"/>
                <w:sz w:val="28"/>
                <w:szCs w:val="28"/>
                <w:lang w:val="ru-RU" w:eastAsia="ru-RU"/>
              </w:rPr>
              <w:t>V.1995 - V.1996</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hanging="0"/>
              <w:rPr/>
            </w:pPr>
            <w:r>
              <w:rPr>
                <w:rStyle w:val="FontStyle12"/>
                <w:sz w:val="28"/>
                <w:szCs w:val="28"/>
                <w:lang w:val="ru-RU" w:eastAsia="ru-RU"/>
              </w:rPr>
              <w:t>Лазаренко П.С.</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643" w:hanging="0"/>
              <w:rPr/>
            </w:pPr>
            <w:r>
              <w:rPr>
                <w:rStyle w:val="FontStyle12"/>
                <w:sz w:val="28"/>
                <w:szCs w:val="28"/>
                <w:lang w:val="ru-RU" w:eastAsia="ru-RU"/>
              </w:rPr>
              <w:t>V.1996 – VІ.1997</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firstLine="715"/>
              <w:rPr/>
            </w:pPr>
            <w:r>
              <w:rPr>
                <w:rStyle w:val="FontStyle12"/>
                <w:sz w:val="28"/>
                <w:szCs w:val="28"/>
                <w:lang w:val="ru-RU" w:eastAsia="ru-RU"/>
              </w:rPr>
              <w:t>Дурдинец В.В., и.о.</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643" w:hanging="0"/>
              <w:rPr/>
            </w:pPr>
            <w:r>
              <w:rPr>
                <w:rStyle w:val="FontStyle12"/>
                <w:sz w:val="28"/>
                <w:szCs w:val="28"/>
                <w:lang w:val="ru-RU" w:eastAsia="ru-RU"/>
              </w:rPr>
              <w:t>VІ.1997 – VІІ.1997</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hanging="0"/>
              <w:rPr/>
            </w:pPr>
            <w:r>
              <w:rPr>
                <w:rStyle w:val="FontStyle12"/>
                <w:sz w:val="28"/>
                <w:szCs w:val="28"/>
                <w:lang w:val="ru-RU" w:eastAsia="ru-RU"/>
              </w:rPr>
              <w:t>Пустовойтенко В.</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203" w:hanging="0"/>
              <w:rPr/>
            </w:pPr>
            <w:r>
              <w:rPr>
                <w:rStyle w:val="FontStyle12"/>
                <w:sz w:val="28"/>
                <w:szCs w:val="28"/>
                <w:lang w:val="ru-RU" w:eastAsia="ru-RU"/>
              </w:rPr>
              <w:t>VІІ.1997 – XІ.1999, XІ.1999 – XІІ.1999</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firstLine="715"/>
              <w:rPr/>
            </w:pPr>
            <w:r>
              <w:rPr>
                <w:rStyle w:val="FontStyle12"/>
                <w:sz w:val="28"/>
                <w:szCs w:val="28"/>
                <w:lang w:val="ru-RU" w:eastAsia="ru-RU"/>
              </w:rPr>
              <w:t>Ющенко В.А.</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923" w:hanging="0"/>
              <w:rPr/>
            </w:pPr>
            <w:r>
              <w:rPr>
                <w:rStyle w:val="FontStyle12"/>
                <w:sz w:val="28"/>
                <w:szCs w:val="28"/>
                <w:lang w:val="ru-RU" w:eastAsia="ru-RU"/>
              </w:rPr>
              <w:t>XІІ.1999 – ІV.2001, ІV.2001 – V.2001</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firstLine="715"/>
              <w:rPr/>
            </w:pPr>
            <w:r>
              <w:rPr>
                <w:rStyle w:val="FontStyle12"/>
                <w:sz w:val="28"/>
                <w:szCs w:val="28"/>
                <w:lang w:val="ru-RU" w:eastAsia="ru-RU"/>
              </w:rPr>
              <w:t>Кинах А.</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203" w:hanging="0"/>
              <w:rPr/>
            </w:pPr>
            <w:r>
              <w:rPr>
                <w:rStyle w:val="FontStyle12"/>
                <w:sz w:val="28"/>
                <w:szCs w:val="28"/>
                <w:lang w:val="ru-RU" w:eastAsia="ru-RU"/>
              </w:rPr>
              <w:t>V.2001 – XІ.2002, 16.XІ.2002 – 21.XІ.2002</w:t>
            </w:r>
          </w:p>
        </w:tc>
      </w:tr>
      <w:tr>
        <w:trPr>
          <w:trHeight w:val="720"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hanging="0"/>
              <w:rPr/>
            </w:pPr>
            <w:r>
              <w:rPr>
                <w:rStyle w:val="FontStyle12"/>
                <w:sz w:val="28"/>
                <w:szCs w:val="28"/>
                <w:lang w:val="ru-RU" w:eastAsia="ru-RU"/>
              </w:rPr>
              <w:t>Янукович В.Ф.</w:t>
            </w:r>
          </w:p>
          <w:p>
            <w:pPr>
              <w:pStyle w:val="Style31"/>
              <w:spacing w:lineRule="auto" w:line="240"/>
              <w:ind w:left="108" w:firstLine="715"/>
              <w:rPr>
                <w:rStyle w:val="FontStyle12"/>
                <w:sz w:val="28"/>
                <w:szCs w:val="28"/>
                <w:lang w:val="ru-RU" w:eastAsia="ru-RU"/>
              </w:rPr>
            </w:pPr>
            <w:r>
              <w:rPr/>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203" w:hanging="0"/>
              <w:rPr/>
            </w:pPr>
            <w:r>
              <w:rPr>
                <w:rStyle w:val="FontStyle12"/>
                <w:sz w:val="28"/>
                <w:szCs w:val="28"/>
                <w:lang w:val="ru-RU" w:eastAsia="ru-RU"/>
              </w:rPr>
              <w:t>21.XІ.2002 – 7.Х.2004, 28.XІІ.2004 – 5.І.2005,</w:t>
            </w:r>
          </w:p>
          <w:p>
            <w:pPr>
              <w:pStyle w:val="Style31"/>
              <w:spacing w:lineRule="auto" w:line="240"/>
              <w:ind w:left="203" w:hanging="0"/>
              <w:rPr/>
            </w:pPr>
            <w:r>
              <w:rPr>
                <w:rStyle w:val="FontStyle12"/>
                <w:sz w:val="28"/>
                <w:szCs w:val="28"/>
                <w:lang w:val="ru-RU" w:eastAsia="ru-RU"/>
              </w:rPr>
              <w:t>4.VІІІ.2006 – 23.XІ.2007, 23.XІ.2007 – 18.XІІ.2007</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hanging="0"/>
              <w:rPr/>
            </w:pPr>
            <w:r>
              <w:rPr>
                <w:rStyle w:val="FontStyle12"/>
                <w:sz w:val="28"/>
                <w:szCs w:val="28"/>
                <w:lang w:val="ru-RU" w:eastAsia="ru-RU"/>
              </w:rPr>
              <w:t>Азаров Н., и.о.</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203" w:hanging="0"/>
              <w:rPr/>
            </w:pPr>
            <w:r>
              <w:rPr>
                <w:rStyle w:val="FontStyle12"/>
                <w:sz w:val="28"/>
                <w:szCs w:val="28"/>
                <w:lang w:val="ru-RU" w:eastAsia="ru-RU"/>
              </w:rPr>
              <w:t>1.XІІ.2004 – 28.XІІ.2004, 11.ІІІ.2010 по н.вр.</w:t>
            </w:r>
          </w:p>
        </w:tc>
      </w:tr>
      <w:tr>
        <w:trPr>
          <w:trHeight w:val="70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hanging="0"/>
              <w:rPr/>
            </w:pPr>
            <w:r>
              <w:rPr>
                <w:rStyle w:val="FontStyle12"/>
                <w:sz w:val="28"/>
                <w:szCs w:val="28"/>
                <w:lang w:val="ru-RU" w:eastAsia="ru-RU"/>
              </w:rPr>
              <w:t>Тимошенко Ю.В.</w:t>
            </w:r>
          </w:p>
          <w:p>
            <w:pPr>
              <w:pStyle w:val="Style31"/>
              <w:spacing w:lineRule="auto" w:line="240"/>
              <w:ind w:left="108" w:firstLine="715"/>
              <w:rPr>
                <w:rStyle w:val="FontStyle12"/>
                <w:sz w:val="28"/>
                <w:szCs w:val="28"/>
                <w:lang w:val="ru-RU" w:eastAsia="ru-RU"/>
              </w:rPr>
            </w:pPr>
            <w:r>
              <w:rPr/>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203" w:hanging="0"/>
              <w:rPr/>
            </w:pPr>
            <w:r>
              <w:rPr>
                <w:rStyle w:val="FontStyle12"/>
                <w:sz w:val="28"/>
                <w:szCs w:val="28"/>
                <w:lang w:val="ru-RU" w:eastAsia="ru-RU"/>
              </w:rPr>
              <w:t>24.І.2005 – 04.ІІ.2005, 04.ІІ.2005 – 8.ІX.2005</w:t>
            </w:r>
          </w:p>
          <w:p>
            <w:pPr>
              <w:pStyle w:val="Style31"/>
              <w:spacing w:lineRule="auto" w:line="240"/>
              <w:ind w:left="203" w:hanging="0"/>
              <w:rPr/>
            </w:pPr>
            <w:r>
              <w:rPr>
                <w:rStyle w:val="FontStyle12"/>
                <w:sz w:val="28"/>
                <w:szCs w:val="28"/>
                <w:lang w:val="ru-RU" w:eastAsia="ru-RU"/>
              </w:rPr>
              <w:t>4.VІІІ.2005 – 23.XІ2007, 18.XІІ.2007 – 03.X.2010</w:t>
            </w:r>
          </w:p>
        </w:tc>
      </w:tr>
      <w:tr>
        <w:trPr>
          <w:trHeight w:val="705"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firstLine="715"/>
              <w:rPr/>
            </w:pPr>
            <w:r>
              <w:rPr>
                <w:rStyle w:val="FontStyle12"/>
                <w:sz w:val="28"/>
                <w:szCs w:val="28"/>
                <w:lang w:val="ru-RU" w:eastAsia="ru-RU"/>
              </w:rPr>
              <w:t>Ехануров Ю.</w:t>
            </w:r>
          </w:p>
          <w:p>
            <w:pPr>
              <w:pStyle w:val="Style31"/>
              <w:spacing w:lineRule="auto" w:line="240"/>
              <w:ind w:left="108" w:firstLine="715"/>
              <w:rPr>
                <w:rStyle w:val="FontStyle12"/>
                <w:sz w:val="28"/>
                <w:szCs w:val="28"/>
                <w:lang w:val="ru-RU" w:eastAsia="ru-RU"/>
              </w:rPr>
            </w:pPr>
            <w:r>
              <w:rPr/>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203" w:hanging="0"/>
              <w:rPr/>
            </w:pPr>
            <w:r>
              <w:rPr>
                <w:rStyle w:val="FontStyle12"/>
                <w:sz w:val="28"/>
                <w:szCs w:val="28"/>
                <w:lang w:val="ru-RU" w:eastAsia="ru-RU"/>
              </w:rPr>
              <w:t>8.ІX.2005 – 21.ХІ.2005, 22.ІX.2005 – 26.V.2006,</w:t>
            </w:r>
          </w:p>
          <w:p>
            <w:pPr>
              <w:pStyle w:val="Style31"/>
              <w:spacing w:lineRule="auto" w:line="240"/>
              <w:ind w:left="203" w:hanging="0"/>
              <w:rPr/>
            </w:pPr>
            <w:r>
              <w:rPr>
                <w:rStyle w:val="FontStyle12"/>
                <w:sz w:val="28"/>
                <w:szCs w:val="28"/>
                <w:lang w:val="ru-RU" w:eastAsia="ru-RU"/>
              </w:rPr>
              <w:t>26.V.2006 – 4.VІІІ.2006</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108" w:firstLine="715"/>
              <w:rPr/>
            </w:pPr>
            <w:r>
              <w:rPr>
                <w:rStyle w:val="FontStyle12"/>
                <w:sz w:val="28"/>
                <w:szCs w:val="28"/>
                <w:lang w:val="ru-RU" w:eastAsia="ru-RU"/>
              </w:rPr>
              <w:t>Турчинов А.</w:t>
            </w:r>
          </w:p>
        </w:tc>
        <w:tc>
          <w:tcPr>
            <w:tcW w:w="56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31"/>
              <w:spacing w:lineRule="auto" w:line="240"/>
              <w:ind w:left="203" w:hanging="0"/>
              <w:rPr/>
            </w:pPr>
            <w:r>
              <w:rPr>
                <w:rStyle w:val="FontStyle12"/>
                <w:sz w:val="28"/>
                <w:szCs w:val="28"/>
                <w:lang w:val="ru-RU" w:eastAsia="ru-RU"/>
              </w:rPr>
              <w:t>3.ІІІ.2010 – 11.ІІІ.2010</w:t>
            </w:r>
          </w:p>
        </w:tc>
      </w:tr>
    </w:tbl>
    <w:p>
      <w:pPr>
        <w:pStyle w:val="Style31"/>
        <w:widowControl/>
        <w:spacing w:lineRule="auto" w:line="240"/>
        <w:rPr/>
      </w:pPr>
      <w:r>
        <w:rPr>
          <w:rStyle w:val="FontStyle12"/>
          <w:sz w:val="28"/>
          <w:szCs w:val="28"/>
          <w:lang w:val="ru-RU" w:eastAsia="ru-RU"/>
        </w:rPr>
        <w:tab/>
      </w:r>
    </w:p>
    <w:p>
      <w:pPr>
        <w:pStyle w:val="Style31"/>
        <w:widowControl/>
        <w:spacing w:lineRule="auto" w:line="240"/>
        <w:rPr/>
      </w:pPr>
      <w:r>
        <w:rPr>
          <w:rStyle w:val="FontStyle12"/>
          <w:sz w:val="28"/>
          <w:szCs w:val="28"/>
          <w:lang w:val="ru-RU" w:eastAsia="ru-RU"/>
        </w:rPr>
        <w:t>Объективно в Украине проведены определенные преобразования, все время предпринимаются попытки проведения реформ, но эффективность их пока низкая. Их внедрение не доводится до конца. Недостаточно оценивается экспертами их результативность. В какой-то степени это объясняется общей нестабильностью в мире: финансовыми и экономическими мировыми кризисами, военными конфликтами, революциями и т.д. и т.п. Кроме того, не утихающие, порой явные, большей частью скрытые противоречия: СНГ, Совет Европы, ЕС, НАТО. Для сравнения можно посмотреть табл.2, где показана периодичность пребывания во главе правительства в России. Там тоже в свое время было не все гладко.</w:t>
      </w:r>
    </w:p>
    <w:p>
      <w:pPr>
        <w:pStyle w:val="Style31"/>
        <w:widowControl/>
        <w:spacing w:lineRule="auto" w:line="240"/>
        <w:rPr/>
      </w:pPr>
      <w:r>
        <w:rPr>
          <w:rStyle w:val="FontStyle12"/>
          <w:sz w:val="28"/>
          <w:szCs w:val="28"/>
          <w:lang w:val="ru-RU" w:eastAsia="ru-RU"/>
        </w:rPr>
        <w:tab/>
        <w:tab/>
        <w:tab/>
        <w:tab/>
        <w:tab/>
        <w:tab/>
        <w:tab/>
        <w:tab/>
        <w:tab/>
        <w:tab/>
        <w:tab/>
        <w:t>Таблица 2</w:t>
      </w:r>
    </w:p>
    <w:p>
      <w:pPr>
        <w:pStyle w:val="Style31"/>
        <w:widowControl/>
        <w:spacing w:lineRule="auto" w:line="240"/>
        <w:jc w:val="center"/>
        <w:rPr/>
      </w:pPr>
      <w:r>
        <w:rPr>
          <w:rStyle w:val="FontStyle12"/>
          <w:b/>
          <w:bCs/>
          <w:sz w:val="28"/>
          <w:szCs w:val="28"/>
          <w:lang w:val="ru-RU" w:eastAsia="ru-RU"/>
        </w:rPr>
        <w:t>Премьер – министры Российской федерации 1991 – 2010 гг</w:t>
      </w:r>
      <w:r>
        <w:rPr/>
        <w:t>.</w:t>
      </w:r>
    </w:p>
    <w:tbl>
      <w:tblPr>
        <w:tblW w:w="9570" w:type="dxa"/>
        <w:jc w:val="left"/>
        <w:tblInd w:w="-113" w:type="dxa"/>
        <w:tblLayout w:type="fixed"/>
        <w:tblCellMar>
          <w:top w:w="0" w:type="dxa"/>
          <w:left w:w="108" w:type="dxa"/>
          <w:bottom w:w="0" w:type="dxa"/>
          <w:right w:w="108" w:type="dxa"/>
        </w:tblCellMar>
      </w:tblPr>
      <w:tblGrid>
        <w:gridCol w:w="37"/>
        <w:gridCol w:w="3978"/>
        <w:gridCol w:w="5517"/>
        <w:gridCol w:w="38"/>
      </w:tblGrid>
      <w:tr>
        <w:trPr/>
        <w:tc>
          <w:tcPr>
            <w:tcW w:w="4015"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Ф.И.О</w:t>
            </w:r>
          </w:p>
        </w:tc>
        <w:tc>
          <w:tcPr>
            <w:tcW w:w="55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Срок пребывания на посту</w:t>
            </w:r>
          </w:p>
        </w:tc>
        <w:tc>
          <w:tcPr>
            <w:tcW w:w="38" w:type="dxa"/>
            <w:tcBorders/>
            <w:tcMar>
              <w:left w:w="0" w:type="dxa"/>
              <w:right w:w="0" w:type="dxa"/>
            </w:tcMar>
          </w:tcPr>
          <w:p>
            <w:pPr>
              <w:pStyle w:val="Normal"/>
              <w:snapToGrid w:val="false"/>
              <w:spacing w:before="0" w:after="200"/>
              <w:rPr>
                <w:rStyle w:val="FontStyle12"/>
                <w:sz w:val="28"/>
                <w:szCs w:val="28"/>
                <w:lang w:val="ru-RU" w:eastAsia="ru-RU"/>
              </w:rPr>
            </w:pPr>
            <w:r>
              <w:rPr/>
            </w:r>
          </w:p>
        </w:tc>
      </w:tr>
      <w:tr>
        <w:trPr/>
        <w:tc>
          <w:tcPr>
            <w:tcW w:w="37" w:type="dxa"/>
            <w:tcBorders/>
            <w:tcMar>
              <w:left w:w="0" w:type="dxa"/>
              <w:right w:w="0" w:type="dxa"/>
            </w:tcMar>
          </w:tcPr>
          <w:p>
            <w:pPr>
              <w:pStyle w:val="TableContents"/>
              <w:widowControl w:val="false"/>
              <w:suppressLineNumbers/>
              <w:spacing w:before="0" w:after="200"/>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Ельцин Б.Н.</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XІІ.1991 – 15.VІ.1992</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Гайдар Е.Т.</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15.VІ.1992 – 14.XІІ.1992</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Черномырдин В.С.</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hanging="0"/>
              <w:rPr/>
            </w:pPr>
            <w:r>
              <w:rPr>
                <w:rStyle w:val="FontStyle12"/>
                <w:sz w:val="28"/>
                <w:szCs w:val="28"/>
                <w:lang w:val="ru-RU" w:eastAsia="ru-RU"/>
              </w:rPr>
              <w:t>14.XІІ.1992 – 23.ІІІ.1998, 23.VІІІ.1998 – 11.ІX.1998</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Кириенко С.В.</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23.ІІІ.1998 – 23.VІІІ.1998</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Примаков Е.М.</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11.ІX.1998 – 12.V.1999</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Степашин С.В.</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12.V.1999 – 9.VІІІ.1999</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Путин В.В.</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9.VІІІ.1999 – 7.V.2000, 8.V.2008 по н. вр.</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Касьянов М.М.</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7.V.2000 – 24.ІІ.2004</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Христенко В.Б.</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24.ІІ.2004 – 5.ІІІ.2004</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Фрадков М.Е.</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5.ІІІ.2004 – 14.ІX.2007</w:t>
            </w:r>
          </w:p>
        </w:tc>
      </w:tr>
      <w:tr>
        <w:trPr/>
        <w:tc>
          <w:tcPr>
            <w:tcW w:w="37" w:type="dxa"/>
            <w:tcBorders/>
            <w:tcMar>
              <w:left w:w="0" w:type="dxa"/>
              <w:right w:w="0" w:type="dxa"/>
            </w:tcMar>
          </w:tcPr>
          <w:p>
            <w:pPr>
              <w:pStyle w:val="Normal"/>
              <w:widowControl/>
              <w:bidi w:val="0"/>
              <w:spacing w:lineRule="auto" w:line="276" w:before="0" w:after="200"/>
              <w:rPr>
                <w:rStyle w:val="FontStyle12"/>
                <w:sz w:val="28"/>
                <w:szCs w:val="28"/>
                <w:lang w:val="ru-RU" w:eastAsia="ru-RU"/>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pPr>
            <w:r>
              <w:rPr>
                <w:rStyle w:val="FontStyle12"/>
                <w:sz w:val="28"/>
                <w:szCs w:val="28"/>
                <w:lang w:val="ru-RU" w:eastAsia="ru-RU"/>
              </w:rPr>
              <w:t>Зубков В.А.</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ind w:left="305" w:hanging="0"/>
              <w:rPr/>
            </w:pPr>
            <w:r>
              <w:rPr>
                <w:rStyle w:val="FontStyle12"/>
                <w:sz w:val="28"/>
                <w:szCs w:val="28"/>
                <w:lang w:val="ru-RU" w:eastAsia="ru-RU"/>
              </w:rPr>
              <w:t>14.ІX.2007 – 8.V.2008</w:t>
              <w:tab/>
            </w:r>
          </w:p>
        </w:tc>
      </w:tr>
    </w:tbl>
    <w:p>
      <w:pPr>
        <w:pStyle w:val="Style31"/>
        <w:widowControl/>
        <w:spacing w:lineRule="auto" w:line="240"/>
        <w:rPr>
          <w:rStyle w:val="FontStyle12"/>
          <w:sz w:val="28"/>
          <w:szCs w:val="28"/>
          <w:lang w:val="ru-RU" w:eastAsia="ru-RU"/>
        </w:rPr>
      </w:pPr>
      <w:r>
        <w:rPr/>
      </w:r>
    </w:p>
    <w:p>
      <w:pPr>
        <w:pStyle w:val="Style31"/>
        <w:widowControl/>
        <w:spacing w:lineRule="auto" w:line="240"/>
        <w:rPr/>
      </w:pPr>
      <w:r>
        <w:rPr>
          <w:rStyle w:val="FontStyle12"/>
          <w:sz w:val="28"/>
          <w:szCs w:val="28"/>
          <w:lang w:val="ru-RU" w:eastAsia="ru-RU"/>
        </w:rPr>
        <w:t>Не способствует имиджу Украины в западных странах и США и антисемитизм, который имеет сегодня место и не встречает должного отпора со стороны властей. Я, к сожалению, не знаю , сколько евреев живет сегодня в Украине. Мне известна  цифра по г.Харькову. по последней переписи населения, проведенной в Украине в 2001 году, в г.Харькове проживало 11 тыс евреев. До начала Великой Отечественной войны в городе проживало 90 тыс евреев. В декабре 1941 – январе 1942 г. в Дробицком Яре было фашистами убито еврейского населения по данным Ю.Ляховицкого 30 тыс человек, по данным В.Круглова – 16 тыс евреев-харьковчан. Но уроком для будущих поколений это не послужило. Не послужило это и уроком для киевлян. Бабий Яр стал могилой для десятков тысяч евреев-киевлян. По переписи 2001 г. в Киеве проживало всего 18 тыс евреев.</w:t>
      </w:r>
    </w:p>
    <w:p>
      <w:pPr>
        <w:pStyle w:val="Style31"/>
        <w:widowControl/>
        <w:spacing w:lineRule="auto" w:line="240"/>
        <w:rPr/>
      </w:pPr>
      <w:r>
        <w:rPr>
          <w:rStyle w:val="FontStyle12"/>
          <w:sz w:val="28"/>
          <w:szCs w:val="28"/>
          <w:lang w:val="ru-RU" w:eastAsia="ru-RU"/>
        </w:rPr>
        <w:t>Хотелось бы еще обратить внимание читателей на статью Натальи Паниной: «Факторы национальной идентичности, толерантности, ксенофобии и антисемитизма в современной Украине»[20]. Особенно на раздел: «Отношение к евреям: распространенность и факторы антисемитизма»  :</w:t>
      </w:r>
    </w:p>
    <w:p>
      <w:pPr>
        <w:pStyle w:val="Style31"/>
        <w:widowControl/>
        <w:spacing w:lineRule="auto" w:line="240"/>
        <w:rPr/>
      </w:pPr>
      <w:r>
        <w:rPr>
          <w:rStyle w:val="FontStyle12"/>
          <w:sz w:val="28"/>
          <w:szCs w:val="28"/>
          <w:lang w:val="ru-RU" w:eastAsia="ru-RU"/>
        </w:rPr>
        <w:t>«…Волны антисемитизма в Украине, независимой и демократической, бушуют достаточно интенсивно и в настоящее время. Есть ли сегодня в рядах деятелей науки и культуры новый Короленко, новый Вернадский? Если есть, то пора бы им объявиться – поводов для размышлений имеется много»(21).</w:t>
      </w:r>
    </w:p>
    <w:p>
      <w:pPr>
        <w:pStyle w:val="Style31"/>
        <w:widowControl/>
        <w:spacing w:lineRule="auto" w:line="240"/>
        <w:rPr/>
      </w:pPr>
      <w:r>
        <w:rPr>
          <w:rStyle w:val="FontStyle12"/>
          <w:sz w:val="28"/>
          <w:szCs w:val="28"/>
          <w:lang w:val="ru-RU" w:eastAsia="ru-RU"/>
        </w:rPr>
        <w:t>Приведем фрагмент из исследований доктора социологических наук Наталии Паниной: «На протяжении 1992-2001 гг. значение индекса национальной дистанцированности по отношению к евреям балансировало на границе 4-х баллов. С 2002 г. дистанцированность к евреям повысилась до 5 баллов, что свидетельствует о том, что массовое сознание в среднем «подвинуло» евреев к рубежу, ограничивающему пределы Украины. В 2005 г. только 3% жителей Украины были согласны допустить евреев в качестве членов своей семьи; 7% - в качестве близких друзей, 10% - в качестве соседей; 7% - в качестве коллег по работе. Только 27% населения Украины проявили ту или иную степень толерантности по отношению к евреям и готовы поддерживать близкие социальные контакты с представителями этой национальности.</w:t>
      </w:r>
    </w:p>
    <w:p>
      <w:pPr>
        <w:pStyle w:val="Style31"/>
        <w:widowControl/>
        <w:spacing w:lineRule="auto" w:line="240"/>
        <w:rPr/>
      </w:pPr>
      <w:r>
        <w:rPr>
          <w:rStyle w:val="FontStyle12"/>
          <w:sz w:val="28"/>
          <w:szCs w:val="28"/>
          <w:lang w:val="ru-RU" w:eastAsia="ru-RU"/>
        </w:rPr>
        <w:t>Позицию крайнего антисемитизма «вообще не допускал бы в Украину» - открыто выразили 12% взрослого населения Украины». 25% отметивших, что они согласны допустить евреев только в качестве жителей Украины, проявили «обособленческую» установку – пусть живут в стране, но мне лично не хотелось бы вступать с ними в непосредственные социальные контакты. Наибольший удельный вес занимает группа «изоляционистов»(35%), отметивших, что готовы допускать евреев, но только в качестве туристов, посещающих Украину.</w:t>
      </w:r>
    </w:p>
    <w:p>
      <w:pPr>
        <w:pStyle w:val="Style31"/>
        <w:widowControl/>
        <w:spacing w:lineRule="auto" w:line="240"/>
        <w:rPr/>
      </w:pPr>
      <w:r>
        <w:rPr>
          <w:rStyle w:val="FontStyle12"/>
          <w:sz w:val="28"/>
          <w:szCs w:val="28"/>
          <w:lang w:val="ru-RU" w:eastAsia="ru-RU"/>
        </w:rPr>
        <w:t>В Западной Украине антисемитские и изоляционистские установки распространены в наибольшей степени: 60% взрослого населения проявили ту или иную степень склонности к антисемитизму(из них 15% «вообще не допускали бы евреев в Украину», а 46%  - допускали бы только в качестве туристов. В Центральном регионе склонность к антисемитизму присуща 50%(13% и 35% соответственно); в Южном – 43% (11% и 32% соответственно), в Восточном – 30%(10% и 29% соответственно). В целом нетолерантность по отношению к евреям несколько выше, чем у русских.</w:t>
      </w:r>
    </w:p>
    <w:p>
      <w:pPr>
        <w:pStyle w:val="Style31"/>
        <w:widowControl/>
        <w:spacing w:lineRule="auto" w:line="240"/>
        <w:rPr/>
      </w:pPr>
      <w:r>
        <w:rPr>
          <w:rStyle w:val="FontStyle12"/>
          <w:sz w:val="28"/>
          <w:szCs w:val="28"/>
          <w:lang w:val="ru-RU" w:eastAsia="ru-RU"/>
        </w:rPr>
        <w:t>Молодежь Украины(18-29 лет) отличается более высоким уровнем национальной нетолерантности по отношению к евреям по сравнению с представителями старшего поколения. Большей распространенностью открытых антисемитских установок отличаются лица, отрицательно относящиеся к союзу с восточными соседями – Россией и Белорусью 16%. Что касается особенностей связи отношения к евреям с внутриполитическим выбором, то следует заметить, что среди сторонников В.Ющенко шире распространены антисемитские установки – 50%(из них 37% - скрытые и 13% - открытые) по сравнению со сторонниками В.Януковича – 43%(33% - скрытые и 10% - открытые).</w:t>
      </w:r>
    </w:p>
    <w:p>
      <w:pPr>
        <w:pStyle w:val="Style31"/>
        <w:widowControl/>
        <w:spacing w:lineRule="auto" w:line="240"/>
        <w:rPr/>
      </w:pPr>
      <w:r>
        <w:rPr>
          <w:rStyle w:val="FontStyle12"/>
          <w:sz w:val="28"/>
          <w:szCs w:val="28"/>
          <w:lang w:val="ru-RU" w:eastAsia="ru-RU"/>
        </w:rPr>
        <w:t>Пусть меня простит вдумчивый и взыскательный читатель, но различия, приведенные Н.Паниной, на мой взгляд, не так уж и существенны. А происходит все потому, что «хрен редьки не слаще», т.е. процессы, которые исследовала Н.Панина, гораздо глубже и серьезнее. Они уходят своими корнями вглубь веков, к временам Богдана Хмельницкого и ему подобным. Но позитивно то, что в современной Украине есть силы, которые поднимают свой голос в защиту справедливости подлинной, не призрачной демократии, межнациональной, межэтнической толерантности, к построению истинного гражданского общества. Этот голос прозвучал со стороны научного сообщества Украины и возвысила его Наталья Панина.</w:t>
      </w:r>
    </w:p>
    <w:p>
      <w:pPr>
        <w:pStyle w:val="Style31"/>
        <w:widowControl/>
        <w:spacing w:lineRule="auto" w:line="240"/>
        <w:rPr/>
      </w:pPr>
      <w:r>
        <w:rPr>
          <w:rStyle w:val="FontStyle12"/>
          <w:sz w:val="28"/>
          <w:szCs w:val="28"/>
          <w:lang w:val="ru-RU" w:eastAsia="ru-RU"/>
        </w:rPr>
        <w:t>И заговорила она о проблеме антисемитизма потому, что прекрасно понимала, что «далеко не все благополучно в Датском королевстве». Рассадником антисемитизма в Украине и в самом Киеве так же является «научное сообщество» в лице Академии управления персоналом – учебном заведении, которое наводнило Украину антисемитской, фашистской литературой. Об этом знают читатели из средств массовой информации в Украине. Об этих опусах стало известно и в Германии. В Германии тоже сегодня пытается пробить себе дорогу антисемитизм, неонацизм, неофашизм и другие агрессивные ксенофобии. Но в Германии на пути у них стоит государство и законы, защищающие права граждан и карающие тех, которые пытаются вернуться к Нюрнбергским законам Гитлера 1935 года.</w:t>
      </w:r>
    </w:p>
    <w:p>
      <w:pPr>
        <w:pStyle w:val="Style31"/>
        <w:widowControl/>
        <w:spacing w:lineRule="auto" w:line="240"/>
        <w:rPr/>
      </w:pPr>
      <w:r>
        <w:rPr>
          <w:rStyle w:val="FontStyle12"/>
          <w:sz w:val="28"/>
          <w:szCs w:val="28"/>
          <w:lang w:val="ru-RU" w:eastAsia="ru-RU"/>
        </w:rPr>
        <w:t>Следует заметить, что не все и не всегда в Германии в этом направлении удается добиться, но борьба ведется повседневно, чего, к сожалению, не скажешь об Украине. Я уже упоминал о Бабьем и Дробицком ярах. Таких яров, оврагов, ям на украинской земле несметное количество. В них покоятся ни в чем неповинные люди, и не только евреи. Это интернациональные могилы. Но евреев фашисты уничтожали только лишь потому, что они были рождены матерью-еврейкой. 1 миллион 700 тысяч евреев Украины убиты .</w:t>
      </w:r>
    </w:p>
    <w:p>
      <w:pPr>
        <w:pStyle w:val="Style31"/>
        <w:widowControl/>
        <w:spacing w:lineRule="auto" w:line="240"/>
        <w:rPr/>
      </w:pPr>
      <w:r>
        <w:rPr>
          <w:rStyle w:val="FontStyle12"/>
          <w:sz w:val="28"/>
          <w:szCs w:val="28"/>
          <w:lang w:val="ru-RU" w:eastAsia="ru-RU"/>
        </w:rPr>
        <w:t>Это обстоятельство явилось основным мотивом, прозвучавшим в стихотворении Е.А.Евтушенко «Бабий Яр», которое сегодня не очень помнят даже люди старшего поколения, далеко не все знают его, а современной  молодежи оно вовсе не интересно, и попросту не нужно. Вот почему мы решили привести фрагмент стихотворения в своих рассуждениях:</w:t>
      </w:r>
    </w:p>
    <w:p>
      <w:pPr>
        <w:pStyle w:val="Style31"/>
        <w:widowControl/>
        <w:spacing w:lineRule="auto" w:line="240"/>
        <w:rPr/>
      </w:pPr>
      <w:r>
        <w:rPr>
          <w:rStyle w:val="FontStyle12"/>
          <w:sz w:val="28"/>
          <w:szCs w:val="28"/>
          <w:lang w:val="ru-RU" w:eastAsia="ru-RU"/>
        </w:rPr>
        <w:t>«..над Бабьим яром шелест диких трав.</w:t>
      </w:r>
    </w:p>
    <w:p>
      <w:pPr>
        <w:pStyle w:val="Style31"/>
        <w:widowControl/>
        <w:spacing w:lineRule="auto" w:line="240"/>
        <w:rPr/>
      </w:pPr>
      <w:r>
        <w:rPr>
          <w:rStyle w:val="FontStyle12"/>
          <w:sz w:val="28"/>
          <w:szCs w:val="28"/>
          <w:lang w:val="ru-RU" w:eastAsia="ru-RU"/>
        </w:rPr>
        <w:t>Деревья смотрят грозно, по-судейски.</w:t>
      </w:r>
    </w:p>
    <w:p>
      <w:pPr>
        <w:pStyle w:val="Style31"/>
        <w:widowControl/>
        <w:spacing w:lineRule="auto" w:line="240"/>
        <w:rPr/>
      </w:pPr>
      <w:r>
        <w:rPr>
          <w:rStyle w:val="FontStyle12"/>
          <w:sz w:val="28"/>
          <w:szCs w:val="28"/>
          <w:lang w:val="ru-RU" w:eastAsia="ru-RU"/>
        </w:rPr>
        <w:t>Все молча здесь кричит,</w:t>
      </w:r>
    </w:p>
    <w:p>
      <w:pPr>
        <w:pStyle w:val="Style31"/>
        <w:widowControl/>
        <w:spacing w:lineRule="auto" w:line="240"/>
        <w:rPr/>
      </w:pPr>
      <w:r>
        <w:rPr>
          <w:rStyle w:val="FontStyle12"/>
          <w:sz w:val="28"/>
          <w:szCs w:val="28"/>
          <w:lang w:val="ru-RU" w:eastAsia="ru-RU"/>
        </w:rPr>
        <w:t>И, шапку сняв, я чувствую, как</w:t>
      </w:r>
    </w:p>
    <w:p>
      <w:pPr>
        <w:pStyle w:val="Style31"/>
        <w:widowControl/>
        <w:spacing w:lineRule="auto" w:line="240"/>
        <w:rPr/>
      </w:pPr>
      <w:r>
        <w:rPr>
          <w:rStyle w:val="FontStyle12"/>
          <w:sz w:val="28"/>
          <w:szCs w:val="28"/>
          <w:lang w:val="ru-RU" w:eastAsia="ru-RU"/>
        </w:rPr>
        <w:t>Медленно седею. И сам я, как</w:t>
      </w:r>
    </w:p>
    <w:p>
      <w:pPr>
        <w:pStyle w:val="Style31"/>
        <w:widowControl/>
        <w:spacing w:lineRule="auto" w:line="240"/>
        <w:rPr/>
      </w:pPr>
      <w:r>
        <w:rPr>
          <w:rStyle w:val="FontStyle12"/>
          <w:sz w:val="28"/>
          <w:szCs w:val="28"/>
          <w:lang w:val="ru-RU" w:eastAsia="ru-RU"/>
        </w:rPr>
        <w:t>Сплошной беззвучный крик над</w:t>
      </w:r>
    </w:p>
    <w:p>
      <w:pPr>
        <w:pStyle w:val="Style31"/>
        <w:widowControl/>
        <w:spacing w:lineRule="auto" w:line="240"/>
        <w:rPr/>
      </w:pPr>
      <w:r>
        <w:rPr>
          <w:rStyle w:val="FontStyle12"/>
          <w:sz w:val="28"/>
          <w:szCs w:val="28"/>
          <w:lang w:val="ru-RU" w:eastAsia="ru-RU"/>
        </w:rPr>
        <w:t>Тысячами тысяч погребенных.</w:t>
      </w:r>
    </w:p>
    <w:p>
      <w:pPr>
        <w:pStyle w:val="Style31"/>
        <w:widowControl/>
        <w:spacing w:lineRule="auto" w:line="240"/>
        <w:rPr/>
      </w:pPr>
      <w:r>
        <w:rPr>
          <w:rStyle w:val="FontStyle12"/>
          <w:sz w:val="28"/>
          <w:szCs w:val="28"/>
          <w:lang w:val="ru-RU" w:eastAsia="ru-RU"/>
        </w:rPr>
        <w:t>Я – каждый здесь расстрелянный старик.</w:t>
      </w:r>
    </w:p>
    <w:p>
      <w:pPr>
        <w:pStyle w:val="Style31"/>
        <w:widowControl/>
        <w:spacing w:lineRule="auto" w:line="240"/>
        <w:rPr/>
      </w:pPr>
      <w:r>
        <w:rPr>
          <w:rStyle w:val="FontStyle12"/>
          <w:sz w:val="28"/>
          <w:szCs w:val="28"/>
          <w:lang w:val="ru-RU" w:eastAsia="ru-RU"/>
        </w:rPr>
        <w:t>Я – каждый здесь расстрелянный ребенок.</w:t>
      </w:r>
    </w:p>
    <w:p>
      <w:pPr>
        <w:pStyle w:val="Style31"/>
        <w:widowControl/>
        <w:spacing w:lineRule="auto" w:line="240"/>
        <w:rPr/>
      </w:pPr>
      <w:r>
        <w:rPr>
          <w:rStyle w:val="FontStyle12"/>
          <w:sz w:val="28"/>
          <w:szCs w:val="28"/>
          <w:lang w:val="ru-RU" w:eastAsia="ru-RU"/>
        </w:rPr>
        <w:t>Ничто во мне про это не забудет!</w:t>
      </w:r>
    </w:p>
    <w:p>
      <w:pPr>
        <w:pStyle w:val="Style31"/>
        <w:widowControl/>
        <w:spacing w:lineRule="auto" w:line="240"/>
        <w:rPr/>
      </w:pPr>
      <w:r>
        <w:rPr>
          <w:rStyle w:val="FontStyle12"/>
          <w:sz w:val="28"/>
          <w:szCs w:val="28"/>
          <w:lang w:val="ru-RU" w:eastAsia="ru-RU"/>
        </w:rPr>
        <w:t>«Интернационал» пусть прогремит, когда навеки</w:t>
      </w:r>
    </w:p>
    <w:p>
      <w:pPr>
        <w:pStyle w:val="Style31"/>
        <w:widowControl/>
        <w:spacing w:lineRule="auto" w:line="240"/>
        <w:rPr/>
      </w:pPr>
      <w:r>
        <w:rPr>
          <w:rStyle w:val="FontStyle12"/>
          <w:sz w:val="28"/>
          <w:szCs w:val="28"/>
          <w:lang w:val="ru-RU" w:eastAsia="ru-RU"/>
        </w:rPr>
        <w:t>Похоронен будет последний на земле антисемит.(22)</w:t>
      </w:r>
    </w:p>
    <w:p>
      <w:pPr>
        <w:pStyle w:val="Style31"/>
        <w:widowControl/>
        <w:spacing w:lineRule="auto" w:line="240"/>
        <w:rPr>
          <w:rStyle w:val="FontStyle12"/>
          <w:sz w:val="28"/>
          <w:szCs w:val="28"/>
          <w:lang w:val="ru-RU" w:eastAsia="ru-RU"/>
        </w:rPr>
      </w:pPr>
      <w:r>
        <w:rPr/>
      </w:r>
    </w:p>
    <w:p>
      <w:pPr>
        <w:pStyle w:val="Style31"/>
        <w:widowControl/>
        <w:spacing w:lineRule="auto" w:line="240"/>
        <w:rPr/>
      </w:pPr>
      <w:r>
        <w:rPr>
          <w:rStyle w:val="FontStyle12"/>
          <w:sz w:val="28"/>
          <w:szCs w:val="28"/>
          <w:lang w:val="ru-RU" w:eastAsia="ru-RU"/>
        </w:rPr>
        <w:t>Этой вечно кровоточащей теме посвятили свои произведения Павел Тычына: стихотворение «Еврейскому народу», Николай Бажан: поэма «Дебора», и многие другие авторы всех не назовешь.</w:t>
      </w:r>
    </w:p>
    <w:p>
      <w:pPr>
        <w:pStyle w:val="Style31"/>
        <w:widowControl/>
        <w:spacing w:lineRule="auto" w:line="240"/>
        <w:rPr/>
      </w:pPr>
      <w:r>
        <w:rPr>
          <w:rStyle w:val="FontStyle12"/>
          <w:sz w:val="28"/>
          <w:szCs w:val="28"/>
          <w:lang w:val="ru-RU" w:eastAsia="ru-RU"/>
        </w:rPr>
        <w:t>А что мы наблюдаем сегодня, Наверное, уроки истории человечество ничему не учат. Антисемитизм, как СПИД, проникает во все поры человеческой души. И опять мы услышали праведный, справедливый, гневный голос Евгения Евтушенко:</w:t>
      </w:r>
    </w:p>
    <w:p>
      <w:pPr>
        <w:pStyle w:val="Style31"/>
        <w:widowControl/>
        <w:spacing w:lineRule="auto" w:line="240"/>
        <w:rPr/>
      </w:pPr>
      <w:r>
        <w:rPr>
          <w:rStyle w:val="FontStyle12"/>
          <w:sz w:val="28"/>
          <w:szCs w:val="28"/>
          <w:lang w:val="ru-RU" w:eastAsia="ru-RU"/>
        </w:rPr>
        <w:tab/>
        <w:tab/>
        <w:tab/>
        <w:t>К властям</w:t>
      </w:r>
    </w:p>
    <w:p>
      <w:pPr>
        <w:pStyle w:val="Style31"/>
        <w:widowControl/>
        <w:spacing w:lineRule="auto" w:line="240"/>
        <w:rPr/>
      </w:pPr>
      <w:r>
        <w:rPr>
          <w:rStyle w:val="FontStyle12"/>
          <w:sz w:val="28"/>
          <w:szCs w:val="28"/>
          <w:lang w:val="ru-RU" w:eastAsia="ru-RU"/>
        </w:rPr>
        <w:tab/>
        <w:tab/>
        <w:t xml:space="preserve">Проявите усилье, </w:t>
      </w:r>
    </w:p>
    <w:p>
      <w:pPr>
        <w:pStyle w:val="Style31"/>
        <w:widowControl/>
        <w:spacing w:lineRule="auto" w:line="240"/>
        <w:ind w:left="720" w:firstLine="720"/>
        <w:rPr/>
      </w:pPr>
      <w:r>
        <w:rPr>
          <w:rStyle w:val="FontStyle12"/>
          <w:sz w:val="28"/>
          <w:szCs w:val="28"/>
          <w:lang w:val="ru-RU" w:eastAsia="ru-RU"/>
        </w:rPr>
        <w:t>Не медля, как можно скорее</w:t>
      </w:r>
    </w:p>
    <w:p>
      <w:pPr>
        <w:pStyle w:val="Style31"/>
        <w:widowControl/>
        <w:spacing w:lineRule="auto" w:line="240"/>
        <w:ind w:left="720" w:firstLine="720"/>
        <w:rPr/>
      </w:pPr>
      <w:r>
        <w:rPr>
          <w:rStyle w:val="FontStyle12"/>
          <w:sz w:val="28"/>
          <w:szCs w:val="28"/>
          <w:lang w:val="ru-RU" w:eastAsia="ru-RU"/>
        </w:rPr>
        <w:t>Верните евреев в Россию,</w:t>
      </w:r>
    </w:p>
    <w:p>
      <w:pPr>
        <w:pStyle w:val="Style31"/>
        <w:widowControl/>
        <w:spacing w:lineRule="auto" w:line="240"/>
        <w:ind w:left="720" w:firstLine="720"/>
        <w:rPr/>
      </w:pPr>
      <w:r>
        <w:rPr>
          <w:rStyle w:val="FontStyle12"/>
          <w:sz w:val="28"/>
          <w:szCs w:val="28"/>
          <w:lang w:val="ru-RU" w:eastAsia="ru-RU"/>
        </w:rPr>
        <w:t>Верните России евреев!</w:t>
      </w:r>
    </w:p>
    <w:p>
      <w:pPr>
        <w:pStyle w:val="Style31"/>
        <w:widowControl/>
        <w:spacing w:lineRule="auto" w:line="240"/>
        <w:ind w:left="720" w:firstLine="720"/>
        <w:rPr>
          <w:rStyle w:val="FontStyle12"/>
          <w:sz w:val="28"/>
          <w:szCs w:val="28"/>
          <w:lang w:val="ru-RU" w:eastAsia="ru-RU"/>
        </w:rPr>
      </w:pPr>
      <w:r>
        <w:rPr/>
      </w:r>
    </w:p>
    <w:p>
      <w:pPr>
        <w:pStyle w:val="Style31"/>
        <w:widowControl/>
        <w:spacing w:lineRule="auto" w:line="240"/>
        <w:ind w:left="720" w:firstLine="720"/>
        <w:rPr/>
      </w:pPr>
      <w:r>
        <w:rPr>
          <w:rStyle w:val="FontStyle12"/>
          <w:sz w:val="28"/>
          <w:szCs w:val="28"/>
          <w:lang w:val="ru-RU" w:eastAsia="ru-RU"/>
        </w:rPr>
        <w:t xml:space="preserve">Зовите, покуда не поздно, </w:t>
      </w:r>
    </w:p>
    <w:p>
      <w:pPr>
        <w:pStyle w:val="Style31"/>
        <w:widowControl/>
        <w:spacing w:lineRule="auto" w:line="240"/>
        <w:ind w:left="720" w:firstLine="720"/>
        <w:rPr/>
      </w:pPr>
      <w:r>
        <w:rPr>
          <w:rStyle w:val="FontStyle12"/>
          <w:sz w:val="28"/>
          <w:szCs w:val="28"/>
          <w:lang w:val="ru-RU" w:eastAsia="ru-RU"/>
        </w:rPr>
        <w:t>На русском ли, иль на иврите.</w:t>
      </w:r>
    </w:p>
    <w:p>
      <w:pPr>
        <w:pStyle w:val="Style31"/>
        <w:widowControl/>
        <w:spacing w:lineRule="auto" w:line="240"/>
        <w:ind w:left="720" w:firstLine="720"/>
        <w:rPr/>
      </w:pPr>
      <w:r>
        <w:rPr>
          <w:rStyle w:val="FontStyle12"/>
          <w:sz w:val="28"/>
          <w:szCs w:val="28"/>
          <w:lang w:val="ru-RU" w:eastAsia="ru-RU"/>
        </w:rPr>
        <w:t>Верните нам «жидомасонов»</w:t>
      </w:r>
    </w:p>
    <w:p>
      <w:pPr>
        <w:pStyle w:val="Style31"/>
        <w:widowControl/>
        <w:spacing w:lineRule="auto" w:line="240"/>
        <w:ind w:left="720" w:firstLine="720"/>
        <w:rPr/>
      </w:pPr>
      <w:r>
        <w:rPr>
          <w:rStyle w:val="FontStyle12"/>
          <w:sz w:val="28"/>
          <w:szCs w:val="28"/>
          <w:lang w:val="ru-RU" w:eastAsia="ru-RU"/>
        </w:rPr>
        <w:t>И всех сионистов верните.</w:t>
      </w:r>
    </w:p>
    <w:p>
      <w:pPr>
        <w:pStyle w:val="Style31"/>
        <w:widowControl/>
        <w:spacing w:lineRule="auto" w:line="240"/>
        <w:ind w:left="720" w:firstLine="720"/>
        <w:rPr>
          <w:rStyle w:val="FontStyle12"/>
          <w:sz w:val="28"/>
          <w:szCs w:val="28"/>
          <w:lang w:val="ru-RU" w:eastAsia="ru-RU"/>
        </w:rPr>
      </w:pPr>
      <w:r>
        <w:rPr/>
      </w:r>
    </w:p>
    <w:p>
      <w:pPr>
        <w:pStyle w:val="Style31"/>
        <w:widowControl/>
        <w:spacing w:lineRule="auto" w:line="240"/>
        <w:ind w:left="720" w:firstLine="720"/>
        <w:rPr/>
      </w:pPr>
      <w:r>
        <w:rPr>
          <w:rStyle w:val="FontStyle12"/>
          <w:sz w:val="28"/>
          <w:szCs w:val="28"/>
          <w:lang w:val="ru-RU" w:eastAsia="ru-RU"/>
        </w:rPr>
        <w:t>Пусть даже они на Таити</w:t>
      </w:r>
    </w:p>
    <w:p>
      <w:pPr>
        <w:pStyle w:val="Style31"/>
        <w:widowControl/>
        <w:spacing w:lineRule="auto" w:line="240"/>
        <w:ind w:left="720" w:firstLine="720"/>
        <w:rPr/>
      </w:pPr>
      <w:r>
        <w:rPr>
          <w:rStyle w:val="FontStyle12"/>
          <w:sz w:val="28"/>
          <w:szCs w:val="28"/>
          <w:lang w:val="ru-RU" w:eastAsia="ru-RU"/>
        </w:rPr>
        <w:t>И сделались черными кожей.</w:t>
      </w:r>
    </w:p>
    <w:p>
      <w:pPr>
        <w:pStyle w:val="Style31"/>
        <w:widowControl/>
        <w:spacing w:lineRule="auto" w:line="240"/>
        <w:ind w:left="720" w:firstLine="720"/>
        <w:rPr/>
      </w:pPr>
      <w:r>
        <w:rPr>
          <w:rStyle w:val="FontStyle12"/>
          <w:sz w:val="28"/>
          <w:szCs w:val="28"/>
          <w:lang w:val="ru-RU" w:eastAsia="ru-RU"/>
        </w:rPr>
        <w:t>«Космополитов» верните,</w:t>
      </w:r>
    </w:p>
    <w:p>
      <w:pPr>
        <w:pStyle w:val="Style31"/>
        <w:widowControl/>
        <w:spacing w:lineRule="auto" w:line="240"/>
        <w:ind w:left="720" w:firstLine="720"/>
        <w:rPr/>
      </w:pPr>
      <w:r>
        <w:rPr>
          <w:rStyle w:val="FontStyle12"/>
          <w:sz w:val="28"/>
          <w:szCs w:val="28"/>
          <w:lang w:val="ru-RU" w:eastAsia="ru-RU"/>
        </w:rPr>
        <w:t>«Врачей-отравителей» тоже…</w:t>
      </w:r>
    </w:p>
    <w:p>
      <w:pPr>
        <w:pStyle w:val="Style31"/>
        <w:widowControl/>
        <w:spacing w:lineRule="auto" w:line="240"/>
        <w:ind w:left="720" w:firstLine="720"/>
        <w:rPr>
          <w:rStyle w:val="FontStyle12"/>
          <w:sz w:val="28"/>
          <w:szCs w:val="28"/>
          <w:lang w:val="ru-RU" w:eastAsia="ru-RU"/>
        </w:rPr>
      </w:pPr>
      <w:r>
        <w:rPr/>
      </w:r>
    </w:p>
    <w:p>
      <w:pPr>
        <w:pStyle w:val="Style31"/>
        <w:widowControl/>
        <w:spacing w:lineRule="auto" w:line="240"/>
        <w:ind w:left="720" w:firstLine="720"/>
        <w:rPr/>
      </w:pPr>
      <w:r>
        <w:rPr>
          <w:rStyle w:val="FontStyle12"/>
          <w:sz w:val="28"/>
          <w:szCs w:val="28"/>
          <w:lang w:val="ru-RU" w:eastAsia="ru-RU"/>
        </w:rPr>
        <w:t>Верните ученых, поэтов,</w:t>
      </w:r>
    </w:p>
    <w:p>
      <w:pPr>
        <w:pStyle w:val="Style31"/>
        <w:widowControl/>
        <w:spacing w:lineRule="auto" w:line="240"/>
        <w:ind w:left="720" w:firstLine="720"/>
        <w:rPr/>
      </w:pPr>
      <w:r>
        <w:rPr>
          <w:rStyle w:val="FontStyle12"/>
          <w:sz w:val="28"/>
          <w:szCs w:val="28"/>
          <w:lang w:val="ru-RU" w:eastAsia="ru-RU"/>
        </w:rPr>
        <w:t>Артистов, кудесников смеха.</w:t>
      </w:r>
    </w:p>
    <w:p>
      <w:pPr>
        <w:pStyle w:val="Style31"/>
        <w:widowControl/>
        <w:spacing w:lineRule="auto" w:line="240"/>
        <w:ind w:left="720" w:firstLine="720"/>
        <w:rPr/>
      </w:pPr>
      <w:r>
        <w:rPr>
          <w:rStyle w:val="FontStyle12"/>
          <w:sz w:val="28"/>
          <w:szCs w:val="28"/>
          <w:lang w:val="ru-RU" w:eastAsia="ru-RU"/>
        </w:rPr>
        <w:t>И всем объясните при этом –</w:t>
      </w:r>
    </w:p>
    <w:p>
      <w:pPr>
        <w:pStyle w:val="Style31"/>
        <w:widowControl/>
        <w:spacing w:lineRule="auto" w:line="240"/>
        <w:ind w:left="720" w:firstLine="720"/>
        <w:rPr/>
      </w:pPr>
      <w:r>
        <w:rPr>
          <w:rStyle w:val="FontStyle12"/>
          <w:sz w:val="28"/>
          <w:szCs w:val="28"/>
          <w:lang w:val="ru-RU" w:eastAsia="ru-RU"/>
        </w:rPr>
        <w:t>Отныне они не помеха.</w:t>
      </w:r>
    </w:p>
    <w:p>
      <w:pPr>
        <w:pStyle w:val="Style31"/>
        <w:widowControl/>
        <w:spacing w:lineRule="auto" w:line="240"/>
        <w:ind w:left="720" w:firstLine="720"/>
        <w:rPr>
          <w:rStyle w:val="FontStyle12"/>
          <w:sz w:val="28"/>
          <w:szCs w:val="28"/>
          <w:lang w:val="ru-RU" w:eastAsia="ru-RU"/>
        </w:rPr>
      </w:pPr>
      <w:r>
        <w:rPr/>
      </w:r>
    </w:p>
    <w:p>
      <w:pPr>
        <w:pStyle w:val="Style31"/>
        <w:widowControl/>
        <w:spacing w:lineRule="auto" w:line="240"/>
        <w:ind w:left="720" w:firstLine="720"/>
        <w:rPr/>
      </w:pPr>
      <w:r>
        <w:rPr>
          <w:rStyle w:val="FontStyle12"/>
          <w:sz w:val="28"/>
          <w:szCs w:val="28"/>
          <w:lang w:val="ru-RU" w:eastAsia="ru-RU"/>
        </w:rPr>
        <w:t>Напротив, нам больше и не с кем</w:t>
      </w:r>
    </w:p>
    <w:p>
      <w:pPr>
        <w:pStyle w:val="Style31"/>
        <w:widowControl/>
        <w:spacing w:lineRule="auto" w:line="240"/>
        <w:ind w:left="720" w:firstLine="720"/>
        <w:rPr/>
      </w:pPr>
      <w:r>
        <w:rPr>
          <w:rStyle w:val="FontStyle12"/>
          <w:sz w:val="28"/>
          <w:szCs w:val="28"/>
          <w:lang w:val="ru-RU" w:eastAsia="ru-RU"/>
        </w:rPr>
        <w:t>Россию тащить из болота.</w:t>
      </w:r>
    </w:p>
    <w:p>
      <w:pPr>
        <w:pStyle w:val="Style31"/>
        <w:widowControl/>
        <w:spacing w:lineRule="auto" w:line="240"/>
        <w:ind w:left="720" w:firstLine="720"/>
        <w:rPr/>
      </w:pPr>
      <w:r>
        <w:rPr>
          <w:rStyle w:val="FontStyle12"/>
          <w:sz w:val="28"/>
          <w:szCs w:val="28"/>
          <w:lang w:val="ru-RU" w:eastAsia="ru-RU"/>
        </w:rPr>
        <w:t>Что им, с головой их еврейской,</w:t>
      </w:r>
    </w:p>
    <w:p>
      <w:pPr>
        <w:pStyle w:val="Style31"/>
        <w:widowControl/>
        <w:spacing w:lineRule="auto" w:line="240"/>
        <w:ind w:left="720" w:firstLine="720"/>
        <w:rPr/>
      </w:pPr>
      <w:r>
        <w:rPr>
          <w:rStyle w:val="FontStyle12"/>
          <w:sz w:val="28"/>
          <w:szCs w:val="28"/>
          <w:lang w:val="ru-RU" w:eastAsia="ru-RU"/>
        </w:rPr>
        <w:t>На всех у нас хватит работы.</w:t>
      </w:r>
    </w:p>
    <w:p>
      <w:pPr>
        <w:pStyle w:val="Style31"/>
        <w:widowControl/>
        <w:spacing w:lineRule="auto" w:line="240"/>
        <w:ind w:left="720" w:firstLine="720"/>
        <w:rPr>
          <w:rStyle w:val="FontStyle12"/>
          <w:sz w:val="28"/>
          <w:szCs w:val="28"/>
          <w:lang w:val="ru-RU" w:eastAsia="ru-RU"/>
        </w:rPr>
      </w:pPr>
      <w:r>
        <w:rPr/>
      </w:r>
    </w:p>
    <w:p>
      <w:pPr>
        <w:pStyle w:val="Style31"/>
        <w:widowControl/>
        <w:spacing w:lineRule="auto" w:line="240"/>
        <w:ind w:left="720" w:firstLine="720"/>
        <w:rPr/>
      </w:pPr>
      <w:r>
        <w:rPr>
          <w:rStyle w:val="FontStyle12"/>
          <w:sz w:val="28"/>
          <w:szCs w:val="28"/>
          <w:lang w:val="ru-RU" w:eastAsia="ru-RU"/>
        </w:rPr>
        <w:t>Когда же Россия воспрянет</w:t>
      </w:r>
    </w:p>
    <w:p>
      <w:pPr>
        <w:pStyle w:val="Style31"/>
        <w:widowControl/>
        <w:spacing w:lineRule="auto" w:line="240"/>
        <w:ind w:left="720" w:firstLine="720"/>
        <w:rPr/>
      </w:pPr>
      <w:r>
        <w:rPr>
          <w:rStyle w:val="FontStyle12"/>
          <w:sz w:val="28"/>
          <w:szCs w:val="28"/>
          <w:lang w:val="ru-RU" w:eastAsia="ru-RU"/>
        </w:rPr>
        <w:t>С их помощью станет всесильной,</w:t>
      </w:r>
    </w:p>
    <w:p>
      <w:pPr>
        <w:pStyle w:val="Style31"/>
        <w:widowControl/>
        <w:spacing w:lineRule="auto" w:line="240"/>
        <w:ind w:left="720" w:firstLine="720"/>
        <w:rPr/>
      </w:pPr>
      <w:r>
        <w:rPr>
          <w:rStyle w:val="FontStyle12"/>
          <w:sz w:val="28"/>
          <w:szCs w:val="28"/>
          <w:lang w:val="ru-RU" w:eastAsia="ru-RU"/>
        </w:rPr>
        <w:t xml:space="preserve">Тогда сможем мы, как и ране, </w:t>
      </w:r>
    </w:p>
    <w:p>
      <w:pPr>
        <w:pStyle w:val="Style31"/>
        <w:widowControl/>
        <w:spacing w:lineRule="auto" w:line="240"/>
        <w:ind w:left="720" w:firstLine="720"/>
        <w:rPr/>
      </w:pPr>
      <w:r>
        <w:rPr>
          <w:rStyle w:val="FontStyle12"/>
          <w:sz w:val="28"/>
          <w:szCs w:val="28"/>
          <w:lang w:val="ru-RU" w:eastAsia="ru-RU"/>
        </w:rPr>
        <w:t>Спасать от евреев Россию».(23)</w:t>
      </w:r>
    </w:p>
    <w:p>
      <w:pPr>
        <w:pStyle w:val="Style31"/>
        <w:widowControl/>
        <w:spacing w:lineRule="auto" w:line="240"/>
        <w:rPr>
          <w:rStyle w:val="FontStyle12"/>
          <w:sz w:val="28"/>
          <w:szCs w:val="28"/>
          <w:lang w:val="ru-RU" w:eastAsia="ru-RU"/>
        </w:rPr>
      </w:pPr>
      <w:r>
        <w:rPr/>
      </w:r>
    </w:p>
    <w:p>
      <w:pPr>
        <w:pStyle w:val="Style31"/>
        <w:widowControl/>
        <w:spacing w:lineRule="auto" w:line="240"/>
        <w:rPr/>
      </w:pPr>
      <w:r>
        <w:rPr>
          <w:rStyle w:val="FontStyle12"/>
          <w:sz w:val="28"/>
          <w:szCs w:val="28"/>
          <w:lang w:val="ru-RU" w:eastAsia="ru-RU"/>
        </w:rPr>
        <w:t>Прочтут ли это власть предержащие, стоящие во главе независимых, по сути национальных, с претензиями на демократическое развитие и построение гражданского общества, государств, образовавшихся на огромных территориях бывшего СССР? Возможно, прочтут. Но возникает вопрос, извечный вопрос евреев: «А нужно ли туда возвращаться? Куда? Зачем? Для чего и для кого? А что нас там ждет?» А там ждут антисемитизм, национализм, порой неонацизм и фашизм.</w:t>
      </w:r>
    </w:p>
    <w:p>
      <w:pPr>
        <w:pStyle w:val="Style31"/>
        <w:widowControl/>
        <w:spacing w:lineRule="auto" w:line="240"/>
        <w:rPr/>
      </w:pPr>
      <w:r>
        <w:rPr>
          <w:rStyle w:val="FontStyle12"/>
          <w:sz w:val="28"/>
          <w:szCs w:val="28"/>
          <w:lang w:val="ru-RU" w:eastAsia="ru-RU"/>
        </w:rPr>
        <w:t>Кто прочитал статью Н.Паниной, хорошо призадумается. И решение будет, скорее всего, не в пользу возвращения. Увы! Прискорбно, тяжело, обидно. Но это, к большому сожалению, так.</w:t>
      </w:r>
    </w:p>
    <w:p>
      <w:pPr>
        <w:pStyle w:val="Style31"/>
        <w:widowControl/>
        <w:spacing w:lineRule="auto" w:line="240"/>
        <w:rPr>
          <w:rStyle w:val="FontStyle12"/>
          <w:sz w:val="28"/>
          <w:szCs w:val="28"/>
          <w:lang w:val="ru-RU" w:eastAsia="ru-RU"/>
        </w:rPr>
      </w:pPr>
      <w:r>
        <w:rPr>
          <w:rStyle w:val="FontStyle12"/>
          <w:sz w:val="28"/>
          <w:szCs w:val="28"/>
          <w:lang w:val="ru-RU" w:eastAsia="ru-RU"/>
        </w:rPr>
        <w:tab/>
        <w:t>У людей старшего поколения невольно возникает желание сравнить свою жизнь до и после независимости страны. И при этом результат сравнения получается не в пользу периода независимости. Заклейменные позором правящие КП Советского Союза и Украины  объясняли свою политику, призывали народ строить и создавать, подбирали кадры для решения государственных задач, руководили всеми секторами общественной жизни. Ощущался «пульс страны», как тогда любили писать. Их вина лишь в том, что по непонятным причинам партийная верхушка так и не поставила перед собой стратегических задач развития огромной страны и разбежалась. Многие из них стали оборотнями. Так что же лучше: долгое правление мудрого вождя или частая смена президентов-марионеток? Ни то, ни другое себя не оправдало.</w:t>
      </w:r>
    </w:p>
    <w:p>
      <w:pPr>
        <w:pStyle w:val="Style31"/>
        <w:widowControl/>
        <w:spacing w:lineRule="auto" w:line="240"/>
        <w:rPr/>
      </w:pPr>
      <w:r>
        <w:rPr>
          <w:rStyle w:val="FontStyle12"/>
          <w:sz w:val="28"/>
          <w:szCs w:val="28"/>
          <w:lang w:val="ru-RU" w:eastAsia="ru-RU"/>
        </w:rPr>
        <w:t>Пользуясь появившимися  в эпоху гласности новыми общественными науками: геополитикой и политологией, сейчас можно сделать анализ истории Украины за прошедших 100 лет. Огромная страна, богатая природными и климатическими ресурсами, давно привлекала внимание транснациональных корпораций (ТНК или «Клуб 300»), как сырьевой придаток, за который можно побороться. Метод борьбы – это война. Втягивание царской России в 1-ю мировую войну с целью ее ослабления и раздробления положило начало переделу сфер влияния на материке Евразия. Результат был неудачен.</w:t>
      </w:r>
    </w:p>
    <w:p>
      <w:pPr>
        <w:pStyle w:val="Style31"/>
        <w:widowControl/>
        <w:spacing w:lineRule="auto" w:line="240"/>
        <w:rPr/>
      </w:pPr>
      <w:r>
        <w:rPr>
          <w:rStyle w:val="FontStyle12"/>
          <w:sz w:val="28"/>
          <w:szCs w:val="28"/>
          <w:lang w:val="ru-RU" w:eastAsia="ru-RU"/>
        </w:rPr>
        <w:t>2-я мировая война имела ту же цель, что и 1-я. Уничтожены огромные материальные и человеческие ресурсы. Союзные войска, по чьему-то негласному указанию затянув время открытия 2-го фронта, дали возможность Сталину захватить пол-Европы, опять же, с целью будущего ослабления СССР. Капиталистический мир перешел к холодной информационной войне с СССР: тихой войне на разрушение национального самосознания славянских народов с помощью радиовещания, навязывания своей культуры: фильмов, книг и пр. Был сменен приоритет борьбы: вместо вооруженного вторжения – размывание идеологических убеждений народов и постепенное внедрение в умы молодежи американских стандартов мышления и приоритетов. Что происходило на бытовом уровне, то известно всем. А как обрабатывали партийную верхушку – это навсегда останется под секретом. Не потому ли эта верхушка сдала свои позиции лидеров и разбежалась, забыв о патриотизме?</w:t>
      </w:r>
    </w:p>
    <w:p>
      <w:pPr>
        <w:pStyle w:val="Style31"/>
        <w:widowControl/>
        <w:spacing w:lineRule="auto" w:line="240"/>
        <w:rPr/>
      </w:pPr>
      <w:r>
        <w:rPr>
          <w:rStyle w:val="FontStyle12"/>
          <w:sz w:val="28"/>
          <w:szCs w:val="28"/>
          <w:lang w:val="ru-RU" w:eastAsia="ru-RU"/>
        </w:rPr>
        <w:t>Новый метод борьбы был назван войной суверенитетов. На деле это означает, что в какой-то обедневшей стране вдруг возникает какая-то демократическая партия, которая начинает усиленно проталкивать в общество принципы западной демократии и защищать права человека, и, придя к власти, строить это общество по западному образцу. Не нужно говорить, что такой тихий переворот финансируется и направляется из-за рубежа, и последний с радостью объявляет, что вот еще одна страна встала на демократический путь развития(читай: страна завоевана и мы начинаем вывоз трофеев). Этот же метод позволяет создать две партии, которые впоследствии разорвут страну на две части по границам проживания наций и т.д. Это и есть путь национального самоопределения или управляемый суверенитет по принципу «разделяй и властвуй».</w:t>
      </w:r>
    </w:p>
    <w:p>
      <w:pPr>
        <w:pStyle w:val="Style31"/>
        <w:widowControl/>
        <w:spacing w:lineRule="auto" w:line="240"/>
        <w:rPr/>
      </w:pPr>
      <w:r>
        <w:rPr>
          <w:rStyle w:val="FontStyle12"/>
          <w:sz w:val="28"/>
          <w:szCs w:val="28"/>
          <w:lang w:val="ru-RU" w:eastAsia="ru-RU"/>
        </w:rPr>
        <w:t>Украина уже 20 лет идет по этому пути. Единогласное признание всем миром итогов референдума от 1 декабря 1991 года говорит о масштабах управляемого процесса. Негласное проникновение зарубежных банков и фирм, скупающих инкогнито национальные богатства, а также наличие американской жены у одного из президентов, позволяют предположить, что дележка идет полным ходом и полноценное правительство никому не нужно. И мы не скоро увидим избранного народом президента, который смог бы прекратить это унижение и разграбление национального достояния.</w:t>
      </w:r>
    </w:p>
    <w:p>
      <w:pPr>
        <w:pStyle w:val="Style31"/>
        <w:widowControl/>
        <w:spacing w:lineRule="auto" w:line="240"/>
        <w:rPr/>
      </w:pPr>
      <w:r>
        <w:rPr>
          <w:rStyle w:val="FontStyle12"/>
          <w:sz w:val="28"/>
          <w:szCs w:val="28"/>
          <w:lang w:val="ru-RU" w:eastAsia="ru-RU"/>
        </w:rPr>
        <w:t>Ф.Д.Рузвельт, будучи президентом, говаривал: «Если в большой политике что-то происходит, значит, это было запланировано».</w:t>
      </w:r>
    </w:p>
    <w:p>
      <w:pPr>
        <w:pStyle w:val="Normal"/>
        <w:ind w:firstLine="715"/>
        <w:rPr/>
      </w:pPr>
      <w:r>
        <w:rPr>
          <w:rFonts w:cs="Times New Roman" w:ascii="Times New Roman" w:hAnsi="Times New Roman"/>
          <w:sz w:val="28"/>
          <w:szCs w:val="28"/>
        </w:rPr>
        <w:t>И еще об одной проблеме хотелось бы поговорить, точнее написать. Название этой проблемы: интеграция(24). Эту проблему переживают сотни тысяч людей, оказавшиеся, по разным причинам, мотивам, за пределами своей Родины. Сложности вживания в ткань нового общества - мучительный, длительный, психологически трудный процесс. Его вынуждены проходить все мигранты, независимо от того, к какому бы этносу они не принадлежали. Но особенно не прост был этот путь для эмигрантов из царской, императорской России, Советского Союза, постсоветской России и государств, образовавшихся после распада и ликвидации Союза Советских Социалистических Республик. У разных волн эмиграции, конечно, были свои специфические проблемы. Но они продолжают быть сегодня, и не исключено, что они будут и в будущем.</w:t>
      </w:r>
    </w:p>
    <w:p>
      <w:pPr>
        <w:pStyle w:val="Normal"/>
        <w:rPr>
          <w:rFonts w:ascii="Times New Roman" w:hAnsi="Times New Roman" w:cs="Times New Roman"/>
          <w:sz w:val="28"/>
          <w:szCs w:val="28"/>
        </w:rPr>
      </w:pPr>
      <w:r>
        <w:rPr>
          <w:rFonts w:cs="Times New Roman" w:ascii="Times New Roman" w:hAnsi="Times New Roman"/>
          <w:sz w:val="28"/>
          <w:szCs w:val="28"/>
        </w:rPr>
        <w:tab/>
        <w:t>Несколько слов хотелось бы сказать и о волнах эмиграции, близких нам. Первая эмиграция пыталась сохранить в себе то, чем была Россия до победы Великой социалистической революции. Попутно она творила, продолжала по возможности творческую линию дореволюционной России. Пытаясь сохранить былую культурную славу своей Родины среди западных стран, вторая волна эмиграции, выкинутая с насиженных мест мировой войной, свидетельствовала о том, что произошло в стране в сталинские времена: о жестоком и бесчеловечном терроре, о страшном периоде коллективизации, о закабалении человека государством, об ужасах пережитых советскими людьми в годы Великой отечественной войны.</w:t>
      </w:r>
    </w:p>
    <w:p>
      <w:pPr>
        <w:pStyle w:val="Normal"/>
        <w:rPr>
          <w:rFonts w:ascii="Times New Roman" w:hAnsi="Times New Roman" w:cs="Times New Roman"/>
          <w:sz w:val="28"/>
          <w:szCs w:val="28"/>
        </w:rPr>
      </w:pPr>
      <w:r>
        <w:rPr>
          <w:rFonts w:cs="Times New Roman" w:ascii="Times New Roman" w:hAnsi="Times New Roman"/>
          <w:sz w:val="28"/>
          <w:szCs w:val="28"/>
        </w:rPr>
        <w:tab/>
        <w:t>Третья волна эмиграции была в значительной мере эмиграцией советской. Этой эмиграции в большей степени способствовал разгулявшийся в СССР антисемитизм. Четвертая волна эмиграции. Это люди, разуверившиеся в том, что когда-нибудь жизнь в России и в государствах, образовавщихся после ликвидации СССР, станет нормальной, достойной человека. Надежды на горбачевскую перестройку, также, как в свое время, на эренбурговскую оттепель, практически не оправдались. Хотели, как лучше, а получилось, как всегда. Ростки весны пробудились, но их быстренько заморозили.(25)</w:t>
      </w:r>
    </w:p>
    <w:p>
      <w:pPr>
        <w:pStyle w:val="Normal"/>
        <w:rPr/>
      </w:pPr>
      <w:r>
        <w:rPr>
          <w:rFonts w:cs="Times New Roman" w:ascii="Times New Roman" w:hAnsi="Times New Roman"/>
          <w:sz w:val="28"/>
          <w:szCs w:val="28"/>
        </w:rPr>
        <w:tab/>
        <w:t xml:space="preserve">«Что же делать, если не смогли мы сохранить ту хрущевскую оттепель, во дни и годы уже начиналось понимание нашей общей ответственности и вины за поругание многих и многого».(26) Известно, что на планете Земля есть две вещи, которые человек не выбирает, это – родителей и место, где он родился – Родину. И Родина у нас одна и никакой другой быть не может. Другое дело, что каждый человек может себе выбирать место, страну, где он хочет жить. Это его естественное право. Он должен быть свободен в принятии своего решения. Свобода – это выбор, и этот выбор должен быть уважаем властью, запреты тут не помогут. </w:t>
      </w:r>
    </w:p>
    <w:p>
      <w:pPr>
        <w:pStyle w:val="Normal"/>
        <w:ind w:firstLine="708"/>
        <w:rPr>
          <w:rFonts w:ascii="Times New Roman" w:hAnsi="Times New Roman" w:cs="Times New Roman"/>
          <w:sz w:val="28"/>
          <w:szCs w:val="28"/>
        </w:rPr>
      </w:pPr>
      <w:r>
        <w:rPr>
          <w:rFonts w:cs="Times New Roman" w:ascii="Times New Roman" w:hAnsi="Times New Roman"/>
          <w:sz w:val="28"/>
          <w:szCs w:val="28"/>
        </w:rPr>
        <w:t>По-человечески мудро, не лукавя,  с большой сердечной теплотой и глубоким пониманием эмигрантских проблем еще весной 1925 года писала великая поэтесса Марина Ивановна Цветаева(27), 70-летие со дня ее трагического ухода из жизни исполнилось в этом году:</w:t>
      </w:r>
    </w:p>
    <w:p>
      <w:pPr>
        <w:pStyle w:val="Normal"/>
        <w:ind w:firstLine="708"/>
        <w:rPr>
          <w:rFonts w:ascii="Times New Roman" w:hAnsi="Times New Roman" w:cs="Times New Roman"/>
          <w:sz w:val="28"/>
          <w:szCs w:val="28"/>
        </w:rPr>
      </w:pPr>
      <w:r>
        <w:rPr>
          <w:rFonts w:cs="Times New Roman" w:ascii="Times New Roman" w:hAnsi="Times New Roman"/>
          <w:sz w:val="28"/>
          <w:szCs w:val="28"/>
        </w:rPr>
        <w:tab/>
        <w:tab/>
        <w:tab/>
        <w:tab/>
        <w:tab/>
        <w:tab/>
        <w:t>Б.Пастернаку</w:t>
      </w:r>
    </w:p>
    <w:p>
      <w:pPr>
        <w:pStyle w:val="Normal"/>
        <w:ind w:firstLine="708"/>
        <w:rPr>
          <w:rFonts w:ascii="Times New Roman" w:hAnsi="Times New Roman" w:cs="Times New Roman"/>
          <w:sz w:val="28"/>
          <w:szCs w:val="28"/>
        </w:rPr>
      </w:pPr>
      <w:r>
        <w:rPr>
          <w:rFonts w:cs="Times New Roman" w:ascii="Times New Roman" w:hAnsi="Times New Roman"/>
          <w:sz w:val="28"/>
          <w:szCs w:val="28"/>
        </w:rPr>
        <w:tab/>
        <w:t>Рас – стояние: версты, мили...</w:t>
      </w:r>
    </w:p>
    <w:p>
      <w:pPr>
        <w:pStyle w:val="Normal"/>
        <w:ind w:firstLine="708"/>
        <w:rPr>
          <w:rFonts w:ascii="Times New Roman" w:hAnsi="Times New Roman" w:cs="Times New Roman"/>
          <w:sz w:val="28"/>
          <w:szCs w:val="28"/>
        </w:rPr>
      </w:pPr>
      <w:r>
        <w:rPr>
          <w:rFonts w:cs="Times New Roman" w:ascii="Times New Roman" w:hAnsi="Times New Roman"/>
          <w:sz w:val="28"/>
          <w:szCs w:val="28"/>
        </w:rPr>
        <w:tab/>
        <w:t>Нас рас – ставили, рас – садили,</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Чтобы тихо себя вели,</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По двум разным концам земли</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Рас – стояние: версты, дали...</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Нас расклеили, распаяли,</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В две руки развели, распяв,</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И не знали, что это сплав</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Вдохновений и сухожилий..</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Не рассорили – рас – сорили,</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Расслоили...</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ab/>
        <w:tab/>
        <w:t>Стена да ров.</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Расселили нас, как орлов –</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Заговорщиков: версты, дали...</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Не расстроили – растеряли.</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По трущобам земных щирот</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Рассовали нас, как сирот.</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Который уж – ну, который март?!</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Разбили нас, как колоду карт!</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24 марта 1925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И в том же году она пишет о непроходящей тоске по Родине:</w:t>
      </w:r>
    </w:p>
    <w:p>
      <w:pPr>
        <w:pStyle w:val="Normal"/>
        <w:rPr>
          <w:rFonts w:ascii="Times New Roman" w:hAnsi="Times New Roman" w:cs="Times New Roman"/>
          <w:sz w:val="28"/>
          <w:szCs w:val="28"/>
        </w:rPr>
      </w:pPr>
      <w:r>
        <w:rPr>
          <w:rFonts w:cs="Times New Roman" w:ascii="Times New Roman" w:hAnsi="Times New Roman"/>
          <w:sz w:val="28"/>
          <w:szCs w:val="28"/>
        </w:rPr>
        <w:tab/>
        <w:tab/>
        <w:t>Русской ржи от меня поклон,</w:t>
      </w:r>
    </w:p>
    <w:p>
      <w:pPr>
        <w:pStyle w:val="Normal"/>
        <w:rPr>
          <w:rFonts w:ascii="Times New Roman" w:hAnsi="Times New Roman" w:cs="Times New Roman"/>
          <w:sz w:val="28"/>
          <w:szCs w:val="28"/>
        </w:rPr>
      </w:pPr>
      <w:r>
        <w:rPr>
          <w:rFonts w:cs="Times New Roman" w:ascii="Times New Roman" w:hAnsi="Times New Roman"/>
          <w:sz w:val="28"/>
          <w:szCs w:val="28"/>
        </w:rPr>
        <w:tab/>
        <w:tab/>
        <w:t>Ниве, где баба застится...</w:t>
      </w:r>
    </w:p>
    <w:p>
      <w:pPr>
        <w:pStyle w:val="Normal"/>
        <w:rPr>
          <w:rFonts w:ascii="Times New Roman" w:hAnsi="Times New Roman" w:cs="Times New Roman"/>
          <w:sz w:val="28"/>
          <w:szCs w:val="28"/>
        </w:rPr>
      </w:pPr>
      <w:r>
        <w:rPr>
          <w:rFonts w:cs="Times New Roman" w:ascii="Times New Roman" w:hAnsi="Times New Roman"/>
          <w:sz w:val="28"/>
          <w:szCs w:val="28"/>
        </w:rPr>
        <w:tab/>
        <w:tab/>
        <w:t>Друг! Дожди за моим окном,</w:t>
      </w:r>
    </w:p>
    <w:p>
      <w:pPr>
        <w:pStyle w:val="Normal"/>
        <w:rPr>
          <w:rFonts w:ascii="Times New Roman" w:hAnsi="Times New Roman" w:cs="Times New Roman"/>
          <w:sz w:val="28"/>
          <w:szCs w:val="28"/>
        </w:rPr>
      </w:pPr>
      <w:r>
        <w:rPr>
          <w:rFonts w:cs="Times New Roman" w:ascii="Times New Roman" w:hAnsi="Times New Roman"/>
          <w:sz w:val="28"/>
          <w:szCs w:val="28"/>
        </w:rPr>
        <w:tab/>
        <w:tab/>
        <w:t>Беды и блажи на сердц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Ты, в погудке дождей и бед –</w:t>
      </w:r>
    </w:p>
    <w:p>
      <w:pPr>
        <w:pStyle w:val="Normal"/>
        <w:rPr>
          <w:rFonts w:ascii="Times New Roman" w:hAnsi="Times New Roman" w:cs="Times New Roman"/>
          <w:sz w:val="28"/>
          <w:szCs w:val="28"/>
        </w:rPr>
      </w:pPr>
      <w:r>
        <w:rPr>
          <w:rFonts w:cs="Times New Roman" w:ascii="Times New Roman" w:hAnsi="Times New Roman"/>
          <w:sz w:val="28"/>
          <w:szCs w:val="28"/>
        </w:rPr>
        <w:tab/>
        <w:tab/>
        <w:t>То ж, что Гомер в гекзаметре.</w:t>
      </w:r>
    </w:p>
    <w:p>
      <w:pPr>
        <w:pStyle w:val="Normal"/>
        <w:rPr>
          <w:rFonts w:ascii="Times New Roman" w:hAnsi="Times New Roman" w:cs="Times New Roman"/>
          <w:sz w:val="28"/>
          <w:szCs w:val="28"/>
        </w:rPr>
      </w:pPr>
      <w:r>
        <w:rPr>
          <w:rFonts w:cs="Times New Roman" w:ascii="Times New Roman" w:hAnsi="Times New Roman"/>
          <w:sz w:val="28"/>
          <w:szCs w:val="28"/>
        </w:rPr>
        <w:tab/>
        <w:tab/>
        <w:t>Дай мне руку – на весь этот свет!</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Здесь – мои обе заняты.</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t>7 мая 1925 года(28)</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8"/>
        <w:rPr>
          <w:rFonts w:ascii="Times New Roman" w:hAnsi="Times New Roman" w:cs="Times New Roman"/>
          <w:sz w:val="28"/>
          <w:szCs w:val="28"/>
        </w:rPr>
      </w:pPr>
      <w:r>
        <w:rPr>
          <w:rFonts w:cs="Times New Roman" w:ascii="Times New Roman" w:hAnsi="Times New Roman"/>
          <w:sz w:val="28"/>
          <w:szCs w:val="28"/>
        </w:rPr>
        <w:t>Она вернулась на Родину в надежде на признание, с желанием и возможностью плодотворно и творчески трудиться. Но не тут то было. Она даже не смогла получить место посудомойки в столовой литфонда Союза писателей. Ее обращение к руководству(фамилии не будем называть, они общеизвестны) осталось без внимания. Она этого выдержать не смогла.</w:t>
      </w:r>
    </w:p>
    <w:p>
      <w:pPr>
        <w:pStyle w:val="Normal"/>
        <w:rPr>
          <w:rFonts w:ascii="Times New Roman" w:hAnsi="Times New Roman" w:cs="Times New Roman"/>
          <w:sz w:val="28"/>
          <w:szCs w:val="28"/>
        </w:rPr>
      </w:pPr>
      <w:r>
        <w:rPr>
          <w:rFonts w:cs="Times New Roman" w:ascii="Times New Roman" w:hAnsi="Times New Roman"/>
          <w:sz w:val="28"/>
          <w:szCs w:val="28"/>
        </w:rPr>
        <w:tab/>
        <w:t>Тяга из дома, отъезд из него вовсе не означает ненависти к дому. Без уважения к дому, к месту своего рождения – нет человека – личности. Жизнь подчас подсовывает другие дома, иногда даже прикидывающиеся родными; дома, которые всасывают внутрь, как трясина; дома, похожие на родительские колыбели, убаюкивающие совесть. И это страшно. Бездомность – это всегда и везде человеческое горе.</w:t>
      </w:r>
    </w:p>
    <w:p>
      <w:pPr>
        <w:pStyle w:val="Normal"/>
        <w:rPr>
          <w:rFonts w:ascii="Times New Roman" w:hAnsi="Times New Roman" w:cs="Times New Roman"/>
          <w:sz w:val="28"/>
          <w:szCs w:val="28"/>
        </w:rPr>
      </w:pPr>
      <w:r>
        <w:rPr>
          <w:rFonts w:cs="Times New Roman" w:ascii="Times New Roman" w:hAnsi="Times New Roman"/>
          <w:sz w:val="28"/>
          <w:szCs w:val="28"/>
        </w:rPr>
        <w:tab/>
        <w:t>Вот об этом также пишет М.И.Цветаева.</w:t>
      </w:r>
    </w:p>
    <w:p>
      <w:pPr>
        <w:pStyle w:val="Normal"/>
        <w:rPr>
          <w:rFonts w:ascii="Times New Roman" w:hAnsi="Times New Roman" w:cs="Times New Roman"/>
          <w:sz w:val="28"/>
          <w:szCs w:val="28"/>
        </w:rPr>
      </w:pPr>
      <w:r>
        <w:rPr>
          <w:rFonts w:cs="Times New Roman" w:ascii="Times New Roman" w:hAnsi="Times New Roman"/>
          <w:sz w:val="28"/>
          <w:szCs w:val="28"/>
        </w:rPr>
        <w:tab/>
        <w:t>Душераздирающая тоска, трагедия любви к родине:</w:t>
      </w:r>
    </w:p>
    <w:p>
      <w:pPr>
        <w:pStyle w:val="Normal"/>
        <w:rPr>
          <w:rFonts w:ascii="Times New Roman" w:hAnsi="Times New Roman" w:cs="Times New Roman"/>
          <w:sz w:val="28"/>
          <w:szCs w:val="28"/>
        </w:rPr>
      </w:pPr>
      <w:r>
        <w:rPr>
          <w:rFonts w:cs="Times New Roman" w:ascii="Times New Roman" w:hAnsi="Times New Roman"/>
          <w:sz w:val="28"/>
          <w:szCs w:val="28"/>
        </w:rPr>
        <w:tab/>
        <w:tab/>
        <w:t>«Но если по дороге – куст</w:t>
      </w:r>
    </w:p>
    <w:p>
      <w:pPr>
        <w:pStyle w:val="Normal"/>
        <w:rPr>
          <w:rFonts w:ascii="Times New Roman" w:hAnsi="Times New Roman" w:cs="Times New Roman"/>
          <w:sz w:val="28"/>
          <w:szCs w:val="28"/>
        </w:rPr>
      </w:pPr>
      <w:r>
        <w:rPr>
          <w:rFonts w:cs="Times New Roman" w:ascii="Times New Roman" w:hAnsi="Times New Roman"/>
          <w:sz w:val="28"/>
          <w:szCs w:val="28"/>
        </w:rPr>
        <w:tab/>
        <w:tab/>
        <w:t>Встает, особенно – рябина...»</w:t>
      </w:r>
    </w:p>
    <w:p>
      <w:pPr>
        <w:pStyle w:val="Normal"/>
        <w:rPr>
          <w:rFonts w:ascii="Times New Roman" w:hAnsi="Times New Roman" w:cs="Times New Roman"/>
          <w:sz w:val="28"/>
          <w:szCs w:val="28"/>
        </w:rPr>
      </w:pPr>
      <w:r>
        <w:rPr>
          <w:rFonts w:cs="Times New Roman" w:ascii="Times New Roman" w:hAnsi="Times New Roman"/>
          <w:sz w:val="28"/>
          <w:szCs w:val="28"/>
        </w:rPr>
        <w:tab/>
        <w:tab/>
        <w:t>«Всему под небом есть место – и предателю, и насильнику, и убийце, а вот эстету – нет!»</w:t>
      </w:r>
    </w:p>
    <w:p>
      <w:pPr>
        <w:pStyle w:val="Normal"/>
        <w:rPr>
          <w:rFonts w:ascii="Times New Roman" w:hAnsi="Times New Roman" w:cs="Times New Roman"/>
          <w:sz w:val="28"/>
          <w:szCs w:val="28"/>
        </w:rPr>
      </w:pPr>
      <w:r>
        <w:rPr>
          <w:rFonts w:cs="Times New Roman" w:ascii="Times New Roman" w:hAnsi="Times New Roman"/>
          <w:sz w:val="28"/>
          <w:szCs w:val="28"/>
        </w:rPr>
        <w:tab/>
        <w:tab/>
        <w:t>«Нет низких истин и высоких обманов, есть только низкие обманы и высокие истины».</w:t>
      </w:r>
    </w:p>
    <w:p>
      <w:pPr>
        <w:pStyle w:val="Normal"/>
        <w:rPr>
          <w:rFonts w:ascii="Times New Roman" w:hAnsi="Times New Roman" w:cs="Times New Roman"/>
          <w:sz w:val="28"/>
          <w:szCs w:val="28"/>
        </w:rPr>
      </w:pPr>
      <w:r>
        <w:rPr>
          <w:rFonts w:cs="Times New Roman" w:ascii="Times New Roman" w:hAnsi="Times New Roman"/>
          <w:sz w:val="28"/>
          <w:szCs w:val="28"/>
        </w:rPr>
        <w:tab/>
        <w:t>М.И.Цветаева ненавидела фашизм, против которого она так гневно выступала в своих чешских стихах. О трагедии М.И.Цветаевой сказал жестко, гневно и справедливо Е.А.Евтушенко; с душевной болью, с тревогой в сердце он писал:</w:t>
      </w:r>
    </w:p>
    <w:p>
      <w:pPr>
        <w:pStyle w:val="Normal"/>
        <w:rPr>
          <w:rFonts w:ascii="Times New Roman" w:hAnsi="Times New Roman" w:cs="Times New Roman"/>
          <w:sz w:val="28"/>
          <w:szCs w:val="28"/>
        </w:rPr>
      </w:pPr>
      <w:r>
        <w:rPr>
          <w:rFonts w:cs="Times New Roman" w:ascii="Times New Roman" w:hAnsi="Times New Roman"/>
          <w:sz w:val="28"/>
          <w:szCs w:val="28"/>
        </w:rPr>
        <w:tab/>
        <w:tab/>
        <w:t>«Есть лишь убийства на свете – запомните,</w:t>
      </w:r>
    </w:p>
    <w:p>
      <w:pPr>
        <w:pStyle w:val="Normal"/>
        <w:rPr>
          <w:rFonts w:ascii="Times New Roman" w:hAnsi="Times New Roman" w:cs="Times New Roman"/>
          <w:sz w:val="28"/>
          <w:szCs w:val="28"/>
        </w:rPr>
      </w:pPr>
      <w:r>
        <w:rPr>
          <w:rFonts w:cs="Times New Roman" w:ascii="Times New Roman" w:hAnsi="Times New Roman"/>
          <w:sz w:val="28"/>
          <w:szCs w:val="28"/>
        </w:rPr>
        <w:tab/>
        <w:tab/>
        <w:t>Самоубийств не бывает вообще».</w:t>
      </w:r>
    </w:p>
    <w:p>
      <w:pPr>
        <w:pStyle w:val="Normal"/>
        <w:rPr>
          <w:rFonts w:ascii="Times New Roman" w:hAnsi="Times New Roman" w:cs="Times New Roman"/>
          <w:sz w:val="28"/>
          <w:szCs w:val="28"/>
        </w:rPr>
      </w:pPr>
      <w:r>
        <w:rPr>
          <w:rFonts w:cs="Times New Roman" w:ascii="Times New Roman" w:hAnsi="Times New Roman"/>
          <w:sz w:val="28"/>
          <w:szCs w:val="28"/>
        </w:rPr>
        <w:tab/>
        <w:t>«Ее восприятие революции было сложным, противоречивым, но эти противоречия отражали метания и искания значительной части русской интеллигенции, вначале приветствовавшей падение царского режима, но затем отшатнувшейся от революции при виде крови, проливаемой в гражданской войне».</w:t>
      </w:r>
    </w:p>
    <w:p>
      <w:pPr>
        <w:pStyle w:val="Normal"/>
        <w:rPr>
          <w:rFonts w:ascii="Times New Roman" w:hAnsi="Times New Roman" w:cs="Times New Roman"/>
          <w:sz w:val="28"/>
          <w:szCs w:val="28"/>
        </w:rPr>
      </w:pPr>
      <w:r>
        <w:rPr>
          <w:rFonts w:cs="Times New Roman" w:ascii="Times New Roman" w:hAnsi="Times New Roman"/>
          <w:sz w:val="28"/>
          <w:szCs w:val="28"/>
        </w:rPr>
        <w:tab/>
        <w:tab/>
        <w:t>«Белый был – красным стал:</w:t>
      </w:r>
    </w:p>
    <w:p>
      <w:pPr>
        <w:pStyle w:val="Normal"/>
        <w:rPr>
          <w:rFonts w:ascii="Times New Roman" w:hAnsi="Times New Roman" w:cs="Times New Roman"/>
          <w:sz w:val="28"/>
          <w:szCs w:val="28"/>
        </w:rPr>
      </w:pPr>
      <w:r>
        <w:rPr>
          <w:rFonts w:cs="Times New Roman" w:ascii="Times New Roman" w:hAnsi="Times New Roman"/>
          <w:sz w:val="28"/>
          <w:szCs w:val="28"/>
        </w:rPr>
        <w:tab/>
        <w:tab/>
        <w:t>Кровь обагрила.</w:t>
      </w:r>
    </w:p>
    <w:p>
      <w:pPr>
        <w:pStyle w:val="Normal"/>
        <w:rPr>
          <w:rFonts w:ascii="Times New Roman" w:hAnsi="Times New Roman" w:cs="Times New Roman"/>
          <w:sz w:val="28"/>
          <w:szCs w:val="28"/>
        </w:rPr>
      </w:pPr>
      <w:r>
        <w:rPr>
          <w:rFonts w:cs="Times New Roman" w:ascii="Times New Roman" w:hAnsi="Times New Roman"/>
          <w:sz w:val="28"/>
          <w:szCs w:val="28"/>
        </w:rPr>
        <w:tab/>
        <w:tab/>
        <w:t>Красным был – белым стал:</w:t>
      </w:r>
    </w:p>
    <w:p>
      <w:pPr>
        <w:pStyle w:val="Normal"/>
        <w:rPr>
          <w:rFonts w:ascii="Times New Roman" w:hAnsi="Times New Roman" w:cs="Times New Roman"/>
          <w:sz w:val="28"/>
          <w:szCs w:val="28"/>
        </w:rPr>
      </w:pPr>
      <w:r>
        <w:rPr>
          <w:rFonts w:cs="Times New Roman" w:ascii="Times New Roman" w:hAnsi="Times New Roman"/>
          <w:sz w:val="28"/>
          <w:szCs w:val="28"/>
        </w:rPr>
        <w:tab/>
        <w:tab/>
        <w:t>Смерть побелила».</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М.И.Цветаева</w:t>
      </w:r>
    </w:p>
    <w:p>
      <w:pPr>
        <w:pStyle w:val="Normal"/>
        <w:rPr/>
      </w:pPr>
      <w:r>
        <w:rPr>
          <w:rFonts w:cs="Times New Roman" w:ascii="Times New Roman" w:hAnsi="Times New Roman"/>
          <w:sz w:val="28"/>
          <w:szCs w:val="28"/>
        </w:rPr>
        <w:tab/>
        <w:t xml:space="preserve">«Не случайно Цветаевой так трудно оказалось в эмиграции, потому что она никогда не участвовала в политическом злобстве(по отношению к своей родине </w:t>
      </w:r>
      <w:r>
        <w:rPr>
          <w:rFonts w:cs="Times New Roman" w:ascii="Times New Roman" w:hAnsi="Times New Roman"/>
          <w:i/>
          <w:sz w:val="28"/>
          <w:szCs w:val="28"/>
        </w:rPr>
        <w:t>– Ж.Т.)</w:t>
      </w:r>
      <w:r>
        <w:rPr>
          <w:rFonts w:cs="Times New Roman" w:ascii="Times New Roman" w:hAnsi="Times New Roman"/>
          <w:sz w:val="28"/>
          <w:szCs w:val="28"/>
        </w:rPr>
        <w:t xml:space="preserve"> и стояла выше всех групп и группочек, за что ее и клевали тогдашние законодатели мод. Их раздражала ее независимость, не только политическая, но и художественная. Они цеплялись за прошлое, а ее стих рвался в будущее. Поэтому он оказался бездомен в мире прошлого».</w:t>
      </w:r>
    </w:p>
    <w:p>
      <w:pPr>
        <w:pStyle w:val="Normal"/>
        <w:rPr/>
      </w:pPr>
      <w:r>
        <w:rPr>
          <w:rFonts w:cs="Times New Roman" w:ascii="Times New Roman" w:hAnsi="Times New Roman"/>
          <w:sz w:val="28"/>
          <w:szCs w:val="28"/>
        </w:rPr>
        <w:tab/>
        <w:t xml:space="preserve">«Цветаева не могла не вернуться в Россию, и она это сделала (но Родина для нее обернулась мачехой. Ее приняла земля отечества – </w:t>
      </w:r>
      <w:r>
        <w:rPr>
          <w:rFonts w:cs="Times New Roman" w:ascii="Times New Roman" w:hAnsi="Times New Roman"/>
          <w:i/>
          <w:sz w:val="28"/>
          <w:szCs w:val="28"/>
        </w:rPr>
        <w:t xml:space="preserve">Ж.Т.). </w:t>
      </w:r>
      <w:r>
        <w:rPr>
          <w:rFonts w:cs="Times New Roman" w:ascii="Times New Roman" w:hAnsi="Times New Roman"/>
          <w:sz w:val="28"/>
          <w:szCs w:val="28"/>
        </w:rPr>
        <w:t xml:space="preserve">Она сделала это не только потому, что жила за границей в ужасающей бедности... Цветаеву не расстреляли, не арестовали(как членов ее семьи – </w:t>
      </w:r>
      <w:r>
        <w:rPr>
          <w:rFonts w:cs="Times New Roman" w:ascii="Times New Roman" w:hAnsi="Times New Roman"/>
          <w:i/>
          <w:sz w:val="28"/>
          <w:szCs w:val="28"/>
        </w:rPr>
        <w:t>Ж.Т.</w:t>
      </w:r>
      <w:r>
        <w:rPr>
          <w:rFonts w:cs="Times New Roman" w:ascii="Times New Roman" w:hAnsi="Times New Roman"/>
          <w:sz w:val="28"/>
          <w:szCs w:val="28"/>
        </w:rPr>
        <w:t>) , ее казнили незамечанием, непечатанием, нищетой. Марина Цветаева – неоплатная наша вина, но и любовь наша навечная. Поэт может быть бездомным, но стихи – никогда».</w:t>
      </w:r>
    </w:p>
    <w:p>
      <w:pPr>
        <w:pStyle w:val="Normal"/>
        <w:rPr/>
      </w:pPr>
      <w:r>
        <w:rPr>
          <w:rFonts w:cs="Times New Roman" w:ascii="Times New Roman" w:hAnsi="Times New Roman"/>
          <w:sz w:val="28"/>
          <w:szCs w:val="28"/>
        </w:rPr>
        <w:tab/>
        <w:t>«Ностальгия по бездомности не оскорбительна и для отеческого дома – в ней тоска по слиянию с человечеством, где бездомны столько людей, где бездомны справедливость, совесть, равенство, братство, свобода».</w:t>
      </w:r>
    </w:p>
    <w:p>
      <w:pPr>
        <w:pStyle w:val="Normal"/>
        <w:rPr>
          <w:rFonts w:ascii="Times New Roman" w:hAnsi="Times New Roman" w:cs="Times New Roman"/>
          <w:sz w:val="28"/>
          <w:szCs w:val="28"/>
        </w:rPr>
      </w:pPr>
      <w:r>
        <w:rPr>
          <w:rFonts w:cs="Times New Roman" w:ascii="Times New Roman" w:hAnsi="Times New Roman"/>
          <w:sz w:val="28"/>
          <w:szCs w:val="28"/>
        </w:rPr>
        <w:tab/>
        <w:t>«Состоявшаяся первая встреча с Анной Ахматовой взволновала ее, но в чем-то и разочаровала их обеих – слишком они были разные»... И это действительно так. Они обе самозабвенно любили свою Родину – Россию. «Люблю Россию я, но странною любовью».</w:t>
      </w:r>
    </w:p>
    <w:p>
      <w:pPr>
        <w:pStyle w:val="Normal"/>
        <w:ind w:firstLine="708"/>
        <w:rPr>
          <w:rFonts w:ascii="Times New Roman" w:hAnsi="Times New Roman" w:cs="Times New Roman"/>
          <w:sz w:val="28"/>
          <w:szCs w:val="28"/>
        </w:rPr>
      </w:pPr>
      <w:r>
        <w:rPr>
          <w:rFonts w:cs="Times New Roman" w:ascii="Times New Roman" w:hAnsi="Times New Roman"/>
          <w:sz w:val="28"/>
          <w:szCs w:val="28"/>
        </w:rPr>
        <w:t>Г.Васильев писал: «Многоликая эмиграция! И это действительно так.» Совсем другой взгляд на жизнь в эмиграции у Нины Николаевны Берберовой:</w:t>
      </w:r>
    </w:p>
    <w:p>
      <w:pPr>
        <w:pStyle w:val="Normal"/>
        <w:ind w:firstLine="708"/>
        <w:rPr>
          <w:rFonts w:ascii="Times New Roman" w:hAnsi="Times New Roman" w:cs="Times New Roman"/>
          <w:sz w:val="28"/>
          <w:szCs w:val="28"/>
        </w:rPr>
      </w:pPr>
      <w:r>
        <w:rPr>
          <w:rFonts w:cs="Times New Roman" w:ascii="Times New Roman" w:hAnsi="Times New Roman"/>
          <w:sz w:val="28"/>
          <w:szCs w:val="28"/>
        </w:rPr>
        <w:tab/>
        <w:tab/>
        <w:t xml:space="preserve">«Я говорю: я не в изгнанье, </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 xml:space="preserve">Я не ищу земных путей, </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 xml:space="preserve">Я не в изгнанье, я – в посланье, </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Легко мне жить среди людей.</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 xml:space="preserve">И жизнь моя почти простая – </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Двойная жизнь и, умирая</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В каком-то городе большом,</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Я возвращусь в мой древний Дом,</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К дверям которого порою</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Я приникаю, может быть,</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Как к ветке лист перед грозою,</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Чтоб уцелеть, чтоб пережить».</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1924 – 1926.(29)</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В кругу кровавом день и ночь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Томит жестокая истом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Никто нам не хотел помоч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За то, что мы остались дом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За то, что город свой люб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А не крылатую своб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Мы сохранили для себ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Его дворцы, огонь и в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Но вечно жалок мне изгнан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Как заключенный, как больн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Темна твоя дорога, стран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Полынью пахнет хлеб чуж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ab/>
        <w:tab/>
        <w:t>Анна Ахматова(3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А.Евтушенко об эмиграции, интеграции, патриотизме, человеке-личности, о его сложном внутреннем мире, о его проблемах, о нелегкой судьбе в современном ми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Границы мне мешаю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Мне нелов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 xml:space="preserve">Не знать Буэнос-Айреса, </w:t>
      </w:r>
    </w:p>
    <w:p>
      <w:pPr>
        <w:pStyle w:val="Normal"/>
        <w:spacing w:lineRule="auto" w:line="240"/>
        <w:ind w:left="1416" w:firstLine="708"/>
        <w:rPr>
          <w:rFonts w:ascii="Times New Roman" w:hAnsi="Times New Roman" w:cs="Times New Roman"/>
          <w:sz w:val="28"/>
          <w:szCs w:val="28"/>
        </w:rPr>
      </w:pPr>
      <w:r>
        <w:rPr>
          <w:rFonts w:cs="Times New Roman" w:ascii="Times New Roman" w:hAnsi="Times New Roman"/>
          <w:sz w:val="28"/>
          <w:szCs w:val="28"/>
        </w:rPr>
        <w:t>Нью-Йор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 кто-нибудь, продли, не руш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ужих людей соединенно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разобщенность близких душ!»</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невыносимо плохо, когда возникает давяще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увство безнадежности, заставляющее искать взгляд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юк на потолке и думать, выдержит ли он, нельзя оставаться одном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до идти к людям – самым близким, а еще лучше к совсем незнакомым, потому что часто легче выговорить свою боль тем, кого, может быть, никогда больше не увидиш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выговоренность – одна из главных причин всех самоубийст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езвыходности н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верхдержав нет. Каждый человек – это сверхдержа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сли патриотизм по отношению к родине входит в противоречие с патриотизмом по отношению к человечеству, то он перестает быть патриотизмом»</w:t>
      </w:r>
    </w:p>
    <w:p>
      <w:pPr>
        <w:pStyle w:val="Normal"/>
        <w:spacing w:lineRule="auto" w:line="240"/>
        <w:ind w:left="3540" w:firstLine="708"/>
        <w:rPr>
          <w:rFonts w:ascii="Times New Roman" w:hAnsi="Times New Roman" w:cs="Times New Roman"/>
          <w:sz w:val="28"/>
          <w:szCs w:val="28"/>
        </w:rPr>
      </w:pPr>
      <w:r>
        <w:rPr>
          <w:rFonts w:cs="Times New Roman" w:ascii="Times New Roman" w:hAnsi="Times New Roman"/>
          <w:sz w:val="28"/>
          <w:szCs w:val="28"/>
        </w:rPr>
        <w:t>«Родина – есть священная тайна кажд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Человека, так же, как и его рожд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протоиерей отец Сергий Булга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 окном быстротекущий ХХІ век ІІІ- го тысячелетия с его сложнейшими проблемами, с которыми должны жить люди. Содержание этих проблем таково, что надежд на прекращение волн эмиграции, или хотя бы на их сдерживание – практически нет. Причин этому много и они сугубо индивидуаль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 xml:space="preserve">«Я взглянул окрест себя и душа моя человеческими </w:t>
      </w:r>
    </w:p>
    <w:p>
      <w:pPr>
        <w:pStyle w:val="Normal"/>
        <w:spacing w:lineRule="auto" w:line="240"/>
        <w:ind w:left="708" w:firstLine="708"/>
        <w:rPr>
          <w:rFonts w:ascii="Times New Roman" w:hAnsi="Times New Roman" w:cs="Times New Roman"/>
          <w:sz w:val="28"/>
          <w:szCs w:val="28"/>
        </w:rPr>
      </w:pPr>
      <w:r>
        <w:rPr>
          <w:rFonts w:cs="Times New Roman" w:ascii="Times New Roman" w:hAnsi="Times New Roman"/>
          <w:sz w:val="28"/>
          <w:szCs w:val="28"/>
        </w:rPr>
        <w:t>Страданиями уязвлена стала».</w:t>
      </w:r>
    </w:p>
    <w:p>
      <w:pPr>
        <w:pStyle w:val="Normal"/>
        <w:spacing w:lineRule="auto" w:line="240"/>
        <w:ind w:left="708" w:firstLine="708"/>
        <w:rPr>
          <w:rFonts w:ascii="Times New Roman" w:hAnsi="Times New Roman" w:cs="Times New Roman"/>
          <w:sz w:val="28"/>
          <w:szCs w:val="28"/>
        </w:rPr>
      </w:pPr>
      <w:r>
        <w:rPr>
          <w:rFonts w:cs="Times New Roman" w:ascii="Times New Roman" w:hAnsi="Times New Roman"/>
          <w:sz w:val="28"/>
          <w:szCs w:val="28"/>
        </w:rPr>
        <w:tab/>
        <w:tab/>
        <w:tab/>
        <w:t>Николай Радищев[3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азано и написано очень давно, но актуально и сейчас. Поэтому процесс прохождения интеграции так важен в настоящее время практически для всех стран, чьи флаги развеваются на здании ООН. Однако, само слово «интеграция» настолько заговорили, заболтали власть предержащие, придавая ему различный смысл, что иностранцы-респонденты при социологических опросах не понимают, что оно означает и что от них требуется делать для интегрирования в то общество, в котором они живут. Судя по реальной жизни, эмиграция и интеграция – это две стороны одной медали. Проблемы вечные и, по всей вероятности, малоразрешимые в обозримом будущ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Я опять об этом пишу, т.к. с момента моей большой публикации[32] на эту тему, в частности, о ситуации в Германии, прошло 10 лет. Но мало что изменилось. Наоборот. Кое-что даже ухудшилось. Появились новые проблемы, в частности, программа HartzІΥ[33]. По-прежнему получение работы связано с наличием немецкого гражданства, а его получение напрямую связано с наличием постоянной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ольшинству эмигрантов из бывшего Советского Союза и государств, образовавшихся после его ликвидации, особенно евреям, переселившимся на постоянное место жительства в Германию, США, Канаду, Австралию, Новую Зеландию в весьма преклонном возрасте трудно приспосабливаться к новой жизни. Покидая Родину, они этого себе не представляли. Большинство из них выехало в Израиль, более 1 млн человек. Только харьковчан эмигрировало ок. 30 тыс. Причины их отъезда необходимо рассматривать в комплексном и системном социологическом исследовании, учитывая индивидуальный фактор. Мы такой задачи себе не ставили. Это нам сегодня уже не под сил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 вот, всем тем, кто выехал, а ехали, в основном, без оглядки, пришлось столкнуться с такими понятиями, словами латинского происхождения, как: интеграция, адаптация, абсорбция, ассимиляция. Понятие «интеграция» объединяет первые три понятия. Немаловажную роль в жизни еврейской эмиграции играет интеграция в обособленной, замкнутой еврейской среде, а точнее, диаспоре. Даже в последней волне эмиграции люди с большим трудом преодолевают возникающие конфликтные ситуации меду ними. Вместо объединения и сплочения скорее наблюдается антисоюзническая тенден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сли серьезно проанализировать происходящие процессы и явления, то скорее можно говорить об адаптации, нежели об интеграции. Некоторое исключение может представлять собой культурная интеграция, состоящая из 3-х основных элемен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а) как процесс информационного взаимодействия между учреждениями культу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б) как процесс достижения большей согласованности между культурными традиция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в) как процесс утверждения единой системы ценност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тими аспектами культурная интеграция отличается от интеграции социальной. Культурная интеграция направлена на максимально свободное развитие каждой культуры во взаимодействии с остальными культурами. Культурная интеграция предполагает терпимость и бережное отношение к иным взглядам и обычаям, стремление к взаимопониманию, умелое использование различных, не противоречащих друг другу форм сотрудничества.[3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ля воспроизведения в памяти читателя их точного операционного понятия приведем справку из краткого толкового словар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Абсорбция – поглощ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Адаптация – приспособл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Ассимиляция – слия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Интеграция – восстановление целост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щаем внимание читателей на социологические категории «адаптация» и «интеграция», т.к. они являются ключевыми для понимания происходящих процес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аптация социальная – процесс активного приспособления индивида (группы индивидов) к социальной среде, проявляющихся в обеспечении условий, способствующих реализации его потребностей, интересов, жизненных целей»[3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теграция (лат. integratio – восстановление, восполнение, от integer - целый) – объединение в одно целое, упорядочение, структурирование ранее разъединенных, неупорядоченных явлений, частей какого-либо цел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играция населения (от лат. migratio – переселение) – социально-экономический и демографический процесс, представляющий собой совокупность перемещений, совершаемых людьми между странами, районами, поселениями»[3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еди почти что 10 млн сообщества иностранцев наблюдается процесс перемещения из одной федеральной земли, а их в ФРГ – 16, в другую, а также перемещения внутри города. Немецкие власти пытаются эти потоки сдерживать, но не всегда это у коммунальных властей получается. У мигрирующих это в большей степени связано с работой и учебой. Так, например, из г.Дюссельдорфа, в котором проживает ок.500 тыс чел – 200 тыс. ежедневно едут на работу в другие города, а вечером возвращаются дом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 многолетнюю жизнь в Германии в качестве эмигранта со статусом, дающим право на постоянное местожительство, я только один раз имел возможность познакомиться с результатами социологического исследования, проведенного среди носителей русского языка. Респондентами были немцы и евреи из бывшего Советского Союза. Провел это исследование коллектив профессионалов из Мозес Мендельсон Центра в Потсдаме, ФРГ. Руководитель: доктор, профессор Юлиус Шоенс.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Его работа была проделана по всем классическим и академическим канонам программы социологического исследования.  Со всей присущей немецким ученым, в т.ч. и социологам, тщательностью, скрупулезностью, педантичностью и максимальной ответственностью (Ordnung muß sein)(37).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 же теоретически серьезно, методически грамотно по всем правилам было проведено социологическое исследование по аналогичной проблеме: «Интеграция еврейских эмигрантов из Советского Союза в Америке». Руководитель, мой друг, в социологическом отделе «Информэлектро» которого я работал, доктор философских наук, академик Академии политических наук Украины  Юрий Львович Неймер(3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ое впечатление оставляет опрос, проведенный по инициативе редколлегии журнала «Партнер», издающийся в г.Дортмунд, Северный-Рейн-Вестфалия, ФРГ. Вот что писали авторы в преамбуле к своей работе:</w:t>
      </w:r>
    </w:p>
    <w:p>
      <w:pPr>
        <w:pStyle w:val="Normal"/>
        <w:spacing w:lineRule="auto" w:line="240"/>
        <w:rPr/>
      </w:pPr>
      <w:r>
        <w:rPr>
          <w:rFonts w:cs="Times New Roman" w:ascii="Times New Roman" w:hAnsi="Times New Roman"/>
          <w:sz w:val="28"/>
          <w:szCs w:val="28"/>
        </w:rPr>
        <w:t>«</w:t>
      </w:r>
      <w:r>
        <w:rPr>
          <w:rFonts w:cs="Times New Roman" w:ascii="Times New Roman" w:hAnsi="Times New Roman"/>
          <w:i/>
          <w:sz w:val="28"/>
          <w:szCs w:val="28"/>
        </w:rPr>
        <w:t>Весть о том, что журнал *Partner* планирует провести опрос русскоязычных жителей  Германии с целью выяснения степени их интеграции, вызвала широкий общественный резонанс. И это понятно: многие наши читатели были возмущены тем, что в некоторых СМИ вошло в моду называть мигрантов из бывшего Советского Союза социальнозависимыми, не умеющими и даже не желающими трудиться. Дискуссии последних месяцев показали, что подобную позицию разделяют и некоторые федеральные общественные организации, и даже правительственные органы. И не просто разделяют, но и реагируют возведением все новых барьеров и шлагбаумов на пути въезда в Германию российских немцев, а с недавних пор и еврейских эмигрантов.</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Журнал *Partner* и Интеграционный центр *Partner e.V.* решили проверить обоснованность этих утверждений и определить реальный уровень интеграции немецких переселенцев и еврейских эмигрантов. Инициативная группа при активном участии проф. П.Поляна(Фрайбург), доктора Ю.Одессера(Гамбург), В.Квиндта(Бохум), М.Миронова(Дортмунд), а также членов Интеграционного центра при редакции журнала *Partner-Nord* (Ганновер) летом уходящего года разработала соответствующую анкету и методику опроса и сразу же, с начала осени начала ее апробацию. «Обкатывались» и содержание анкеты, и методика проведения опроса и методы анализа его результатов.</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Затем в регионе Бохум-Херне, кстати не самом благополучном по уровню безработицы регионе в Германии, провели и сам опрос. Были получены и обработаны 280 анкет со сведениями примерно о 500 русскоязычных мигрантах. В этих работах приняли самое активное участие В.Квиндт, А.Приходько и Э.Гляймер.</w:t>
      </w:r>
    </w:p>
    <w:p>
      <w:pPr>
        <w:pStyle w:val="Normal"/>
        <w:spacing w:lineRule="auto" w:line="240"/>
        <w:rPr/>
      </w:pPr>
      <w:r>
        <w:rPr>
          <w:rFonts w:cs="Times New Roman" w:ascii="Times New Roman" w:hAnsi="Times New Roman"/>
          <w:i/>
          <w:sz w:val="28"/>
          <w:szCs w:val="28"/>
        </w:rPr>
        <w:t xml:space="preserve">Сегодня мы можем познакомить читателей *Partner* с некоторыми – самыми первыми и сугубо </w:t>
      </w:r>
      <w:r>
        <w:rPr>
          <w:rFonts w:cs="Times New Roman" w:ascii="Times New Roman" w:hAnsi="Times New Roman"/>
          <w:b/>
          <w:i/>
          <w:sz w:val="28"/>
          <w:szCs w:val="28"/>
        </w:rPr>
        <w:t>предварительными</w:t>
      </w:r>
      <w:r>
        <w:rPr>
          <w:rFonts w:cs="Times New Roman" w:ascii="Times New Roman" w:hAnsi="Times New Roman"/>
          <w:i/>
          <w:sz w:val="28"/>
          <w:szCs w:val="28"/>
        </w:rPr>
        <w:t>! – результатами опро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следствие, широкого общественного резонанса я не наблюдал, по крайней мере, в еврейской общине г.Дюссельдорфа, насчитывающей 7500 членов, 5000 из которых являются носителями русского язы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может и были возмущены, но сами авторы подчеркивают «некоторые СМИ», само это говорит о том, что эта точка зрения СМИ не массовая и не отражает мнение большинства. Кроме того, действительно, подавляющее большинство мигрантов являются социальнозависимыми от государства. Это объясняется тем, что эти люди не трудоспособного возраста, старше 65 лет. А сегодня человеку старше 40 лет трудно найти работу, т.к. высока безработица, а, главное, есть более существенные причины, объясняющие это явление, о котором мы писали выше. Мигранты из бывшего Советского Союза умеют и желают трудиться. Они это хорошо доказали на бывшей своей Родине. В Германии эту потребность осуществить сложнее. Да, есть группы профессий, востребованных в Германии, например, врачи и некоторые другие. Но об этом необходимо писать отдель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Дискуссии были. Но это уже политика. Почему правительство так поступает? Проведенный опрос ответа на этот вопрос не да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пределить реальный уровень интеграции не удалось, т.к. опрос был не репрезентативным и не представителе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мягко говоря, анкета вызывает ряд вопросов. Анализировать ее нет смысла. Специалисты оценят ее качеств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акова методика? Из опубликованных материалов неяс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Апробация. Имеется ввиду пилотажное исследование. Судя по инструкциям, оно, не проводило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бкатывались». Мне такое понятие в социологии неизвестно, может быть, это нечто новое. Чего я не знаю и отстал. И дальше в этом абзаце нет ясности. Скорее всего, программа социологического исследования, принятая в сообществе социологов, разработана не бы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и уже совсем непонятно, как из полученных и обработанных 280 анкет были получены сведения примерно(?!) о 500 русских мигрантах. Вот так. Я не хотел выступать в роли критика или рецензента этой работы. Была лишь предпринята скромная попытка прокомментировать все то, что опубликовал журнал *Partner* по этому вопросу. Хотелось бы, чтобы мой комментарий прочитали молодые социологи, входящие в нашу науку и сделали для себя надлежащие выводы: что и как нужно делать. Никакая наука не любит дилетантов, в т.ч. и социология.</w:t>
      </w:r>
    </w:p>
    <w:p>
      <w:pPr>
        <w:pStyle w:val="Normal"/>
        <w:spacing w:lineRule="auto" w:line="240"/>
        <w:rPr/>
      </w:pPr>
      <w:r>
        <w:rPr>
          <w:rFonts w:cs="Times New Roman" w:ascii="Times New Roman" w:hAnsi="Times New Roman"/>
          <w:sz w:val="28"/>
          <w:szCs w:val="28"/>
        </w:rPr>
        <w:t>И еще немного об этом опросе. Точнее пояснении: по официальным данным по еврейской линии в Германию мигрировало 200 тыс человек. Из них 100 тыс – галахические евреи, которые являются членами еврейских общин,  эмигрировавших в Германию немцев, носителей русского языка, более 3 млн чел. Гражданство Германии, в отличие от евреев, они получают автоматически и большинству из них засчитывается для получения германской пенсии трудовой стаж, заработанный в ССС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ой льготы, как автоматическое получение немецкого гражданства и зачет трудового стажа, а немцы, эмигрировавшие в Германию из бывшего Советского Союза и стран СНГ, бесспорно этого заслуживают – это восстановление справедливости, еврейские эмигранты и другие этнические группы иностранцев, живущих в Германии, не имею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зникает вопрос: «Какова причина наблюдаемого?» Но сегодня ответа на этот вопрос немецкие политики не дают, и даже его не обсуждают. Хотя процедура получения гражданства иностранцами в США, Канаде, Австралии, Израиле гораздо проще и демократичн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веду форму разработанной анкеты в текстовом виде:</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Социологическая служба «Партнер» при поддержке Всемирного конгресса русскоязычных евреев приглашает Вас принять участие в социологическом опросе.</w:t>
      </w:r>
    </w:p>
    <w:p>
      <w:pPr>
        <w:pStyle w:val="Normal"/>
        <w:spacing w:lineRule="auto" w:line="240"/>
        <w:rPr/>
      </w:pPr>
      <w:r>
        <w:rPr>
          <w:rFonts w:cs="Times New Roman" w:ascii="Times New Roman" w:hAnsi="Times New Roman"/>
          <w:i/>
          <w:sz w:val="28"/>
          <w:szCs w:val="28"/>
        </w:rPr>
        <w:t>В немецком обществе нередко бытует мнение, что русские иммигранты дорого обходятся государству, что инвестиции в русскую эмиграцию – выброшенные деньги, а иммигранты якобы сами не хотят интегрироваться. Так ли это? Где те статистические данные, на базе которых делаются подобные выводы? В чем главные проблемы иммигрантов? Как помочь людям войти в новые для них условия жизни? Нужно ли, наконец, осуществлять конкретные программы по интеграции иммигрантов в немецкое общество? И как изменить предвзято негативное мнение о русскоязычной диаспоре? (</w:t>
      </w:r>
      <w:r>
        <w:rPr>
          <w:rFonts w:cs="Times New Roman" w:ascii="Times New Roman" w:hAnsi="Times New Roman"/>
          <w:sz w:val="28"/>
          <w:szCs w:val="28"/>
        </w:rPr>
        <w:t>Программы есть, но толку от них мало. Мнение есть, но оно носит частный характер. Ж.Т.)</w:t>
      </w:r>
    </w:p>
    <w:p>
      <w:pPr>
        <w:pStyle w:val="Normal"/>
        <w:spacing w:lineRule="auto" w:line="240"/>
        <w:rPr/>
      </w:pPr>
      <w:r>
        <w:rPr>
          <w:rFonts w:cs="Times New Roman" w:ascii="Times New Roman" w:hAnsi="Times New Roman"/>
          <w:i/>
          <w:sz w:val="28"/>
          <w:szCs w:val="28"/>
        </w:rPr>
        <w:t xml:space="preserve">Чтобы ответить на все эти вопросы и собрать объективную информацию об истинном состоянии русской иммиграции в Германии, социологической службой журнала «Партнер» проводится широкомасштабный социологический опрос. </w:t>
      </w:r>
      <w:r>
        <w:rPr>
          <w:rFonts w:cs="Times New Roman" w:ascii="Times New Roman" w:hAnsi="Times New Roman"/>
          <w:sz w:val="28"/>
          <w:szCs w:val="28"/>
        </w:rPr>
        <w:t>(Такого широкого опроса не было. Ж.Т.)</w:t>
      </w:r>
    </w:p>
    <w:p>
      <w:pPr>
        <w:pStyle w:val="Normal"/>
        <w:spacing w:lineRule="auto" w:line="240"/>
        <w:rPr/>
      </w:pPr>
      <w:r>
        <w:rPr>
          <w:rFonts w:cs="Times New Roman" w:ascii="Times New Roman" w:hAnsi="Times New Roman"/>
          <w:i/>
          <w:sz w:val="28"/>
          <w:szCs w:val="28"/>
        </w:rPr>
        <w:t>Результаты анкетирования будут опубликованы в «Партнере» и других средствах массовой информации. Мы рассчитываем, что с полученными результатами можно будет выходить в немецкие средства массовой информации и властные структуры. Но более всего они нужны каждому из нас и всей нашей иммиграции.(</w:t>
      </w:r>
      <w:r>
        <w:rPr>
          <w:rFonts w:cs="Times New Roman" w:ascii="Times New Roman" w:hAnsi="Times New Roman"/>
          <w:sz w:val="28"/>
          <w:szCs w:val="28"/>
        </w:rPr>
        <w:t>Реакция властных структур слабая.Ж.Т.)</w:t>
      </w:r>
    </w:p>
    <w:p>
      <w:pPr>
        <w:pStyle w:val="Normal"/>
        <w:spacing w:lineRule="auto" w:line="240"/>
        <w:rPr/>
      </w:pPr>
      <w:r>
        <w:rPr>
          <w:rFonts w:cs="Times New Roman" w:ascii="Times New Roman" w:hAnsi="Times New Roman"/>
          <w:i/>
          <w:sz w:val="28"/>
          <w:szCs w:val="28"/>
        </w:rPr>
        <w:t xml:space="preserve">Чтобы получить достоверные статистические данные и сделать верные выводы о характере и уровне интеграции наших бывших соотечественников, необходимо заполнить и обработать как можно большее количество заполненных анкет. Поэтому мы просим Вас принять участие в нашем опросе и привлечь к нему своих родственников, друзей и знакомых. Вы можете копировать анкету и заполнять ее на своих близких, обязательно проинформировав их об этом. Информация, которую Вы вносите в анкеты, должна быть </w:t>
      </w:r>
      <w:r>
        <w:rPr>
          <w:rFonts w:cs="Times New Roman" w:ascii="Times New Roman" w:hAnsi="Times New Roman"/>
          <w:i/>
          <w:sz w:val="28"/>
          <w:szCs w:val="28"/>
          <w:u w:val="single"/>
        </w:rPr>
        <w:t>полностью достоверной</w:t>
      </w:r>
      <w:r>
        <w:rPr>
          <w:rFonts w:cs="Times New Roman" w:ascii="Times New Roman" w:hAnsi="Times New Roman"/>
          <w:i/>
          <w:sz w:val="28"/>
          <w:szCs w:val="28"/>
        </w:rPr>
        <w:t>. (</w:t>
      </w:r>
      <w:r>
        <w:rPr>
          <w:rFonts w:cs="Times New Roman" w:ascii="Times New Roman" w:hAnsi="Times New Roman"/>
          <w:sz w:val="28"/>
          <w:szCs w:val="28"/>
        </w:rPr>
        <w:t>Один респондент заполняет одну анкету. Анкетер – нужное ему количество согласно выборке. Ж.Т.)</w:t>
      </w:r>
    </w:p>
    <w:p>
      <w:pPr>
        <w:pStyle w:val="Normal"/>
        <w:spacing w:lineRule="auto" w:line="240"/>
        <w:rPr/>
      </w:pPr>
      <w:r>
        <w:rPr>
          <w:rFonts w:cs="Times New Roman" w:ascii="Times New Roman" w:hAnsi="Times New Roman"/>
          <w:i/>
          <w:sz w:val="28"/>
          <w:szCs w:val="28"/>
        </w:rPr>
        <w:t xml:space="preserve">Предусмотрена система поощрения активных участников опроса. При заполнении 3-х и более анкет вы получаете в подарок ознакомительную подписку на журнал «Партнер» на 3 мес., либо 8 выпусков программы русского телевидения «TV-Partner», либо 1 номер ежеквартального литературного журнала «Зарубежные записки». Для этого вместе в заполненными анкетами просьба выслать оформленный бланк </w:t>
      </w:r>
      <w:r>
        <w:rPr>
          <w:rFonts w:cs="Times New Roman" w:ascii="Times New Roman" w:hAnsi="Times New Roman"/>
          <w:b/>
          <w:i/>
          <w:sz w:val="28"/>
          <w:szCs w:val="28"/>
        </w:rPr>
        <w:t>GUTSCHEIN</w:t>
      </w:r>
      <w:r>
        <w:rPr>
          <w:rFonts w:cs="Times New Roman" w:ascii="Times New Roman" w:hAnsi="Times New Roman"/>
          <w:i/>
          <w:sz w:val="28"/>
          <w:szCs w:val="28"/>
        </w:rPr>
        <w:t xml:space="preserve">. Если Вы уже являетесь подписчиком журнала «Партнер», то можете продлить для себя подписку на 2 номера или оформить ознакомительную подписку на программу русского телевидения «TV-Partner» или литературный журнал «Зарубежные записки». </w:t>
      </w:r>
      <w:r>
        <w:rPr>
          <w:rFonts w:cs="Times New Roman" w:ascii="Times New Roman" w:hAnsi="Times New Roman"/>
          <w:sz w:val="28"/>
          <w:szCs w:val="28"/>
        </w:rPr>
        <w:t>(Я с такой практикой поощрения респондентов для участия в опросе не сталкивался. Ж.Т.)</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Рекомендации по заполнению анкеты:</w:t>
      </w:r>
    </w:p>
    <w:p>
      <w:pPr>
        <w:pStyle w:val="Normal"/>
        <w:spacing w:lineRule="auto" w:line="240"/>
        <w:rPr/>
      </w:pPr>
      <w:r>
        <w:rPr>
          <w:rFonts w:cs="Times New Roman" w:ascii="Times New Roman" w:hAnsi="Times New Roman"/>
          <w:b/>
          <w:i/>
          <w:sz w:val="28"/>
          <w:szCs w:val="28"/>
        </w:rPr>
        <w:t xml:space="preserve">Анкета анонимна, </w:t>
      </w:r>
      <w:r>
        <w:rPr>
          <w:rFonts w:cs="Times New Roman" w:ascii="Times New Roman" w:hAnsi="Times New Roman"/>
          <w:i/>
          <w:sz w:val="28"/>
          <w:szCs w:val="28"/>
        </w:rPr>
        <w:t>т.е. она не требует указания фамилии и адреса проживания.</w:t>
      </w:r>
    </w:p>
    <w:p>
      <w:pPr>
        <w:pStyle w:val="Normal"/>
        <w:spacing w:lineRule="auto" w:line="240"/>
        <w:rPr/>
      </w:pPr>
      <w:r>
        <w:rPr>
          <w:rFonts w:cs="Times New Roman" w:ascii="Times New Roman" w:hAnsi="Times New Roman"/>
          <w:i/>
          <w:sz w:val="28"/>
          <w:szCs w:val="28"/>
        </w:rPr>
        <w:t xml:space="preserve">При ответе на </w:t>
      </w:r>
      <w:r>
        <w:rPr>
          <w:rFonts w:cs="Times New Roman" w:ascii="Times New Roman" w:hAnsi="Times New Roman"/>
          <w:b/>
          <w:i/>
          <w:sz w:val="28"/>
          <w:szCs w:val="28"/>
        </w:rPr>
        <w:t xml:space="preserve">вопрос 2 «Количество отдельно проживающих детей» </w:t>
      </w:r>
      <w:r>
        <w:rPr>
          <w:rFonts w:cs="Times New Roman" w:ascii="Times New Roman" w:hAnsi="Times New Roman"/>
          <w:i/>
          <w:sz w:val="28"/>
          <w:szCs w:val="28"/>
        </w:rPr>
        <w:t xml:space="preserve">нужно указать всех детей любого возраста, проживающих отдельно, которых имеет каждый из супругов в опрашиваемой семье. Например: муж(анкетируемый) имеет от предыдущих браков двух взрослых детей и одного школьника, который остался в семье бывшей жены. Жена анкетируемого также имеет от предыдущих браков одного взрослого ребенка, проживающего отдельно. Кроме того, супруги имеют одного общего взрослого ребенка, проживающего отдельно. Таким образом, в ответе на </w:t>
      </w:r>
      <w:r>
        <w:rPr>
          <w:rFonts w:cs="Times New Roman" w:ascii="Times New Roman" w:hAnsi="Times New Roman"/>
          <w:b/>
          <w:i/>
          <w:sz w:val="28"/>
          <w:szCs w:val="28"/>
        </w:rPr>
        <w:t>вопрос 2</w:t>
      </w:r>
      <w:r>
        <w:rPr>
          <w:rFonts w:cs="Times New Roman" w:ascii="Times New Roman" w:hAnsi="Times New Roman"/>
          <w:i/>
          <w:sz w:val="28"/>
          <w:szCs w:val="28"/>
        </w:rPr>
        <w:t xml:space="preserve"> фигурируют пятеро детей, проживающих отдельно.(</w:t>
      </w:r>
      <w:r>
        <w:rPr>
          <w:rFonts w:cs="Times New Roman" w:ascii="Times New Roman" w:hAnsi="Times New Roman"/>
          <w:sz w:val="28"/>
          <w:szCs w:val="28"/>
        </w:rPr>
        <w:t>Неясно, чем пригодна такая информация для анализа. Ж.Т.)</w:t>
      </w:r>
    </w:p>
    <w:p>
      <w:pPr>
        <w:pStyle w:val="Normal"/>
        <w:spacing w:lineRule="auto" w:line="240"/>
        <w:rPr/>
      </w:pPr>
      <w:r>
        <w:rPr>
          <w:rFonts w:cs="Times New Roman" w:ascii="Times New Roman" w:hAnsi="Times New Roman"/>
          <w:i/>
          <w:sz w:val="28"/>
          <w:szCs w:val="28"/>
        </w:rPr>
        <w:t xml:space="preserve">Предлагаемая анкета является семейной, т.е. во второй ее части предоставляются данные обо всех членах семьи, проживающих в одной квартире, или, как формулируют немецкие чиновники, в одном домохозяйстве (in einem Haushalt). </w:t>
      </w:r>
      <w:r>
        <w:rPr>
          <w:rFonts w:cs="Times New Roman" w:ascii="Times New Roman" w:hAnsi="Times New Roman"/>
          <w:b/>
          <w:i/>
          <w:sz w:val="28"/>
          <w:szCs w:val="28"/>
        </w:rPr>
        <w:t xml:space="preserve">Графы, пронумерованные цифрами 2,3,4,5, </w:t>
      </w:r>
      <w:r>
        <w:rPr>
          <w:rFonts w:cs="Times New Roman" w:ascii="Times New Roman" w:hAnsi="Times New Roman"/>
          <w:i/>
          <w:sz w:val="28"/>
          <w:szCs w:val="28"/>
        </w:rPr>
        <w:t xml:space="preserve">предназначены для внесения данных о родственниках анкетируемого. Например, в графе 2 – о жене или муже, 3 – о сыне или дочери, 4 – о матери или отце, 5 – о бабушке или тете. Чтобы не ошибиться при внесении данных о каждом члене семьи, мы рекомендуем делать это на каждого из них отдельно, т.е. сначала ответить на все вопросы анкеты самого анкетируемого, затем ответить на все вопросы первого родственника, затем – на все вопросы второго родственника и т.д. </w:t>
      </w:r>
      <w:r>
        <w:rPr>
          <w:rFonts w:cs="Times New Roman" w:ascii="Times New Roman" w:hAnsi="Times New Roman"/>
          <w:sz w:val="28"/>
          <w:szCs w:val="28"/>
        </w:rPr>
        <w:t>(Такая конструкция опроса вносит только путаницу. Ж.Т.)</w:t>
      </w:r>
    </w:p>
    <w:p>
      <w:pPr>
        <w:pStyle w:val="Normal"/>
        <w:spacing w:lineRule="auto" w:line="240"/>
        <w:rPr/>
      </w:pPr>
      <w:r>
        <w:rPr>
          <w:rFonts w:cs="Times New Roman" w:ascii="Times New Roman" w:hAnsi="Times New Roman"/>
          <w:i/>
          <w:sz w:val="28"/>
          <w:szCs w:val="28"/>
        </w:rPr>
        <w:t xml:space="preserve">При ответе на </w:t>
      </w:r>
      <w:r>
        <w:rPr>
          <w:rFonts w:cs="Times New Roman" w:ascii="Times New Roman" w:hAnsi="Times New Roman"/>
          <w:b/>
          <w:i/>
          <w:sz w:val="28"/>
          <w:szCs w:val="28"/>
        </w:rPr>
        <w:t xml:space="preserve">вопросы 4,5 (семейное положение и родственные отношения) </w:t>
      </w:r>
      <w:r>
        <w:rPr>
          <w:rFonts w:cs="Times New Roman" w:ascii="Times New Roman" w:hAnsi="Times New Roman"/>
          <w:i/>
          <w:sz w:val="28"/>
          <w:szCs w:val="28"/>
        </w:rPr>
        <w:t>в скобках указаны варианты ответа.</w:t>
      </w:r>
    </w:p>
    <w:p>
      <w:pPr>
        <w:pStyle w:val="Normal"/>
        <w:spacing w:lineRule="auto" w:line="240"/>
        <w:rPr/>
      </w:pPr>
      <w:r>
        <w:rPr>
          <w:rFonts w:cs="Times New Roman" w:ascii="Times New Roman" w:hAnsi="Times New Roman"/>
          <w:i/>
          <w:sz w:val="28"/>
          <w:szCs w:val="28"/>
        </w:rPr>
        <w:t xml:space="preserve">При ответе на </w:t>
      </w:r>
      <w:r>
        <w:rPr>
          <w:rFonts w:cs="Times New Roman" w:ascii="Times New Roman" w:hAnsi="Times New Roman"/>
          <w:b/>
          <w:i/>
          <w:sz w:val="28"/>
          <w:szCs w:val="28"/>
        </w:rPr>
        <w:t>вопрос 9 «По какой линии приехали»</w:t>
      </w:r>
      <w:r>
        <w:rPr>
          <w:rFonts w:cs="Times New Roman" w:ascii="Times New Roman" w:hAnsi="Times New Roman"/>
          <w:i/>
          <w:sz w:val="28"/>
          <w:szCs w:val="28"/>
        </w:rPr>
        <w:t xml:space="preserve"> в графах таблицы должны стоять цифры, соответствующие определенному статусу: «1» - для поздних переселенцев или «2» - для еврейских иммигрантов. Тот, кто приехал по другим причинам, должен указать конкретно по каким, например: «рабочий контракт», «женитьба» или беженец.</w:t>
      </w:r>
    </w:p>
    <w:p>
      <w:pPr>
        <w:pStyle w:val="Normal"/>
        <w:spacing w:lineRule="auto" w:line="240"/>
        <w:rPr/>
      </w:pPr>
      <w:r>
        <w:rPr>
          <w:rFonts w:cs="Times New Roman" w:ascii="Times New Roman" w:hAnsi="Times New Roman"/>
          <w:i/>
          <w:sz w:val="28"/>
          <w:szCs w:val="28"/>
        </w:rPr>
        <w:t xml:space="preserve">При ответе </w:t>
      </w:r>
      <w:r>
        <w:rPr>
          <w:rFonts w:cs="Times New Roman" w:ascii="Times New Roman" w:hAnsi="Times New Roman"/>
          <w:b/>
          <w:i/>
          <w:sz w:val="28"/>
          <w:szCs w:val="28"/>
        </w:rPr>
        <w:t>на вопрос 13 «Членство в религиозных общинах»</w:t>
      </w:r>
      <w:r>
        <w:rPr>
          <w:rFonts w:cs="Times New Roman" w:ascii="Times New Roman" w:hAnsi="Times New Roman"/>
          <w:i/>
          <w:sz w:val="28"/>
          <w:szCs w:val="28"/>
        </w:rPr>
        <w:t xml:space="preserve"> нужно показать </w:t>
      </w:r>
      <w:r>
        <w:rPr>
          <w:rFonts w:cs="Times New Roman" w:ascii="Times New Roman" w:hAnsi="Times New Roman"/>
          <w:b/>
          <w:i/>
          <w:sz w:val="28"/>
          <w:szCs w:val="28"/>
        </w:rPr>
        <w:t>фактическое членство</w:t>
      </w:r>
      <w:r>
        <w:rPr>
          <w:rFonts w:cs="Times New Roman" w:ascii="Times New Roman" w:hAnsi="Times New Roman"/>
          <w:i/>
          <w:sz w:val="28"/>
          <w:szCs w:val="28"/>
        </w:rPr>
        <w:t xml:space="preserve"> в к.-либо церковной общине. Оно может отличаться от того, какое указано при начислении и выплате работодателем Вашего церковного налога. Напоминаем, что еврейская ортодоксальная община – это традиционная община, которая входит в Центральный совет евреев Германии (ЦСЕГ). Либеральные еврейские общины – это общины, входящие в Совет прогрессивного иудаизма (часть из них недавно была принята в ЦСЕГ.</w:t>
      </w:r>
    </w:p>
    <w:p>
      <w:pPr>
        <w:pStyle w:val="Normal"/>
        <w:spacing w:lineRule="auto" w:line="240"/>
        <w:rPr/>
      </w:pPr>
      <w:r>
        <w:rPr>
          <w:rFonts w:cs="Times New Roman" w:ascii="Times New Roman" w:hAnsi="Times New Roman"/>
          <w:i/>
          <w:sz w:val="28"/>
          <w:szCs w:val="28"/>
        </w:rPr>
        <w:t xml:space="preserve">При ответе на вопрос 18 «Укажите отрасль вашей деятельности» нужно указать одну из отраслей: строительство, торговля, промышленность, сельское хозяйство, сфера обслуживания, культура, здравоохранение и др. </w:t>
      </w:r>
      <w:r>
        <w:rPr>
          <w:rFonts w:cs="Times New Roman" w:ascii="Times New Roman" w:hAnsi="Times New Roman"/>
          <w:sz w:val="28"/>
          <w:szCs w:val="28"/>
        </w:rPr>
        <w:t>(Ответ на этот вопрос ничего не дает, ни о чем не говорит, т.к. надо спрашивать о полученной специальности, профессии и работает ли респондент по ней или нет. В эмиграции и для интеграции это очень важно, т.к. в сегодняшней Германии многие эмигранты вынуждены работать не по своей профессии, полученной на родине. О подтверждении дипломов все время ведутся дискуссии, но решения нет. Или приходится работать без оформления, выполнять низкоквалифицированную работу. Ж.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перь приведу результаты соцопроса:</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Анкетой охвачены самые разные аспекты интеграции – культурная, социальная, трудовая. В этом кратком обзоре основной упор делается именно на трудовой интеграции. Кроме того, мы попытались проанализировать такие факторы успеха при поиске работы, как уровень образования, в особенности полученного в Германии, уровень знания немецкого языка, а также состав семей опрашиваемых.</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НЕМНОГО О ВЫБОРКЕ. 54,2% наших респондентов – женщины. В браке состоят 76,9% респондентов, разведены – 6,5%, холосты – 7,6%, вдовы и вдовцы – 9,0%. Среди опрашиваемых около 14,1% составили поздние переселенцы, 80,5% - еврейские иммигранты.</w:t>
      </w:r>
    </w:p>
    <w:p>
      <w:pPr>
        <w:pStyle w:val="Normal"/>
        <w:spacing w:lineRule="auto" w:line="240"/>
        <w:rPr/>
      </w:pPr>
      <w:r>
        <w:rPr>
          <w:rFonts w:cs="Times New Roman" w:ascii="Times New Roman" w:hAnsi="Times New Roman"/>
          <w:i/>
          <w:sz w:val="28"/>
          <w:szCs w:val="28"/>
        </w:rPr>
        <w:t>Русскоязычное население района оказалось не слишком религиозным. Из поздних переселенцев членами различных христианских общин являются 51,3%, из них 23,1% - протестанты, 17,7% – католики,  прочие (в основном, это православные) – 10,3%. Остальные 48,7% ни в каких общинах не состоят.</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Среди еврейских иммигрантов членами еврейских общин являются всего 50,2% 9 (в целом по стране эта доля еще меньше); еще 4,5% отнесли себя к другим конфессиям, остальные 43,5% ни в каких общинах не состоят.</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СКОЛЬКО МИГРАНТОВ РАБОТАЕТ. Среди ответивших на вопросы анкеты три четверти (75,5%) являются трудоспособными людьми в возрасте от 18 до 65 лет. Из них 47,8% работают, 7,7% имеют 1-€ работу, 9,1% учатся, 35,4% - безработные.</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БЕЗРАБОТИЦА И ВОЗРАСТ. Были проанализированы группы работающих и безработных. Выяснилось, что проблемы с поиском работы у русскоязычных эмигрантов региона Бохум-Херне примерно те же, что и у коренного населения. Определяющим фактором является возраст ищущего работу. Основная масса безработных – более половины (52,6%) приходится на людей в возрасте от 51 до 65 лет, 26,3% - на тех, чей возраст лежит в пределах 41-50 лет, 12,5% - на 30-40-летних и 8,7% безработных – на молодежь в возрасте до 30 лет.</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У РАБОТАЮЩИХ УРОВЕНЬ ОБРАЗОВАНИЯ ВЫШЕ. Образовательный уровень русскоязычных жителей региона достаточно высок: 64,3% наших респондентов имеют высшее образование, 20,6% - среднее специальное или профессиональное образование, 11,6% - общее среднее образование. Уже проживая в Германии, 10,5% всех опрошенных закончили курсы профессиональной переквалификации, 8,7% - курсы повышения квалификации, 2,9% - получили здесь первое профессиональное образование, 5,8% учатся в немецких вузах. У трудоспособных безработных картина противоположная: 97,1% из них не получили в Германии никакого профессионального образования. Курсы повышения квалификации закончили 2,1% безработных; прошли переквалификацию 0,8% всех опрошенных безработных. А вот получивших в Германии университетское или среднее профессиональное образование среди наших безработных респондентов не оказалось.(Это голословное утверждение, среди иммигрантов такие люди есть. Даже получившие ученые степени, Правда, процент их низкий. Ж.Т.)</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Итак, получение немецкого высшего и  профессионального образования является одним из важнейших, хотя и не единственным, фактором, понижающим уровень безработицы среди иммигрантов.(Такие возможности ФРГ предоставляет всем желающим, у которых есть право на это: сданный Абитур. Ж.Т.)</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У РАБОТАЮЩИХ НЕМЕЦКИЙ ЯЗЫК ЛУЧШЕ. Другим фактором, влияющим на уровень интегрированности является знание немецкого языка. Необходимо отметить, что респонденты оценивали уровень своих знаний самостоятельно. Среди работающих людей 53,0% опрошенных оценили свой уровень знаний, как высокий; 40,9% - как средний; 6,1% работающих плохо владеют немецким языком. Что же касается безработных, то хорошо владеют немецким языком только 11,7%, а 54,5% знают немецкий язык средне и 33,8% - плохо. (В ФРГ существует много языковых курсов для иммигрантов, но эффективность их весьма низкая, а стоимость учебы на курсах для государства очень высокая. Ж.Т.)</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ВСЕМ ЛИ НУЖНА ГОСУДАРСТВЕННАЯ ПОДДЕРЖКА. Зависимость русскоязычных иммигрантов от государственной поддержки рассматривалась в рамках посемейного анализа. Было опрошено 214 семей русскоязычных иммигрантов, проживающих в районе Бохум-Херне. Оказалось, что более двух третей(68,8%) семей, состоящих из 4-х и более человек, и почти половина(48,1%) семей, имеющих одного ребенка, в поддержке государства не нуждаются. Процент семей, не получающих госпособий (кроме доплат на детей и жилье), следующий: при составе семьи 1 чел – 32,5%, при 2-х чел. – 23,9%, при 3-х чел. – 48,1%, при 4-х и более – 68,8%.</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Иначе обстоит дело с семьями из 2-х чел. Только 23,95% из них зарабатывают на жизнь самостоятельно. Остальные получают различные пособия. Проанализировав возрастной состав этой группы респондентов, мы определили, что 35,2% таких семей пенсионеры, 28,4% - люди старше 50 лет и только 12,5% - люди в возрасте от 18 до 50 лет.</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Нам удалось проследить судьбу детей семей пенсионеров. 74% семей пенсионеров имеют взрослых детей проживающих отдельно. Только 21% этих взрослых детей не работает. Уровень интеграции своих детей 60% респондентов оценили, как «высокий», 34% - как средний и 8% - как «низкий».</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РУССКОЯЗЫЧНЫЙ ФОН НЕМЕЦКОЙ ЖИЗНИ. У 58,5% опрошенных общение замкнуто на русскоязычную прессу. Доля читающих, в основном, русские книги и русскую прессу еще выше – 76,2%, а вот конкурентоспособность русского радио и телевидения вдвое ниже, всего 38,3%.</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САМООЦЕНКИ ИНТЕГРАЦИИ. Степень собственной интегрированности в немецкое общество высокой считает приблизительно одна пятая часть опрошенных(18,4%), средней – почти половина – 48,1%, низкой – одна треть(33,6%) наших респондентов. Своим переездом в Германию довольны более чем две трети респондентов(71,1%), затрудняются ответить – 23,2%, и только 5,8% сожалеют о сделанном шаге.</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ВЫВОДЫ. Исходя из результатов «Бохумского» опроса можно сделать ряд предварительных выводов:</w:t>
      </w:r>
    </w:p>
    <w:p>
      <w:pPr>
        <w:pStyle w:val="Listenabsatz"/>
        <w:numPr>
          <w:ilvl w:val="0"/>
          <w:numId w:val="2"/>
        </w:numPr>
        <w:spacing w:lineRule="auto" w:line="240"/>
        <w:rPr>
          <w:rFonts w:ascii="Times New Roman" w:hAnsi="Times New Roman" w:cs="Times New Roman"/>
          <w:i/>
          <w:i/>
          <w:sz w:val="28"/>
          <w:szCs w:val="28"/>
          <w:lang w:val="ru-RU"/>
        </w:rPr>
      </w:pPr>
      <w:r>
        <w:rPr>
          <w:rFonts w:cs="Times New Roman" w:ascii="Times New Roman" w:hAnsi="Times New Roman"/>
          <w:i/>
          <w:sz w:val="28"/>
          <w:szCs w:val="28"/>
          <w:lang w:val="ru-RU"/>
        </w:rPr>
        <w:t>Такой опрос давно назрел. В процессе его проведения мы получили множество писем, в которых люди делятся своими историями, жизненными ситуациями, проблемами и предложениями[39].</w:t>
      </w:r>
    </w:p>
    <w:p>
      <w:pPr>
        <w:pStyle w:val="Listenabsatz"/>
        <w:numPr>
          <w:ilvl w:val="0"/>
          <w:numId w:val="2"/>
        </w:numPr>
        <w:spacing w:lineRule="auto" w:line="240"/>
        <w:rPr/>
      </w:pPr>
      <w:r>
        <w:rPr>
          <w:rFonts w:cs="Times New Roman" w:ascii="Times New Roman" w:hAnsi="Times New Roman"/>
          <w:i/>
          <w:sz w:val="28"/>
          <w:szCs w:val="28"/>
          <w:lang w:val="ru-RU"/>
        </w:rPr>
        <w:t>Согласиться с определением русской иммиграции, как иммиграции социально зависимых, не приносящих пользу немецкому обществу, никак нельзя. Даже если не все представители старшего поколения могут успешно выучить немецкий язык и интегрироваться, то их дети и внуки учатся, работают или будут работать, тем самым внося свою лепту и в госбюджет.[40].</w:t>
      </w:r>
    </w:p>
    <w:p>
      <w:pPr>
        <w:pStyle w:val="Listenabsatz"/>
        <w:numPr>
          <w:ilvl w:val="0"/>
          <w:numId w:val="2"/>
        </w:numPr>
        <w:spacing w:lineRule="auto" w:line="240"/>
        <w:rPr>
          <w:rFonts w:ascii="Times New Roman" w:hAnsi="Times New Roman" w:cs="Times New Roman"/>
          <w:i/>
          <w:i/>
          <w:sz w:val="28"/>
          <w:szCs w:val="28"/>
          <w:lang w:val="ru-RU"/>
        </w:rPr>
      </w:pPr>
      <w:r>
        <w:rPr>
          <w:rFonts w:cs="Times New Roman" w:ascii="Times New Roman" w:hAnsi="Times New Roman"/>
          <w:i/>
          <w:sz w:val="28"/>
          <w:szCs w:val="28"/>
          <w:lang w:val="ru-RU"/>
        </w:rPr>
        <w:t>Опрос показал прямую зависимость уровня интеграции от полученного в Германии образования и знания немецкого языка. (Данных нет. Ж.Т.)</w:t>
      </w:r>
    </w:p>
    <w:p>
      <w:pPr>
        <w:pStyle w:val="Listenabsatz"/>
        <w:numPr>
          <w:ilvl w:val="0"/>
          <w:numId w:val="2"/>
        </w:numPr>
        <w:spacing w:lineRule="auto" w:line="240"/>
        <w:rPr>
          <w:rFonts w:ascii="Times New Roman" w:hAnsi="Times New Roman" w:cs="Times New Roman"/>
          <w:i/>
          <w:i/>
          <w:sz w:val="28"/>
          <w:szCs w:val="28"/>
          <w:lang w:val="ru-RU"/>
        </w:rPr>
      </w:pPr>
      <w:r>
        <w:rPr>
          <w:rFonts w:cs="Times New Roman" w:ascii="Times New Roman" w:hAnsi="Times New Roman"/>
          <w:i/>
          <w:sz w:val="28"/>
          <w:szCs w:val="28"/>
          <w:lang w:val="ru-RU"/>
        </w:rPr>
        <w:t>Результаты опроса проведенного в районе Бохум-Херне ни в коем случае нельзя экстраполировать на всю Германию. Необходимо проведение более масштабного опроса, охватывающего всю Германию[41]. (Да. Но только исследования надо проводить по методике В.А.Ядова. Ж.Т.)</w:t>
      </w:r>
    </w:p>
    <w:p>
      <w:pPr>
        <w:pStyle w:val="Listenabsatz"/>
        <w:numPr>
          <w:ilvl w:val="0"/>
          <w:numId w:val="2"/>
        </w:numPr>
        <w:spacing w:lineRule="auto" w:line="240"/>
        <w:rPr>
          <w:rFonts w:ascii="Times New Roman" w:hAnsi="Times New Roman" w:cs="Times New Roman"/>
          <w:i/>
          <w:i/>
          <w:sz w:val="28"/>
          <w:szCs w:val="28"/>
          <w:lang w:val="ru-RU"/>
        </w:rPr>
      </w:pPr>
      <w:r>
        <w:rPr>
          <w:rFonts w:cs="Times New Roman" w:ascii="Times New Roman" w:hAnsi="Times New Roman"/>
          <w:i/>
          <w:sz w:val="28"/>
          <w:szCs w:val="28"/>
          <w:lang w:val="ru-RU"/>
        </w:rPr>
        <w:t>Результаты опросов необходимо доносить до широкой немецкой общественности с тем, чтобы более точно обозначать проблемы мигрантов и намечать возможные пути их решения.</w:t>
      </w:r>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t>Социологическая служба журнала «Партнер».</w:t>
      </w:r>
    </w:p>
    <w:p>
      <w:pPr>
        <w:pStyle w:val="Normal"/>
        <w:tabs>
          <w:tab w:val="clear" w:pos="708"/>
          <w:tab w:val="right" w:pos="9072" w:leader="none"/>
        </w:tabs>
        <w:spacing w:lineRule="auto" w:line="240"/>
        <w:rPr/>
      </w:pPr>
      <w:r>
        <w:rPr>
          <w:rFonts w:cs="Times New Roman" w:ascii="Times New Roman" w:hAnsi="Times New Roman"/>
          <w:sz w:val="28"/>
          <w:szCs w:val="28"/>
        </w:rPr>
        <w:t>Не является секретом, что эмиграция, к какой бы волне она не относилась – многовековой, мучительный, сложный, трудный и по-своему, особенно, в психологическом и моральном планах трагический процесс. Эмигрантами были лауреат Нобелевской премии И.Бунин, А.Куприн, Н.Бердяев, Л.Франк, Н.Рерих, Лев Шестов(Шварцман), лауреат Нобелевской премии Н.Закс, Пауль Целан, Е.Эйхорн, Шолом-Алейхем(Рабинович), З.Фрейд, В.Набоков, лауреат Нобелевской премии А.Эйнштейн, Л.Фейхтвангер, братья Томас и Генрих Манн, Э.М.Ремарк, Максим Горький(Пешков), Р.Ауслендер, Х.Арендт, Х.Вейцман, З.Жаботинский, Бен Гурион(Давид Грин), лауреат Ленинской премии мира и государственных премий И.Эренбург, лауреат Сталинской премии В.Некрасов, В.Галич, К.Маркс, В.Ленин(Ульянов), Л.Троцкий(Бронштейн), Зиновьев(Радомыслинский), Л.Каменев(Розенфельд), Парвус(Гельфанд), В.Плеханов, И.Добровейн, В.Горовиц, Голда Меир, Менахем Бегин, лауреат Нобелевской премии Н.Бор, лауреат Нобелевской премии М.Борн, Ф.Шаляпин, С.Рахманинов, лауреат Нобелевской премии А.Солженицын, Н.Берберова, А.Толстой, В.Ходасевич, М.Шагал, Л.Копелев, А.Герцен, Ильин, М.Цветаева, лауреат Нобелевской премии И.Бродский, В.Шульгин, лауреат Ленинской и государственных премий Я.Айзенберг, лауреат Нобелевской премии Г.Киссинджер, П.Сорокин, Р.Нуриев, Барышников, И.Шемякин, М.Тэфи(Лохвицкая), В.Аксенов, Адорно, М.Бубер, Ф.Вольф, лауреат Нобелевской премии А.Пригожин, Д.Панин, Делез, В.Войнович, Э.Лимонов, З.Шаховская, В.Максимов, К.Померанцев, Г.Адамович, Г.Иванов, С.Маковский, П.Балакшин, лауреаты Ленинской и государственной премий Г.Вишневская и М.Ростропович, А.Синявский, М.Розанова, О.Целков, Н.Сароян, А.Труайя, Н.Струве, А.Зиновьев, Э.Неизвестный, А.Есенин-Вольпин, А.Тарковский, Одоевцева, Э.Триоле(Арагон, Брик), А.Керенский, Н.Бухарин, Джордж и Айра Гершвин, Спасский, Корчной,  Мережковский, Гиппиус, Ремезов, Шмелев, Дягилев, Нежинский, Сикорский, Прокофьев, Раиса Орлова, Ксения Куприна, Е.Блаватская, М.Андреева, А.Коллонтай, И.Арманд, И.Рубинштейн, О.Глебова-Судейкина, О.Чехова, С.Аллилуева, А.Годунов, Орлов(Фельдбин), Авторханов, Алешковский, Е.Боннер, Буковский, А.Воронель, Н.Воронель, Геберман, Р.Гуль, Добужинский, Довлатов, Н.Коржавин(Мандель), Ю.Любимов, А.Толстой, Щаранский, С.Эфрон, Баланчин, Зайцев, Соколов-Микитов.</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А также: М.А.Алданов(Ландау), Ю.И.Айхенвальд, Г.В.Адамович, А.Н.Архипенко, Ю.Н.Анненков, А.Альтман, А.Н.Бенуа, А.В.Белинков, В.С.Барт, Фридрих Вольф, Лазарь Воловик,  З.А.Венгерова, М.М.Васильева, А.М.Грановский, Ф.Н.Горенштейн, Г.Канович, В.В.Кандинский, В.Д.Ирецкий(Гликман), В.А.Издебский, Г.В.Иванов, Е.Замятин, Леон Зак, Кузьмина-Караваева(Пшенко), мать Мария, Пинхус Кремень, Корвин-Пиотровский, Софья Ковалевская, Юлий(Ноэль), Энгель, Семен Юшкевич, Жорес Медведев, Борис Спасский, Корчной, Эдуард Лимонов, Забавский, Камкин, Разумовская, Лещенко-Сухомлина, Эдуард Тополь(Топельберг), Лев Бакст(Розенберг), Исса Панина, Герой Советского Союза  полковник Степан Борзинец, герой Советского Союза контрадмирал Теслер, М.Г.Эткинд, С.Я.Эфрон, И.В.Шкловский(Динео), Шаул Черниховский, М.О.Цетлин(Амари), Осип Цадкин(Жозеф Аронович), Борис Хазанов, Ю.Г.Фельштинский, Г.И.Чернявский, Хаим Сунгин, К.А.Сомов, И.Е.Репин, А.С.Присматова, С.В.Познер, В.С.Познер, Роберт Пикельный, Н.А.Оцуп, Б.И.Николаевский, Владимир Магтдиц, Ю.Б.Марголин, С.Я.Мазе, Артур Лютер, Жан Лебедев, А.Б.Кусиков, Р.Р.Фальк, Алексей Эйснер, Антонин Ладинский, Бен Адир(Розин Авраам), Осип Дымов(Иосиф Перельман), Бруно Ясенский(Виктор Зискинд), Бальмонт, Северянин, Барятинский, Аргутинский, Кульман, Э.Штейн, С.Городецкий, Юрий Одарченко, Р.Т.Мало, братья Хлебниковы, Наталья Саррот, семья Струве, В.Матусевич, Л.Мехлис, Урин, А.Есенин-Вольпин, Лина Штерн, А.Вертинский, Эдди Рознер, Вадим Козин. Этих людей, к сожалению, во все времена было очень много. Есть они и сейчас.</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Какие имена, какие судьбы. Все они были высокообразованными людьми, интеллектуалами, интеллигентами в самом высоком смысле, аристократы и рыцари духа, разума и справедливости. Список этот, к сожалению, не имеет конца. «Хотелось бы всех поименно назвать, но список забрали и негде его взять...» - писала Анна Андреевна Ахматова. Все эти люди были разными по своему характеру, национальности, вероисповеданию, образованию, культуре, профессиональным интересам. И какую бы они волну эмиграции не представляли, у каждого из них были свои причины, чтобы подняться с насиженных мест, покинуть родные пенаты, уехать из страны, имя которой – Родина: политические, социальные, психологические, экономические, личные.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о есть одна для всех общая, объединяющая сущность: отторжение родных корней, тоска по родным местам и могилам близких... На мой взгляд,  есть еще одно общее обстоятельство, которое присуще большинству эмигрантов: стремление к внутренней свободе. Большинство из них ставили своей целью добиваться свободы и для других людей. Это была борьба... Свобода – это выбор жизненного пути, и не всегда осознанная необходимость</w:t>
      </w:r>
    </w:p>
    <w:p>
      <w:pPr>
        <w:pStyle w:val="Normal"/>
        <w:tabs>
          <w:tab w:val="clear" w:pos="708"/>
          <w:tab w:val="right" w:pos="9072" w:leader="none"/>
        </w:tabs>
        <w:spacing w:lineRule="auto" w:line="240"/>
        <w:rPr/>
      </w:pPr>
      <w:r>
        <w:rPr>
          <w:rFonts w:cs="Times New Roman" w:ascii="Times New Roman" w:hAnsi="Times New Roman"/>
          <w:sz w:val="28"/>
          <w:szCs w:val="28"/>
        </w:rPr>
        <w:t xml:space="preserve">Немногим из них было суждено вернуться домой. У некоторых судьба была трагична. Поучительно, с болью в сердце, с душевным трепетом писал об этом Феликс Медведев:  «...Да было бы и несправедливо познавать трагедию диссиденства, отчужденчества, эмиграции только глазами наиболее удачливых, ставших знаменитыми людей... в конце концов, вдали от Родины – там – многим из них жилось сытно и уютно, а здесь, на отчей земле, было сиро и холодно. Так что, кто выиграл, а кто проиграл, дескать это еще вопрос... скитальчество, поиски рая на земле(если говорить серьезно, его нет в реальности, это миф. </w:t>
      </w:r>
      <w:r>
        <w:rPr>
          <w:rFonts w:cs="Times New Roman" w:ascii="Times New Roman" w:hAnsi="Times New Roman"/>
          <w:i/>
          <w:sz w:val="28"/>
          <w:szCs w:val="28"/>
        </w:rPr>
        <w:t>Ж.Т</w:t>
      </w:r>
      <w:r>
        <w:rPr>
          <w:rFonts w:cs="Times New Roman" w:ascii="Times New Roman" w:hAnsi="Times New Roman"/>
          <w:sz w:val="28"/>
          <w:szCs w:val="28"/>
        </w:rPr>
        <w:t>.), социальные катаклизмы, разобщенность народов, наций, религиозное непримиренчество и впредь будут разъединять люде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А, значит, останутся такие понятия, как «русские в Париже», «советские киббуцы под Иерусалимом», «наши на Брайтон-Бич», «русский маяк на Огненной земле»... Они по-прежнему будут очень разные, эти люди. У каждого из них будет своя жизнь, своя судьба, своя история...» [42]</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езжают из страны таланты,</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аясь в ней навеки...»  Юлиан Танич, актер, режиссер.</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Можно только представить, какую пользу эти люди могли бы принести своим странам и народам, в особенности, России и СССР, с которыми они вынуждены были расстаться. Многие не по своей воле и желанию.</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ривел список. И, честно говоря, ужаснулся мысли, которая пришла в голову: людей такого мощного интеллекта, духовного богатства, высоких идей, гуманистов – природа сегодня не воспроизводит и вряд ли будет иметь возможность делать это в будущем. Обидно, печально, грустно. Что же сегодня происходит с человечеством? Неужели цивилизация застыла? Развитие остановилось? Или пошло вспять? Или все погрязли в мелочных склоках и в денежных разборках? В борьбе за власть? За сферы влияния? Кто сумеет разобраться? Кто даст ответ? Пытаются это сделать лауреаты Нобелевских премий мира, но пока безуспешно.</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сегодня продолжают искать свой путь эмигранты в Германии, Израиле, США, Австралии, Канаде, Новой Зеландии, ЮАР и в других странах. И на изломе веков и тысячелетий продолжается мучительный процесс отторжения и отрыва от своих корней и истоков. Трагический путь эмигрантов продолжается. Страны, куда эти потоки вливаются, переполнены. Они не знают, что с ними делать. Эмигранты, как в былые времена, часто остаются невостребованными. Все красивые слова об интеграции повисают в воздухе.</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СЫ</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В., А.П.</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и страны, ни погоста</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е хочу выбират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а Васильевский остров</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Я приду умират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Твой фасад темно-сини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Я впотьмах не найду,</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Между выцветших лини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а асфальт упаду.</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душа, неустанно</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оспешая во тьму,</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ромелькнет над мостам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В петроградском дыму,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и апрельская морось,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ад затылком снежок,</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услышу я голос:</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До свиданья, дружок.</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увижу две жизн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Далеко за реко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 равнодушной отчизне</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Прижимаясь щекой –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Словно девочки сестр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Из непрожитых лет,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выбегая на остров,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машут мальчику вслед.</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1962                     Иосиф Бродский(43)</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Различны жизни и судьбы этих людей, живут они на разных континентах, в разных странах, но все их думы, размышления пронизаны мыслью о неделимости российской культуры, нашей сложнейшей истории, о том, что человек, оказавшийся на чужбине, в ближнем или дальнем зарубежье, продолжает жить и творить, сохраняя общие корни со своим народом и страной, которая его родила, вскормила и выучила, дала образование и путевку в жизн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Очень трудно быть беженцем в чужой стране, думаю, никто не пойдет на это добровольно, если его не заставят решиться на это какие-то отчаянные обстоятельства. Человек чувствует себя совершенно бесправным, даже если на самом деле это не совсем так. Его корни остались в другой стране, которую он теперь вспоминает с нежностью, закрывая глаза на то, что заставило его бежать оттуда. Его окружает незнакомая среда, он не представляет себе будущего, ему страшно, одиноко, ему хочется домой. Туда, где он понимает людей и они понимают его. Дело даже не только в языке, дело в понимании обычаев, в понимании того, что собеседник имеет в виду, когда он что-то произносит...» - писал доктор медицины, профессор Ержи Эйхорн – узник гетто и концлагерей, познавший на себе антисемитизм в послевоенной Польше на своей Родине, председатель Нобелевского комитета по физиологии и медицине, онколог королевской семьи в Швеции, в своей книге «Избранные выжить».[44]</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ак ёмко, глубоко, точно ему удалось передать моральное и психологическое состояние человека, живущего в эмиграции, на чужбине.</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Любая стена – это дверь».  Альбер Камю.</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Мне хочется напомнить многим согражданам, что прежде всего они должны быть людьми, а потом уже при соответствующих условиях – американцами».                 Генри Торп.</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Если бы все воевали только по своим убеждениям, войны бы не было».                                              Лев Толстой.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Жизнь ведь тоже только миг,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только  растворенье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ас самих  во всех других,</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ак бы им в даренье»                   Борис Пастернак</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Мы одной крови – ты и я»          Джон Стейнбек.</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огда мы в Россию вернемся...</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ора бы и двигаться в пут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Две медных монеты на век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Скрещенные руки на грудь»        Георгий Адамович</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О Марине Цветаевой: М.Разумовская.</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Мы знаем о ее отношении к фашизму из цикла «Стихи к Чехи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О, мания! О, мумия</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я!</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горишь,</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рмания!</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умие,</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умие твориш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Давид Кнут – поэт(Давид Миронович Фихман), поселился после Второй мировой войны в Израиле. Он стал писать на иврите:</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Ты вновь со мной и не было разлуки,</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милый призрак радости моей.</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вновь со мной – твои глаза и руки</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умнее стали и грустней)</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умнее стали – годы, годы...</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грустнее, с каждым днем грустней:</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сладкий воздух горестной свободы,</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мир, где с каждым часом холодней...»</w:t>
      </w:r>
    </w:p>
    <w:p>
      <w:pPr>
        <w:pStyle w:val="Normal"/>
        <w:tabs>
          <w:tab w:val="clear" w:pos="708"/>
          <w:tab w:val="right" w:pos="9072" w:leader="none"/>
        </w:tabs>
        <w:spacing w:lineRule="auto" w:line="240"/>
        <w:rPr/>
      </w:pPr>
      <w:r>
        <w:rPr>
          <w:rFonts w:cs="Times New Roman" w:ascii="Times New Roman" w:hAnsi="Times New Roman"/>
          <w:sz w:val="28"/>
          <w:szCs w:val="28"/>
        </w:rPr>
        <w:t>Второй женой поэта была Ариадна Александровна Скрябина, дочь известного композитора. Оба они принимали участие в движении Сопротивления. А.Скрябина попала в руки фашистов и ее расстреляли на месте.</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Аминад Петрович Шполянский – дон Аминадо:</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в смысле дали мировой</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сть идей непобедима:</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Дахау до Нарыма</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садки никакой...»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Стихи Ольги Кларк из книги «Памяти любимых неживых»:</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Е</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Среди жесткого цинизма</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бесконечной сует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се, что осталось от отчизны.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Твои любимые черт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х не изгладит неизвестност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Я их всегда ношу с собо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Твою отзывчивость и честност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Твое смиренье пред судьбо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 хрустальной призме расстояни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Твой образ ясен и лучис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ак ты была горда в изгнань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ак был твой мир духовный чис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 тебе России облик вещи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сточник ее вечных сил,</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е той, пред кем весь мир трепеще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А той России, что мир любил».</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з России она уехала в 1920 году на американском миноносце. Уехала одна, отца убили, он был в белой армии. В дни революционных боев погибли все ее родственник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Стихи дон Аминадо:</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как рассказать минувшую весну,</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ытую, далекую, иную.</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е лицо, прильнувшее к окну,</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жизнь свою, и молодость былую?</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омню, помню!.. Рявкнул паровоз,</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ахло мятой, копотью и дымом.</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 запахом, волнующим до слез,</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ственным, родным, неповторимым,</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й свежестью набухшего зерна</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ыльной уездной сиренью,</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й пахнет русская весна,</w:t>
      </w:r>
    </w:p>
    <w:p>
      <w:pPr>
        <w:pStyle w:val="Normal"/>
        <w:tabs>
          <w:tab w:val="clear" w:pos="708"/>
          <w:tab w:val="right" w:pos="9072"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ученная к позднему цветенью...»</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вновь мне ясна одна вещь... Нежность к тем, кого я люблю, и еще большая – ко всем людям. И так бывает всегда, когда оказываешься под угрозой, чувствуешь ответственность за всех и хочется сказать: *Да низойдет мир в ваши сердца*».</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Для меня нестерпима социальная неприкаянность, я весь наполнен гулом, как раковина. Не умею быть счастливым в одиночку».</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Уважение к человеку!.. Вот пробный камен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для того, кто с людьми солидарен, человек не просто еще одно слово из его словаря, человек – это те, за кого он несет ответственность. Было бы слишком легко – отгородиться от жизни и предпочесть имя бога зажиганию свечей. Но я знаю не человека вообще, а конкретных людей. Не свободу вообще, а свободных людей. Не счастье вообще, но счастливых людей».[45]</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Работая над текстом этой статьи, мне вспомнился известный поэт Осип Мандельштам, ставший в 30-е годы жертвой борьбы Сталина с собственным народом. Во Второй мировой также были уничтожены десятки миллионов людей. В 1923 году Мандельштам написал статью «Гуманизм и современность». Вот фрагмент из нее:</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Бывают эпохи, которые говорят. Что им нет дела до человека, что его нужно использовать, как кирпич, как цемент, что из него нужно строить, а не для него. Социальная архитектура измеряется масштабом человека. Иногда она становится враждебной человеку и питает свое величие его уничтожением и ничтожеством...</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о есть другая социальная архитектура, ее масштабом, ее мерой тоже является человек. Но она строит не из человека, а для человека. Не на ничтожестве личности строит она свое величие, а на высшей целесообразности в соответствии с ее потребностью... Откажитесь от социальной архитектуры, и рухнет самая простая, для всех несомненная постройка, рухнет дом человека, человеческое жилье...</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ак оградить человеческое жилье от грозных потрясений, где застраховать его стены от подземных толчков истории, кто осмелится сказать, что человеческое жилище, свободный дом человека не должен стоять на земле, как лучшее ее украшение и самое прочное из всего, что существуе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Осип Эмильевич Мандельштам написал эти строки почти 100 лет назад, но звучат они и сейчас современно. Звучат, как призыв к пониманию и примирению между людьми! Вот почему для всех политиков, государств, религиозных конфессий необходим диалог. Без этого человечество ожидает пропасть непонимания, бездна.</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сколько бы каждому из нас не осталось жить в этом, несмотря на все несчастья и превратности судьбы, все-таки прекрасном и светлом мире, не устаешь повторять этот девиз. Пусть он станет девизом всех людей планеты Земля:</w:t>
      </w:r>
    </w:p>
    <w:p>
      <w:pPr>
        <w:pStyle w:val="Normal"/>
        <w:tabs>
          <w:tab w:val="clear" w:pos="708"/>
          <w:tab w:val="right" w:pos="9072" w:leader="none"/>
        </w:tabs>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беда над мракобесием бывшим и настоящим, память, взаимопонимание, примирение!»</w:t>
      </w:r>
    </w:p>
    <w:p>
      <w:pPr>
        <w:pStyle w:val="Normal"/>
        <w:tabs>
          <w:tab w:val="clear" w:pos="708"/>
          <w:tab w:val="right" w:pos="9072" w:leader="none"/>
        </w:tabs>
        <w:spacing w:lineRule="auto" w:line="240"/>
        <w:rPr/>
      </w:pPr>
      <w:r>
        <w:rPr>
          <w:rFonts w:cs="Times New Roman" w:ascii="Times New Roman" w:hAnsi="Times New Roman"/>
          <w:sz w:val="28"/>
          <w:szCs w:val="28"/>
        </w:rPr>
        <w:t>Лев Тарасов – Анри Труайя в своей книге «Моя столь длинная дорога» , говоря о жизни в эмиграции, вдали от родных берегов, рассуждая о проблемах интеграции, писал:</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Я чувствовал себя нередко во Франции чужим, потерявшим почву под ногами, я хотел иметь друзей среди французов: среди них, несмотря на все то, что нас разделяло, я чувствовал себя раскованно. У моего брата и сестры, напротив, были, главным образом, русские друзья. Дело в возрасте, вероятно. Живя дольше меня в России, они в изгнании больше нуждались в контактах с соотечественниками...»</w:t>
      </w:r>
    </w:p>
    <w:p>
      <w:pPr>
        <w:pStyle w:val="Normal"/>
        <w:tabs>
          <w:tab w:val="clear" w:pos="708"/>
          <w:tab w:val="right" w:pos="9072" w:leader="none"/>
        </w:tabs>
        <w:spacing w:lineRule="auto" w:line="240"/>
        <w:rPr/>
      </w:pPr>
      <w:r>
        <w:rPr>
          <w:rFonts w:cs="Times New Roman" w:ascii="Times New Roman" w:hAnsi="Times New Roman"/>
          <w:sz w:val="28"/>
          <w:szCs w:val="28"/>
        </w:rPr>
        <w:t>«... Когда я пытаюсь проанализировать процесс моей акклиматизации во Франции(Я полагаю, что он нашел более емкий, более точный, отвечающий своему содержанию термин, чем интеграция. Его можно применить ко всем волнам эмиграции. – Ж.Т.), я убеждаюсь, что превращение происходило во мне постепенно, незаметно, неосознанно... То Франция, то Россия по очереди брали во мне верх, подобно морским приливам и отливам...</w:t>
      </w:r>
    </w:p>
    <w:p>
      <w:pPr>
        <w:pStyle w:val="Normal"/>
        <w:tabs>
          <w:tab w:val="clear" w:pos="708"/>
          <w:tab w:val="right" w:pos="9072" w:leader="none"/>
        </w:tabs>
        <w:spacing w:lineRule="auto" w:line="240"/>
        <w:rPr/>
      </w:pPr>
      <w:r>
        <w:rPr>
          <w:rFonts w:cs="Times New Roman" w:ascii="Times New Roman" w:hAnsi="Times New Roman"/>
          <w:sz w:val="28"/>
          <w:szCs w:val="28"/>
        </w:rPr>
        <w:t>В самый разгар моего успеха, как будто для того, чтобы я сам себя призвал к скромности, я познакомился со многими русскими писателями, эмигрировавшими из России после революции: Мережковским, Зинаидой Гиппиус, Буниным, Ремизовым, Шмелевым. Все они говорили мне, что радуются моей награде, но я угадывал за их словами глубокую печаль крупных писателей, лишенных своего читателя. В моих глазах они были живой иллюстрацией к трагической проблеме интеллигенции в изгнани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ережитые ими испытания в изгнании обострили их чувства, способствовали созреванию их таланта и поддерживали в душе культ утраченной Родины. Но, покинув родину, они потеряли и читателей своих первых произведений, а новых не приобрели. Издатели не спешили публиковать переводы их произведений, пресса их не поддерживала и только узкий круг русских эмигрантов побуждал их к творчеству. Можно было подумать, что вырванные из среды своих соотечественников, которые создали им славу в России, они сразу потеряли право на существование, и даже в глазах тех, кто так великодушно их приютил, представляли граждан, не имеющих родины, и, стало быть, сомнительную ценност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ак будто творчество писателя тогда лишь обладает достоинствами, когда он занимается своей профессией в географических рамках своей страны. Покинув Россию, они никуда не прибыли, они продолжали обитать в промежуточной – ничейной зоне. Леденящий холод ада вокруг – вот участь апатридов.</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Советские писатели, став изгнанниками тоже по политическим причинам, они прибыли к нам(во Францию. Ж.Т.) сегодня с высоко поднятой головой. Их отказ принять существующий в СССР порядок(с этим утверждением Анри Труайя нельзя полностью, в полном объеме согласиться. Причины эмиграции большинства из них были сугубо индивидуальны, глубже и сложнее. – Ж.Т.) вызывает к ним уважение части публики западных стран. Газеты, радио, телевидение – создают им широкую известность.(Причины этого явления известны, понятны, лежат на поверхности: железный занавес – противоборство – противостояние двух систем: экономических, политических, идеологических. – Ж.Т.).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Но это отнюдь не значит, что их судьба сложится счастливо. В любом изгнании, даже добровольном, заключено возмездие. Завоевание международной славы не утешит писателя, лишенного славы национальной. Дружба с 36-ю другими нациями не может возместить большинства его соотечественников. Несмотря на облегчение, которое должны испытывать Солженицын, Синявский, Некрасов, Максимов(Галич, Зиновьев, Войнович, Авторханов, Коржавин, Александр и Нина Воронели. – Ж.Т.) или кто-либо другой, освободившийся от гнета полицейского надзора (цензуры. – Ж.Т.), они, я глубоко убежден в этом, страдают от сознания, что их произведения исключены из общего потока русской литературы. (Справедливости ради нужно сказать, что, начиная с 1985 года – начала перестройки в СССР началось возвращение произведений русскоязычных писателей-эмигрантов на Родину, а некоторые из них сумели найти в себе силы и вернулись в Россию. – Ж.Т.).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Они страдают также, и это непоправимо, от того, что лишены русского горизонта, русской аудитории, русской природы, русской речи, которая омывала их, как вода омывает пловца. Как писать, если самый воздух вокруг вас не насыщен родным языком? Конечно, они обрели комфорт, свободу, безопасность. Но достаточно ли этого? В действительности этот комфорт, эта свобода и эта безопасность могут вначале стать для изгнанника непереносимыми... Изгнание возвеличивает писателя, если у него сильный характер, и оно ломает его, если он им не обладает. Но и в том, и в другом случае испытание это тяжкое, и никому из своих собратьев по перу я не пожелал бы пройти через него хоть однажд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еще мы решили привести несколько большой отрывок из книги А.Труайя о том, как русская элитарная эмиграция в Париже не приняла в свои ряды М.И.Цветаеву. Нечто подобное, хотя и с меньшей жестокостью происходит в эмигрантской среде во всех странах исхода, выходцев из бывшего СССР. «О, времена! О, нравы!» - как говорил Цицерон.</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Однако, мало-помалу, Марина сумела наладить свой быт, стала распределять время и занятия так, чтобы улучить часок для короткого «выхода в свет», и начала встречаться с русскими эмигрантами. Ее приняли уважительно и доброжелательно. Восхищались ее талантом, были готовы предоставить ей колонки в парижских газетах. Марина очень быстро научилась распознавать, какими общественными мнениями управляется деятельность ее находящихся в изгнании соотечественников. Они образовывали некий маленький союз друзей по несчастью, объединенных общей памятью и находящихся за пределами, как бы на полях книги под названием «Французское общество».</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Главенствовали в этой колонии, ревностно отстаивающей свою исключительность, интеллектуалы. Они силились заработать себе на пропитание, не отрекаясь от впитанных с молоком матери устоев, ни от привязанности к прошлому. Перешедшие непосредственно из периода величия в полный упадок, лишившись состояний и надежд на будущее в России, они – даже не принимая недовольного вида – становились простыми рабочими у Рено, водили такси (но для этого надо было сначала научиться хорошо разбираться в лабиринтах парижских улиц!), мыли посуду в ресторанах, накрывали столы в кабаре, обслуживали общественные туалеты, женщины шли в портнихи, белошвейки, модистки, няньки, гувернантки... (И сегодня иммигрантам приходится заниматься тем же. Ж.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Русские врачи, даже известные, вынуждены были, наравне со студентами-медиками, сдавать экзамены, чтобы получить право легально заниматься своим делом. Бывшие офицеры русской армии записывались солдатами в Иностранный легион. Бывшие профессора Московского и Санкт-Петербургского университетов были счастливы, когда им удавалось найти частные уроки, они учили детей, бродя из дома в дом, и лишь редким из них случалось найти место в весьма немногих русских гимназиях, открытых после революции благодаря щедрости нескольких благотворителей. (Прошли десятилетия, но ничего по сути не изменилось. Ж.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очти во всех семьях пытались сохранить свою национальную принадлежность, заставляя детей изучать русский язык и русскую культуру. Те из изгнанников, кто владел бойким пером и кому хватало ума и остроумия, старались поместить статьи – Боже, как мало за них платили! – в печати, поддерживаемой диаспорой. Но навязчивой идеей всех без исключения было – получить законное разрешение на работу. Большую часть времени они тратили на столкновения с глухими стенами административной власти – ничто не могло пройти без осложнений, ворчали, что приходится проводить долгие часы в коридорах Префектуры, а, в конце концов, обнаруживали, что все это зря, потому как требовалось такое количество бумаг и бумажек, какого им, отрезанным от родины и неспособным чаще всего предъявить даже свидетельство о рождении, было никак не добыть. (Такие же муки от поиска работы у иммигрантов и теперь.Ж.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Единственными документами у многих были «нансеновские паспорта» - временные удостоверения личности, введенные Лигой наций по инициативе Фритьофа Нансена и выдававшиеся на основании специальных Женевских соглашений 1922 года апатридам и беженцам. Эти «паспорта» позволяли эмигрантам оставаться в той стране, которая их приняла, но позаботиться о том, чтобы найти себе кров и работу, они должны были сами. Тем не менее, проклиная все эти хлопоты, они были безумно счастливы, что их терпит народ, к счастью, весьма к ним расположенный, и им не приходила в голову мысль о протесте против несправедливости со стороны властей, - а такое случалось и нередко.</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Они порой даже позволяли себе иронизировать над трудностями тех своих соотечественников, которые не могли приспособиться к «заграничной» жизни. Любимыми авторами в широких кругах русских эмигрантов были сатирики – такие, как Тэффи и Дон Аминадо, которые высмеивали – пусть и довольно дружелюбно – чувство потерянности и неловкости, совершаемые им подобными. Смеяться над собой им казалось самым верным средством для того, чтобы сохранить свою истинную природу. Они полагали своим первым долгом сделать все возможное для того, чтобы границы их души были столь же непроницаемы, сколь и географические границы, запрещавшие отныне вернуться к себе домой, все эти иностранцы жили замкнуто, обособленно, на самообеспечении. (В определенной степени эти процессы мы видим и сейчас, живя в эмиграции. Ж.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Они практически не встречались с французами, каждое воскресенье посещали службы в православном храме на улице Дарю, читали только русскую прессу, интересовались только русской политикой, а если заболевали, звали к себе только русских врачей. Окунувшись с головой в эту трясину, засосавшую уже многих изгнанников, Цветаева, которая всегда была склонна к восхищению жертвами, начала с того, что начала кичиться объединяющей ее с ними физической и моральной нищетой. Она ощущала такое родство с ними, что сочинила гимн во славу «самых невезучих»: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то – мы? Потонул в медведях</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от край, потонул в полозьях.</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то – мы? Не из тех, что ездят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т – мы! А из тех, что возят:</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зницы. В раненьях жгучих</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грязь вбитые – за везучесть.</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езло! Через Дон – так голым</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ьдом. Хвать – так всегда патроном</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дним. Привар – несолон.</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леб – вышел. Уж так везло нам!</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сю Русь в наведенных дулах</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если на плечах сутулых.</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вывезли! Пешим дралом –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ночь, выхаркнуты народом!</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то – мы? да по всем вокзалам!</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то – мы? да по всем заводам!</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всем гнойникам гаремным –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ы, вставшие за деревню,</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шестерней, как с бабой сладившие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о мы – белоподкладочники?</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Моховой князья да с Бронной-то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ы-то - золотопогонники?</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обокопы, клополовы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ошло! подошло!</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о мы пустили слово:</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орошо! хорошо!</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домои, крысотравы,</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м – верша, гром – глуша,</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о мы пустили славу:</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Хороша! хороша!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усь!</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ляры-то в поднебесьице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о мы-то с жиру бесимся?</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аррикады в Пятом строили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ы, ребятами.</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История.</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аррикады, а нынче троны.</w:t>
      </w:r>
    </w:p>
    <w:p>
      <w:pPr>
        <w:pStyle w:val="Normal"/>
        <w:tabs>
          <w:tab w:val="clear" w:pos="708"/>
          <w:tab w:val="right" w:pos="9072" w:leader="none"/>
        </w:tabs>
        <w:spacing w:lineRule="auto" w:line="240" w:before="0" w:after="0"/>
        <w:rPr/>
      </w:pPr>
      <w:r>
        <w:rPr>
          <w:rFonts w:cs="Times New Roman" w:ascii="Times New Roman" w:hAnsi="Times New Roman"/>
          <w:sz w:val="28"/>
          <w:szCs w:val="28"/>
        </w:rPr>
        <w:t>Но все тот же мозольный лоск.</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 сейчас уже Шарантоны</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е вмещают российских тоск.</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рем от них. Под шинелью драной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рем, наган наставляя в бред...</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траивайте Бедламы:</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се – малы для российских бед!</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редит шпорой костыль – острите!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улеметом – пустой обшлаг.</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ердце, явственном после вскрытья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едяного похода знак.</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семи пытками не исторгли!</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 да будет известно – там:</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тора нас узнают в морге</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 не в меру большим сердцам.</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pPr>
      <w:r>
        <w:rPr>
          <w:rFonts w:cs="Times New Roman" w:ascii="Times New Roman" w:hAnsi="Times New Roman"/>
          <w:sz w:val="28"/>
          <w:szCs w:val="28"/>
        </w:rPr>
        <w:t>Анализируя упадок и величие русской эмиграции, Мережковский в 1926 году, словно эхом, вторит Цветаевой: «Наша эмиграция – это наш путь в Россию.&lt;…&gt; Наши страдания подобны слепоте. Свет наших глаз восторгает нас самих.&lt;…&gt; Мы потеряли жизнь внешнюю, но у нас открылось внутреннее зрение, и мы увидели невидимую Россию, Землю Обетованную. &lt;…&gt; Нужно, чтобы тебя лишили твоей земли, только тогда ты увидишь ее неземной любовью».</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отсутствие привычной с детства среды, знакомых пейзажей патриотизм изгнанников становился подобным надгробному священнодействию. Писать и говорить по-русски стало для них отныне единственным способом доказать, что они еще существуют, пусть даже вырванные с корнями из родной почвы и с поруганными святынями. С маниакальным упрямством те, кто потерял все, силились сохранить убеждение в том, что зато им остается – вечное: вера в будущее и культ прошлого. Эти две противоречивые страсти основывались на одном и том же мираже, который помогал выжить этим восторженным зомби в мире, больше их не желавшем.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им случалось порой с радостью узнать, что они приглашены в дружеский дом, они всегда, несмотря на улыбки, чувствовали себя там чужаками. Быть изгнанником – значит постоянно ощущать себя не на своем месте во вселенной, чей язык, воспоминания, традиции, легенды, кухня не те, какие питали тебя с младенчества. Значит – быть на крутом подъеме застигнутым зовом пустоты. Значит – ощупью искать точку опоры, балансируя над пропастью. Значит – отказаться признать, что ваша личность похищена у вас вместе с вашей страной.</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ким образом Цветаева и люди ее круга изощрялись в том, чтобы создать подобие родины под парижским небом. Однако эти коллективные усилия вовсе не означали, что общее несчастье объединяло всех эмигрантов на единой идеологической платформе, что существовало некое братство между ними. Хотя все они были настроены против советской власти, каждый выражал это по-своему: тем, кто тосковал по царскому режиму, противостояли социалисты революционеры, которые, вынося приговор большевикам, однако же и слышать не хотели о возрождении монархии;  более или менее явные анархисты, которые мечтали о бурных переменах, правда, не уточняя каких именно, и оппортунисты, довольствовавшиеся тем, что изо дня в день существовали, вылавливая из памяти те или иные образы, символизирующие былое великолепие... </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pPr>
      <w:r>
        <w:rPr>
          <w:rFonts w:cs="Times New Roman" w:ascii="Times New Roman" w:hAnsi="Times New Roman"/>
          <w:sz w:val="28"/>
          <w:szCs w:val="28"/>
        </w:rPr>
        <w:t>Многочисленные попытки установить хоть какое-то согласие между эмигрантами, придерживавшимися разных политических взглядов, терпели один провал за другим. Сокрушительным и весьма показательным фиаско закончился собранный в парижском отеле «Мажестик» в апреле 1926 года конгресс. Его делегаты после бесконечных дискуссий смогли только константировать невозможность даже простого сближения позиций левых, правых и центра хоть в какой-либо общей программе. Русская пресса Парижа отражала все эти разнообразные тенденции. Тогда как «Последние новости», главным редактором которых был бывший министр Временного правительства Павел Милюков, представали более или менее умеренными, «Возрождение» решительно сдвигалось все правее, кичась тем, что с ним сотрудничают самые знаменитые и талантливые русские писатели – такие, как Иван Бунин, Иван Шмелев, Борис Зайцев, а «Современные записки» собирали под флагом разумного социализма Льва Шестова, Николая Бердяева, Зинаиду Гиппиус, отца Сергея Булгакова...</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менно для этого последнего издания и приберегала Марина Цветаева некоторые из своих еще неопубликованных произведений. Благодаря их появлению в печати у нее появилось довольно много новых читателей. Ее открывали. Удивлялись дерзости ее системы стихосложения. Задумывались о том, не уйдет ли русская поэзия в тень этой тарабарщины, излишне перегруженной вербальной акробатикой. Осознавая, к каким недоразумениям, а порой и размолвкам – до ссор, чуть ли не до скандалов, - способен привести ее необычный талант, Марина шла напролом: она стала все чаще и чаще появляться в монпарнасских кафе – «Наполи», «Селект», «Ротонда», «Дом», «Куполь», где интеллектуалы-изгнанники собирались одновременно с французскими художниками, однако не сливаясь с ними.</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pPr>
      <w:r>
        <w:rPr>
          <w:rFonts w:cs="Times New Roman" w:ascii="Times New Roman" w:hAnsi="Times New Roman"/>
          <w:sz w:val="28"/>
          <w:szCs w:val="28"/>
        </w:rPr>
        <w:t>Признанным лидером эмигрантской критики был грозный Георгий Адамович. Страстный поклонник Ахматовой, Гумилева, Мандельштама, он ненавидел «грубое искусство», считал творчество и саму личность Цветаевой провокационными и провозглашал это во всеуслышание. Была у Марины и еще одна достойная соперница в лице поэтессы и эссеистки Зинаиды Гиппиус, жены Дмитрия Мережковского: известен их литературный салон, а саркастические замечания этой четы мгновенно распространялись по всему Парижу. Марина с трудом выносила шпильки в свой адрес со стороны собратьев по цеху. В конце концов, нападки показались ей столь обидными, что она поссорилась даже с крестным отцом Мура, писателем Алексеем Ремизовым, из-за вполне невинной его шутки. А ее негодование достигло предела – и это вызвало уже настоящий взрыв, - когда во время литературного конкурса, организованного к Рождеству 1925 года журналом «Звено», стихи ее, посланные в редакцию анонимно, как было положено по условиям конкурса, даже не прошли в число отобранных для него произведений.</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pPr>
      <w:r>
        <w:rPr>
          <w:rFonts w:cs="Times New Roman" w:ascii="Times New Roman" w:hAnsi="Times New Roman"/>
          <w:sz w:val="28"/>
          <w:szCs w:val="28"/>
        </w:rPr>
        <w:t>Как назло, в жюри входили и Георгий Адамович, и Зинаида Гиппиус. Этого оказалось достаточно, чтобы Марина заподозрила мошенничество, заговор, и вместо того, чтобы проглотить обиду и разочарование, написала в редакцию «Звена», раскрывая махинации, жертвой которых она, по ее мнению, стала. Обвинение обернулось против нее же самой. Многие коллеги принялись проливать слезы над столь плохим характером у поэта, обладающего таким великим талантом. А годы спустя Георгий Адамович признался: «...Была еще Марина Цветаева, с которой у нас что-то с самого начала не клеилось, да так и не склеилось, трудно сказать по чьей вине. Цветаева была москвичкой, с вызовом петербургскому стилю. А что были в цветаевских стихах несравненные строчки – кто же это отрицал? «Как некий херувим...», без всякого преувеличения. Но взять у нее было нечего. Цветаева была несомненно очень умна, однако слишком демонстративно умна, слишком по-своему умна – едва ли не признак слабости – и с постоянными «заскоками».</w:t>
      </w:r>
    </w:p>
    <w:p>
      <w:pPr>
        <w:pStyle w:val="Normal"/>
        <w:tabs>
          <w:tab w:val="clear" w:pos="708"/>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240" w:before="0" w:after="0"/>
        <w:rPr/>
      </w:pPr>
      <w:r>
        <w:rPr>
          <w:rFonts w:cs="Times New Roman" w:ascii="Times New Roman" w:hAnsi="Times New Roman"/>
          <w:sz w:val="28"/>
          <w:szCs w:val="28"/>
        </w:rPr>
        <w:t>Была в ней вечная институтка, «княжна Джавахова», с «гордо закинутой головой», разумеется «русой»,или еще лучше «золотистой», с воображаемой толпой юных поклонников вокруг: нет, нам это не нравилось! Было в ней, по-видимому, и что-то другое, очень горестное: к сожалению, оно осталось нам неизвестно». (48)</w:t>
      </w:r>
    </w:p>
    <w:p>
      <w:pPr>
        <w:pStyle w:val="Heading4"/>
        <w:spacing w:lineRule="auto" w:line="240"/>
        <w:rPr>
          <w:rFonts w:ascii="Times New Roman" w:hAnsi="Times New Roman" w:cs="Times New Roman"/>
          <w:color w:val="000000"/>
          <w:sz w:val="28"/>
          <w:szCs w:val="28"/>
          <w:lang w:val="ru-RU"/>
        </w:rPr>
      </w:pPr>
      <w:r>
        <w:rPr>
          <w:rFonts w:cs="Times New Roman" w:ascii="Times New Roman" w:hAnsi="Times New Roman"/>
          <w:b w:val="false"/>
          <w:i w:val="false"/>
          <w:color w:val="000000"/>
          <w:sz w:val="28"/>
          <w:szCs w:val="28"/>
          <w:lang w:val="ru-RU"/>
        </w:rPr>
        <w:t>И сегодня, как и прежде, продолжают искать свой путь эмигранты из независимых, с душком откровенного национализма, государств, образовавшихся после распада СССР, можно предположить, что это начало пятой волны эмиграции. И едут они в Германию, Израиль, США, Австралию, Канаду, Новую Зеландию, ЮАР, с мечтой и надеждой, если не для себя. То для детей и внуков. Путь этот нелегок. И на изломе веков и тысячелетий опять совершается процесс отторжения от своих истоков, от родных корней. Трагический путь эмигрантов продолжается. Они, как и в былые времена, часто остаются невостребованными</w:t>
      </w:r>
      <w:r>
        <w:rPr>
          <w:rFonts w:cs="Times New Roman" w:ascii="Times New Roman" w:hAnsi="Times New Roman"/>
          <w:i w:val="false"/>
          <w:color w:val="000000"/>
          <w:sz w:val="28"/>
          <w:szCs w:val="28"/>
          <w:lang w:val="ru-RU"/>
        </w:rPr>
        <w:t>.</w:t>
      </w:r>
    </w:p>
    <w:p>
      <w:pPr>
        <w:pStyle w:val="Normal"/>
        <w:tabs>
          <w:tab w:val="clear" w:pos="708"/>
          <w:tab w:val="right" w:pos="9072" w:leader="none"/>
        </w:tabs>
        <w:spacing w:lineRule="auto" w:line="240"/>
        <w:rPr/>
      </w:pPr>
      <w:r>
        <w:rPr>
          <w:rFonts w:cs="Times New Roman" w:ascii="Times New Roman" w:hAnsi="Times New Roman"/>
          <w:sz w:val="28"/>
          <w:szCs w:val="28"/>
        </w:rPr>
        <w:t>Современная наша жизнь сегодня и в обозримом будущем характеризуется тем, что мы живем в многополярном мире, грани которого с каждым годом усложняются. Серьезные проблемы возникают и в многоэтническом сообществе. Идет скрытая, временами открытая борьба, соперничество на пересечении культур и цивилизаций разных народов. Для взаимопонимания, для толерантности необходим диалог всех заинтересованных сторон, а не диктат. Вне диалога – пропаст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ультурная адаптация – это сложный многоуровневый, не всегда однозначный, но всегда мучительный в социологическом и социальном планах процесс. Нормальная адаптация должна стать ступенькой к культурной интеграции – следующей фазе включения эмигрантов в новые для них условия жизни в новых обществах.</w:t>
      </w:r>
    </w:p>
    <w:p>
      <w:pPr>
        <w:pStyle w:val="Normal"/>
        <w:tabs>
          <w:tab w:val="clear" w:pos="708"/>
          <w:tab w:val="right" w:pos="9072" w:leader="none"/>
        </w:tabs>
        <w:spacing w:lineRule="auto" w:line="240"/>
        <w:rPr/>
      </w:pPr>
      <w:r>
        <w:rPr>
          <w:rFonts w:cs="Times New Roman" w:ascii="Times New Roman" w:hAnsi="Times New Roman"/>
          <w:sz w:val="28"/>
          <w:szCs w:val="28"/>
        </w:rPr>
        <w:t>В свое время в СССР периодически поднимался вопрос и были попытки его обсуждения по теме свободного въезда и выезда граждан. Один из таких фрагментов беседы Ю.В.Андропова с журналистом-международником Виктором Луи(49)  мы приводим ниже:</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опрос: А как бы прореагировал Запад, если бы мы вдруг открыли границы для свободного выезда советских граждан?</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опрос не застал меня врасплох. Я много раз обсуждал его, путешествуя по Европе: - Если мы откроем границы, запад тут же закроет их для наших эмигрантов.</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опрос:- Почему вы так решил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Ответ: - Благодаря более высокому уровню жизни Запад имеет возможность придирчиво выбирать  иммигрантов, как прежде выбирали невест. Ему нужны хорошие мозги и крепкие руки. А наши люди воспитаны на неправильном понимании идеи равенства и братства и не способны трудиться так интенсивно, как требуется на Западе. Как ни прискорбно, но это факт. (Это преувеличение. С этим утверждением можно дискутировать. Действительным препятствием к трудовой деятельности эмигрантов является недостаточное знание иностранных языков и архаичная несовременная система подтверждения советских дипломов. Ж.Т.). Андропов заметно помрачнел.</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опрос:- И все же трудно представить картину: миллионная вереница людей тянется к западной границе. Позор для идеи, за которую мы агитируем весь мир. (После ликвидации СССР этот процесс стал явью, объективной реальностью. Ж.Т.) Может не надо за нее агитировать – не унимался я, - а дать людям шанс потрогать все своими руками? На Западе легко жить, но очень сложно зарабатывать на жизнь. У нас же наоборот: жить трудно, но зарабатывать на жизнь намного легче. Надо решиться на эксперимент и вы увидите насколько он окажется продуктивным.</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Ответ: - Вы думаете, что немцы и евреи, требующие от нас расширения эмиграции, не ведают того, что известно Вам?</w:t>
        <w:tab/>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опрос: - Ведают. И очень хорошо. но руководители их государств являются заложниками своей политики.</w:t>
      </w:r>
    </w:p>
    <w:p>
      <w:pPr>
        <w:pStyle w:val="Normal"/>
        <w:tabs>
          <w:tab w:val="clear" w:pos="708"/>
          <w:tab w:val="right" w:pos="9072" w:leader="none"/>
        </w:tabs>
        <w:spacing w:lineRule="auto" w:line="240"/>
        <w:rPr/>
      </w:pPr>
      <w:r>
        <w:rPr>
          <w:rFonts w:cs="Times New Roman" w:ascii="Times New Roman" w:hAnsi="Times New Roman"/>
          <w:sz w:val="28"/>
          <w:szCs w:val="28"/>
        </w:rPr>
        <w:t>Ответ: - Они говорят: «Передайте что мы испытываем большие трудности, когда усиливается поток эмигрантов из вашей страны. Эти люди не представляют для нас никакой ценности, - нашептывают они мне на ухо и тут же добавляют: - но мы вынуждены из-за наших внутренних дел, конституции выборов и тому подобного кричать о воссоединении нации. Иначе нам не удержаться у власт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опрос: - А почему они шепчут это именно Вам?</w:t>
      </w:r>
    </w:p>
    <w:p>
      <w:pPr>
        <w:pStyle w:val="Normal"/>
        <w:tabs>
          <w:tab w:val="clear" w:pos="708"/>
          <w:tab w:val="right" w:pos="9072" w:leader="none"/>
        </w:tabs>
        <w:spacing w:lineRule="auto" w:line="240"/>
        <w:rPr/>
      </w:pPr>
      <w:r>
        <w:rPr>
          <w:rFonts w:cs="Times New Roman" w:ascii="Times New Roman" w:hAnsi="Times New Roman"/>
          <w:sz w:val="28"/>
          <w:szCs w:val="28"/>
        </w:rPr>
        <w:t>Ответ: - Я же говорил, что в печати меня называют то правой рукой «Тайной полиции», то левой рукой Кремля в зависимости от того, кто пишет – левша или нормальный человек. Что касается эмиграции, вы меня почти что убедили, но вы ведь знаете, как у нас все делается. Будут возражения, да еще какие.(Ю.В.Андропов хорошо знал мышление своих коллег по Политбюро и их отношение к въезду и выезду граждан. Ж.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з книги Г.С.Померанц «Ящик Пандоры: бедствия ХХ века и их источники»(Эти бедствия продолжаются и в ХХ1 веке с неменьшей жестокостью и попранием человеческих прав.Ж.Т.) :</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цивилизация начала расползаться, как старая кожа змеи, и вылезла жестокость. Жестокость вошла в искусство, даже в религию.(Об этом хорошо писал Г.П.Федотов в эссе «Ессе Номо».Ж.Т.).Жестокость надула паруса идеологией классовой и расовой борьб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ойна развязала вкус к жестокости, он окрасил ХХ век. Даже в искусстве стран, не знавших всех ужасов войн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ормальный, привычный, разумный мир был опрокинут. Непредвиденное грозило со всех сторон. В сознании масс людей, сбитых столку, перекатывались волны злобы, страха и отчаяния».</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дет лавинообразное нарастание проблем, неразрешимых без солидарности и страстей, рвущих солидарность на части, разрывающих на куски даже сложившиеся национальные государства».</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апряжение разума и веры, способное пересилить страст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Еще более жестокими стали малые войн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ризывы прощать врагов слышны уже 2000 лет. Они входили в одно ухо и выходили из другого. Что сегодня может победить тупой эгоизм, остановить дух раздора?».</w:t>
      </w:r>
    </w:p>
    <w:p>
      <w:pPr>
        <w:pStyle w:val="Normal"/>
        <w:tabs>
          <w:tab w:val="clear" w:pos="708"/>
          <w:tab w:val="right" w:pos="9072" w:leader="none"/>
        </w:tabs>
        <w:spacing w:lineRule="auto" w:line="240"/>
        <w:rPr/>
      </w:pPr>
      <w:r>
        <w:rPr>
          <w:rFonts w:cs="Times New Roman" w:ascii="Times New Roman" w:hAnsi="Times New Roman"/>
          <w:sz w:val="28"/>
          <w:szCs w:val="28"/>
        </w:rPr>
        <w:t>«Только солидарное человечество способно перейти от цивилизации физического роста, разрушающего естественную среду, к цивилизации духовного роста, вписанной в природу и оберегающую природу, как саму себя. Это необходимо и почти невозможно. Необходим гигантский духовный и нравственный скачок. Дух войны, сопровождающий всю историю человечества, должен уступить духу любви».</w:t>
      </w:r>
    </w:p>
    <w:p>
      <w:pPr>
        <w:pStyle w:val="Normal"/>
        <w:tabs>
          <w:tab w:val="clear" w:pos="708"/>
          <w:tab w:val="right" w:pos="9072" w:leader="none"/>
        </w:tabs>
        <w:spacing w:lineRule="auto" w:line="240"/>
        <w:rPr/>
      </w:pPr>
      <w:r>
        <w:rPr>
          <w:rFonts w:cs="Times New Roman" w:ascii="Times New Roman" w:hAnsi="Times New Roman"/>
          <w:sz w:val="28"/>
          <w:szCs w:val="28"/>
        </w:rPr>
        <w:t>«Нужен сдвиг в поведении миллиардов людей».( Нужен духовный прорыв. Помогут ли здесь одряхлевшие режимы? Ж.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Возможен диалог, прислушиванье друг к другу и дружелюбное сотрудничество ради спасения жизни на земле».</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Если цивилизация не сумеет преобразоваться, она рухнет и погребет человечество под своими обломками. Солидарность в духе – условие, без которого уже сегодня рушатся попытки разумной, политической, социальной и экономической солидарности. Сумеем ли мы подняться над своей духовной вялостью и разобщенностью?»</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сключительные ценности культуры, созданной взаимодействием всех наций Востока и Запада на протяжении тысячелетий, необходимость терпимости, компромисса и широты мысли, нищета и убогость диктатуры и тоталитаризма, их историческая бесплодность, убогость, и бесплодность узкого национализма, почвенност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Совершенная открытость и свобода от страха»</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Свободный творческий дух защищает идеи личной свободы и европейского демократизма, выступает противником идолов *Крови и почвы*, новой волны национализма».</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уть вглубь себя взамен растворения в массе – таков предложенный Померанцем выход из духовных и политических кризисов современности. Только новый дух, найденный в собственной глубине, может нас вывести из трясин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Даниил Андреев, сын Леонида Андреева, рассчитывал на энергию отчаяния. Скорее всего, так думает и Провидение  и станет подталкивать человечество к солидарности железной клюкой катастроф».</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А между тем духовное единство так просто! Не надо отказываться от своих предпочтений, от своих святых символов»».</w:t>
      </w:r>
    </w:p>
    <w:p>
      <w:pPr>
        <w:pStyle w:val="Normal"/>
        <w:tabs>
          <w:tab w:val="clear" w:pos="708"/>
          <w:tab w:val="right" w:pos="9072" w:leader="none"/>
        </w:tabs>
        <w:spacing w:lineRule="auto" w:line="240"/>
        <w:rPr/>
      </w:pPr>
      <w:r>
        <w:rPr>
          <w:rFonts w:cs="Times New Roman" w:ascii="Times New Roman" w:hAnsi="Times New Roman"/>
          <w:sz w:val="28"/>
          <w:szCs w:val="28"/>
        </w:rPr>
        <w:t>Читатель, полистаем вместе удивительную книгу Даниила Андреева «Роза мира»:</w:t>
        <w:br/>
        <w:t>««...Я принадлежу к тем, кто смертельно ранен двумя великими бедствиями – мировыми войнами и единоличной тиранией, - писал узник Владимирской тюрьмы Даниил Андреев. – Никакие усилия разума, никакое воображение или интуиция не способны нарисовать опасности грядущего, которые не были связаны так или иначе с одной из двух сторон: с опасностью физического уничтожения человечества вследствие войны и опасностью гибели духовной вследствие абсолютной всемирной тирании...»».</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Социологам, политологам и другим специалистам по общественным наукам хорошо известно, что любое общество имеет два центра, которые направляют его духовную и социальную энергию: несиловой и силовой. В роли первого центра выступают религия философия и наука. Их воздействие основано на вере, на убеждении. Роль второго центра состоит в использовании власти во всей совокупности ее институтов и инструментов принуждения. Здесь главной формой воздействия являются сила и насилие, право диктовать, судить и карать.</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Так на каком же выборе, в конце концов, остановится человечество? Какой центр для жизни выберет для себя? Кто будет его судьей? А пока сегодня идет плохо скрытая и перманентная третья мировая война, правда, она приняла другие формы, а содержание осталось прежним: льется кровь ни в чем неповинных граждан, причем во всех государствах без исключения. Зато сегодня есть все: Организация Объединенных наций вместо Лиги наций, результативность которой известна и плоды ее деятельности почувствовали народы на своих плечах; Совет Безопасности, НАТО, Еврокомиссия, Евросоюз, МАГАТЭ, увы, не хватает для полноты счастья Варшавского договора и СЭВ, ВТО, различные конференции: Дурбан 1, Дурбан 2, Дурбан 3, саммиты двадцатки, семерки, восьмерки, Шанхайская организация содружества, Клуб 300, евроазиатские конгрессы, а также конгрессы русскоязычных евреев, международные и региональные квартеты, дорожные карты и многое другое. Все это растет каждый день, как грибы. Но, увы, ув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оррупция и взяточничество, как ржавчина, коррозия разъедает всё и всех. Во всех странах все борются с ней, а она и в ус не дует. Кризисы финансовый, экономический, экологический подобно раковым метастазам поразили практически все государства планеты. Техногенные катастрофы происходят одна за другой: на земле, в воздухе, на море, взрываются атомные электростанции. Что это? Пренебрежение ролью человеческого фактора, нежелание, неумение его учитывать и с ним считаться.</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Сегодня самые передовые страны по производству оружия и его продаже являются членами Совета Безопасности Организации Объединенных наций. По-моему, комментарии излишни! О терроризме, его угрозе все говорят. А он продолжает делать свое кровавое дело.</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А воз и ныне там. Шумим, братцы, шумим. Суждены нам благие порывы, а свершить мало что дано... Пир во время чумы... Театр абсурда... «О, времена, о, нравы» - говорил Цицерон... Света в конце туннеля пока не видно... И как много веков тому назад человечество задает себе извечные вопрос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И в заключение несколько мудрых мыслей и изречени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Как славно, что кончилась в мае                                                                     Вторая война мировая...                                                                                    Весною все лучше и краше,                                                                                       А лучше бы кончилось раньше.»    Б.Слуцкий</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Мы – люди, а не только евреи... Все люди – добрые... Евреем может стать любой, кто страдает за свои убеждения».    Дневник Анны Франк.</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ри встрече поспеши сказать человеку доброе слово. Может никогда больше не придется свидеться».   Восточная пословица.</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Не будем тщеславиться, друг друга раздражать, друг другу завидовать».  Завет Павла из «Послания к Галатам».</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Лишь слово попирает бред и хаос и смертным о бессмертьи говори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прежде , чем прославлять чистоту, следует самому пройти через очищение души...»     Анри Труайя(Лев Тарасов).</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Я хочу, чтобы люди были добродетельны без рая и ада».   Пьер Шаррон «Три истины».</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Добро нужно собирать по крупицам».(Очевидно, всю жизнь.Ж.Т.)</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Оружие свободных людей есть свободное слово».   И.С.Аксаков.</w:t>
      </w:r>
    </w:p>
    <w:p>
      <w:pPr>
        <w:pStyle w:val="Normal"/>
        <w:tabs>
          <w:tab w:val="clear" w:pos="708"/>
          <w:tab w:val="right" w:pos="90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Мне кажется, что мир спит».   У.Шекспир.  «Король Лир».                                                                             </w:t>
        <w:tab/>
        <w:tab/>
        <w:t xml:space="preserve">                        </w:t>
        <w:tab/>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исок сносо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 Антуан де Сент-Экзюпери. Военные записки 1939-1944. Художественная публицистика. Пер. с франц. М., «Прогресс», 1986.</w:t>
      </w:r>
    </w:p>
    <w:p>
      <w:pPr>
        <w:pStyle w:val="Normal"/>
        <w:rPr>
          <w:rFonts w:ascii="Times New Roman" w:hAnsi="Times New Roman" w:cs="Times New Roman"/>
          <w:sz w:val="28"/>
          <w:szCs w:val="28"/>
        </w:rPr>
      </w:pPr>
      <w:r>
        <w:rPr>
          <w:rFonts w:cs="Times New Roman" w:ascii="Times New Roman" w:hAnsi="Times New Roman"/>
          <w:sz w:val="28"/>
          <w:szCs w:val="28"/>
        </w:rPr>
        <w:t>[2] – После окончания Второй мировой войны в мире произошло 90 военных конфликтов, в результате которых погибло более 10 млн чел. Конфликты продолжаются и число человеческих жертв растет.</w:t>
      </w:r>
    </w:p>
    <w:p>
      <w:pPr>
        <w:pStyle w:val="Normal"/>
        <w:rPr>
          <w:rFonts w:ascii="Times New Roman" w:hAnsi="Times New Roman" w:cs="Times New Roman"/>
          <w:sz w:val="28"/>
          <w:szCs w:val="28"/>
        </w:rPr>
      </w:pPr>
      <w:r>
        <w:rPr>
          <w:rFonts w:cs="Times New Roman" w:ascii="Times New Roman" w:hAnsi="Times New Roman"/>
          <w:sz w:val="28"/>
          <w:szCs w:val="28"/>
        </w:rPr>
        <w:t>[3] – См. сноску 1.</w:t>
      </w:r>
    </w:p>
    <w:p>
      <w:pPr>
        <w:pStyle w:val="Normal"/>
        <w:rPr>
          <w:rFonts w:ascii="Times New Roman" w:hAnsi="Times New Roman" w:cs="Times New Roman"/>
          <w:sz w:val="28"/>
          <w:szCs w:val="28"/>
        </w:rPr>
      </w:pPr>
      <w:r>
        <w:rPr>
          <w:rFonts w:cs="Times New Roman" w:ascii="Times New Roman" w:hAnsi="Times New Roman"/>
          <w:sz w:val="28"/>
          <w:szCs w:val="28"/>
        </w:rPr>
        <w:t>(4) – Жан Ришар Блок. Ответственность таланта. Художественная публицистика. Пер. с франц. М., «Прогресс», 1984.</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 Марк Блок. Апология истории. «Наука», м., 198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  Подробнее см. «Социологический справочник», Киев. Изд-во политической литературы, Украина.1990. Под общей редакцией В.И.Воловича.</w:t>
      </w:r>
    </w:p>
    <w:p>
      <w:pPr>
        <w:pStyle w:val="Normal"/>
        <w:rPr>
          <w:rFonts w:ascii="Times New Roman" w:hAnsi="Times New Roman" w:cs="Times New Roman"/>
          <w:sz w:val="28"/>
          <w:szCs w:val="28"/>
        </w:rPr>
      </w:pPr>
      <w:r>
        <w:rPr>
          <w:rFonts w:cs="Times New Roman" w:ascii="Times New Roman" w:hAnsi="Times New Roman"/>
          <w:sz w:val="28"/>
          <w:szCs w:val="28"/>
        </w:rPr>
        <w:t>(7) – Лев Копелев и его супруга Раиса Орлова знали в совершенстве восемнадцать иностранных языков. Члены первого советского правительства во главе с Лениным(Ульяновым) знали по несколько иностранных языков каждый. А сегодня есть руководители, которые  и русского языка толком не знают. Парадокс, нонсенс!</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 Я, Майя Плисецкая. «Новости». М., 199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 Франц Кафка. Письмо к отцу. Письма Милене. Госполитиздат. М., 1991. Франц Кафка. Из дневников. Госполитиздат. М., 1991.</w:t>
      </w:r>
    </w:p>
    <w:p>
      <w:pPr>
        <w:pStyle w:val="Normal"/>
        <w:rPr>
          <w:rFonts w:ascii="Times New Roman" w:hAnsi="Times New Roman" w:cs="Times New Roman"/>
          <w:sz w:val="28"/>
          <w:szCs w:val="28"/>
        </w:rPr>
      </w:pPr>
      <w:r>
        <w:rPr>
          <w:rFonts w:cs="Times New Roman" w:ascii="Times New Roman" w:hAnsi="Times New Roman"/>
          <w:sz w:val="28"/>
          <w:szCs w:val="28"/>
        </w:rPr>
        <w:t>(10) – А.И.Герцен. Дилетантизм в науке. Собр. соч. в 30 т. Т.3, изд-во Академии наук СССР. М., 1954.</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 См. сноску 10.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 А.П.Чехов. Крыжовник. Собр. соч. в 12т. Т.8.Повести и рассказы 1895-1903. ГИХЛ, М., 195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 Целесообразно, чтобы такой опрос провели специалисты-профессионалы социологи-немцы совместно со своими коллегами из России и Украины.</w:t>
      </w:r>
    </w:p>
    <w:p>
      <w:pPr>
        <w:pStyle w:val="Normal"/>
        <w:rPr>
          <w:rFonts w:ascii="Times New Roman" w:hAnsi="Times New Roman" w:cs="Times New Roman"/>
          <w:sz w:val="28"/>
          <w:szCs w:val="28"/>
        </w:rPr>
      </w:pPr>
      <w:r>
        <w:rPr>
          <w:rFonts w:cs="Times New Roman" w:ascii="Times New Roman" w:hAnsi="Times New Roman"/>
          <w:sz w:val="28"/>
          <w:szCs w:val="28"/>
        </w:rPr>
        <w:t>(13) – Подробнее см. Н.А.Бердяев «Русская идея», «Духовный кризис интеллигенции» 1910, «Александр Степанович Хомяков» 1912, «Душа России» 1915, «Проблемы идеализма» 1902, «Вехи» 1909, «Из глубины» 1918, «Русская религиозная идея», «Проблемы русского религиозного сознания» 1924, «Судьбы России» 1918, «Миросозерцание Достоевского» 1923, «Константин Леонтьев»1926, «Истоки и смысл русского коммунизма» фрнц. яз. 1938, рус. яз. 1955, «Самопознание» 1949, 1983.</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 Ю.Лотман. Клио на распутье. «Наше наследие» №5, 1988. Москв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 Ж.С.Тростановский, А.И.Эпштейн, Н.А.Ермоловский, А.Т.Щедрин. Конверсия и научно-техническая политика. Харьков, 1993.</w:t>
      </w:r>
    </w:p>
    <w:p>
      <w:pPr>
        <w:pStyle w:val="Normal"/>
        <w:rPr>
          <w:rFonts w:ascii="Times New Roman" w:hAnsi="Times New Roman" w:cs="Times New Roman"/>
          <w:sz w:val="28"/>
          <w:szCs w:val="28"/>
        </w:rPr>
      </w:pPr>
      <w:r>
        <w:rPr>
          <w:rFonts w:cs="Times New Roman" w:ascii="Times New Roman" w:hAnsi="Times New Roman"/>
          <w:sz w:val="28"/>
          <w:szCs w:val="28"/>
        </w:rPr>
        <w:t>(16) – Краткий словарь по социологии. М., ИПЛ, 1989. Под общ. ред акад. А.М.Гвишиани и член-корр. АН СССР Н.И.Лапина. Составители Э.М.Коржева, М.Т.Наумова.</w:t>
      </w:r>
    </w:p>
    <w:p>
      <w:pPr>
        <w:pStyle w:val="Normal"/>
        <w:rPr/>
      </w:pPr>
      <w:r>
        <w:rPr>
          <w:rFonts w:cs="Times New Roman" w:ascii="Times New Roman" w:hAnsi="Times New Roman"/>
          <w:sz w:val="28"/>
          <w:szCs w:val="28"/>
        </w:rPr>
        <w:t>(17) – Михаил Резникович. «Наш театр – дом, а не трамвайная остановка». Аспекты. Арт.2000, 14.Х.2011.</w:t>
      </w:r>
    </w:p>
    <w:p>
      <w:pPr>
        <w:pStyle w:val="Normal"/>
        <w:rPr>
          <w:rFonts w:ascii="Times New Roman" w:hAnsi="Times New Roman" w:cs="Times New Roman"/>
          <w:sz w:val="28"/>
          <w:szCs w:val="28"/>
        </w:rPr>
      </w:pPr>
      <w:r>
        <w:rPr>
          <w:rFonts w:cs="Times New Roman" w:ascii="Times New Roman" w:hAnsi="Times New Roman"/>
          <w:sz w:val="28"/>
          <w:szCs w:val="28"/>
        </w:rPr>
        <w:t>(18) – М.М.Щербатов. Оправдание моих мыслей и часто с излишней смелостию изглаголанных слов. Библиографические записки. 1859. №13, стр. 394-408. Журнал «Наше наследие» №VI, 1988.</w:t>
      </w:r>
    </w:p>
    <w:p>
      <w:pPr>
        <w:pStyle w:val="Normal"/>
        <w:rPr>
          <w:rFonts w:ascii="Times New Roman" w:hAnsi="Times New Roman" w:cs="Times New Roman"/>
          <w:sz w:val="28"/>
          <w:szCs w:val="28"/>
        </w:rPr>
      </w:pPr>
      <w:r>
        <w:rPr>
          <w:rFonts w:cs="Times New Roman" w:ascii="Times New Roman" w:hAnsi="Times New Roman"/>
          <w:sz w:val="28"/>
          <w:szCs w:val="28"/>
        </w:rPr>
        <w:t>(19) – Газ. «Европа-экспресс» №31(699). 01.08-7.08.2011.</w:t>
      </w:r>
    </w:p>
    <w:p>
      <w:pPr>
        <w:pStyle w:val="Normal"/>
        <w:rPr/>
      </w:pPr>
      <w:r>
        <w:rPr>
          <w:rFonts w:cs="Times New Roman" w:ascii="Times New Roman" w:hAnsi="Times New Roman"/>
          <w:sz w:val="28"/>
          <w:szCs w:val="28"/>
        </w:rPr>
        <w:t>(20) – Н.Панина. Факторы национальной идентичности, толерантности, ксенофобии и антисемитизма в современной Украине. Журнал «Социология: теория, методы, маркетинг»  №4, 2005.</w:t>
      </w:r>
    </w:p>
    <w:p>
      <w:pPr>
        <w:pStyle w:val="Normal"/>
        <w:rPr>
          <w:rFonts w:ascii="Times New Roman" w:hAnsi="Times New Roman" w:cs="Times New Roman"/>
          <w:sz w:val="28"/>
          <w:szCs w:val="28"/>
        </w:rPr>
      </w:pPr>
      <w:r>
        <w:rPr>
          <w:rFonts w:cs="Times New Roman" w:ascii="Times New Roman" w:hAnsi="Times New Roman"/>
          <w:sz w:val="28"/>
          <w:szCs w:val="28"/>
        </w:rPr>
        <w:t>(21) -  Михаил Кальницкий. «Возрождение» №6, 1991.</w:t>
      </w:r>
    </w:p>
    <w:p>
      <w:pPr>
        <w:pStyle w:val="Normal"/>
        <w:rPr>
          <w:rFonts w:ascii="Times New Roman" w:hAnsi="Times New Roman" w:cs="Times New Roman"/>
          <w:sz w:val="28"/>
          <w:szCs w:val="28"/>
        </w:rPr>
      </w:pPr>
      <w:r>
        <w:rPr>
          <w:rFonts w:cs="Times New Roman" w:ascii="Times New Roman" w:hAnsi="Times New Roman"/>
          <w:sz w:val="28"/>
          <w:szCs w:val="28"/>
        </w:rPr>
        <w:t>(22) – Е.А.Евтушенко. «Бабий Яр».</w:t>
      </w:r>
    </w:p>
    <w:p>
      <w:pPr>
        <w:pStyle w:val="Normal"/>
        <w:rPr>
          <w:rFonts w:ascii="Times New Roman" w:hAnsi="Times New Roman" w:cs="Times New Roman"/>
          <w:sz w:val="28"/>
          <w:szCs w:val="28"/>
        </w:rPr>
      </w:pPr>
      <w:r>
        <w:rPr>
          <w:rFonts w:cs="Times New Roman" w:ascii="Times New Roman" w:hAnsi="Times New Roman"/>
          <w:sz w:val="28"/>
          <w:szCs w:val="28"/>
        </w:rPr>
        <w:t>(23) – Е.А.Евтушенко. «К властям»</w:t>
      </w:r>
    </w:p>
    <w:p>
      <w:pPr>
        <w:pStyle w:val="Normal"/>
        <w:rPr>
          <w:rFonts w:ascii="Times New Roman" w:hAnsi="Times New Roman" w:cs="Times New Roman"/>
          <w:sz w:val="28"/>
          <w:szCs w:val="28"/>
        </w:rPr>
      </w:pPr>
      <w:r>
        <w:rPr>
          <w:rFonts w:cs="Times New Roman" w:ascii="Times New Roman" w:hAnsi="Times New Roman"/>
          <w:sz w:val="28"/>
          <w:szCs w:val="28"/>
        </w:rPr>
        <w:t>(24) – Социологи различают следующие типы интеграции: а) групповую; б) культурную; в) социальную, в т.ч. а) социально психологический процесс объединения групп людей в коллектив; б) процесс углубления культурного взаимодействия и взаимовлияния между государствами, национально-культурными группами и регионами; в) процесс установления оптимальных связей между социальными институтами, группами, эшелонами власти и управления. Подробнее см. «Краткий словарь по социологии». М., ИПЛ, 1989. Под ред. Д.М.Гвишиани, Н.И.Лапина. С. 90-92.</w:t>
      </w:r>
    </w:p>
    <w:p>
      <w:pPr>
        <w:pStyle w:val="Normal"/>
        <w:rPr/>
      </w:pPr>
      <w:r>
        <w:rPr>
          <w:rFonts w:cs="Times New Roman" w:ascii="Times New Roman" w:hAnsi="Times New Roman"/>
          <w:sz w:val="28"/>
          <w:szCs w:val="28"/>
        </w:rPr>
        <w:t>(25) – Подробнее см. об этих процессах: Феликс Медведев. После России. М., изд-во «Республика», 1992.</w:t>
      </w:r>
    </w:p>
    <w:p>
      <w:pPr>
        <w:pStyle w:val="Normal"/>
        <w:rPr>
          <w:rFonts w:ascii="Times New Roman" w:hAnsi="Times New Roman" w:cs="Times New Roman"/>
          <w:sz w:val="28"/>
          <w:szCs w:val="28"/>
        </w:rPr>
      </w:pPr>
      <w:r>
        <w:rPr>
          <w:rFonts w:cs="Times New Roman" w:ascii="Times New Roman" w:hAnsi="Times New Roman"/>
          <w:sz w:val="28"/>
          <w:szCs w:val="28"/>
        </w:rPr>
        <w:t>(26) – см. сноску 25.</w:t>
      </w:r>
    </w:p>
    <w:p>
      <w:pPr>
        <w:pStyle w:val="Normal"/>
        <w:rPr>
          <w:rFonts w:ascii="Times New Roman" w:hAnsi="Times New Roman" w:cs="Times New Roman"/>
          <w:sz w:val="28"/>
          <w:szCs w:val="28"/>
        </w:rPr>
      </w:pPr>
      <w:r>
        <w:rPr>
          <w:rFonts w:cs="Times New Roman" w:ascii="Times New Roman" w:hAnsi="Times New Roman"/>
          <w:sz w:val="28"/>
          <w:szCs w:val="28"/>
        </w:rPr>
        <w:t>(27) – муж ее Сергей Эфрон был расстрелян. Сестра Анастасия и дочь Аля были репрессированы. Сын Мур погиб на фронте.</w:t>
      </w:r>
    </w:p>
    <w:p>
      <w:pPr>
        <w:pStyle w:val="Normal"/>
        <w:rPr>
          <w:rFonts w:ascii="Times New Roman" w:hAnsi="Times New Roman" w:cs="Times New Roman"/>
          <w:sz w:val="28"/>
          <w:szCs w:val="28"/>
        </w:rPr>
      </w:pPr>
      <w:r>
        <w:rPr>
          <w:rFonts w:cs="Times New Roman" w:ascii="Times New Roman" w:hAnsi="Times New Roman"/>
          <w:sz w:val="28"/>
          <w:szCs w:val="28"/>
        </w:rPr>
        <w:t>(28) – Цветаева Марина. Стихотворения. Драматические произведения. М., изд-во «Художественная литература». 1990.</w:t>
      </w:r>
    </w:p>
    <w:p>
      <w:pPr>
        <w:pStyle w:val="Normal"/>
        <w:rPr>
          <w:rFonts w:ascii="Times New Roman" w:hAnsi="Times New Roman" w:cs="Times New Roman"/>
          <w:sz w:val="28"/>
          <w:szCs w:val="28"/>
        </w:rPr>
      </w:pPr>
      <w:r>
        <w:rPr>
          <w:rFonts w:cs="Times New Roman" w:ascii="Times New Roman" w:hAnsi="Times New Roman"/>
          <w:sz w:val="28"/>
          <w:szCs w:val="28"/>
        </w:rPr>
        <w:t>(29) – Н.Н.Берберова. «Без заката. Рассказы не о любви. Маленькая девочка. Стихи». Изд-во им. Сабашниковых. М., 1999.</w:t>
      </w:r>
    </w:p>
    <w:p>
      <w:pPr>
        <w:pStyle w:val="Normal"/>
        <w:rPr>
          <w:rFonts w:ascii="Times New Roman" w:hAnsi="Times New Roman" w:cs="Times New Roman"/>
          <w:sz w:val="28"/>
          <w:szCs w:val="28"/>
        </w:rPr>
      </w:pPr>
      <w:r>
        <w:rPr>
          <w:rFonts w:cs="Times New Roman" w:ascii="Times New Roman" w:hAnsi="Times New Roman"/>
          <w:sz w:val="28"/>
          <w:szCs w:val="28"/>
        </w:rPr>
        <w:t>(30) – Анна Ахматова. Стихотворения. Изд-во «Радуга». М., 1989, «Поэма без героя», Алла Демидова. «Ахматовские зеркала. Комментарий актрисы». М., «Прозаик», 2009.</w:t>
      </w:r>
    </w:p>
    <w:p>
      <w:pPr>
        <w:pStyle w:val="Normal"/>
        <w:rPr>
          <w:rFonts w:ascii="Times New Roman" w:hAnsi="Times New Roman" w:cs="Times New Roman"/>
          <w:sz w:val="28"/>
          <w:szCs w:val="28"/>
        </w:rPr>
      </w:pPr>
      <w:r>
        <w:rPr>
          <w:rFonts w:cs="Times New Roman" w:ascii="Times New Roman" w:hAnsi="Times New Roman"/>
          <w:sz w:val="28"/>
          <w:szCs w:val="28"/>
        </w:rPr>
        <w:t>(31) – Н.Радищев. «Путешествие из Петербурга в Москву»</w:t>
      </w:r>
    </w:p>
    <w:p>
      <w:pPr>
        <w:pStyle w:val="Normal"/>
        <w:rPr>
          <w:rFonts w:ascii="Times New Roman" w:hAnsi="Times New Roman" w:cs="Times New Roman"/>
          <w:sz w:val="28"/>
          <w:szCs w:val="28"/>
        </w:rPr>
      </w:pPr>
      <w:r>
        <w:rPr>
          <w:rFonts w:cs="Times New Roman" w:ascii="Times New Roman" w:hAnsi="Times New Roman"/>
          <w:sz w:val="28"/>
          <w:szCs w:val="28"/>
        </w:rPr>
        <w:t>(32) – Ж.Тростановский. «Иностранцы в Германии: исторический парадокс или социально-экономическая реальность». Ж. «Социология: теория, методы, маркетинг» июль-сент. №3 2002.</w:t>
      </w:r>
    </w:p>
    <w:p>
      <w:pPr>
        <w:pStyle w:val="Normal"/>
        <w:rPr>
          <w:rFonts w:ascii="Times New Roman" w:hAnsi="Times New Roman" w:cs="Times New Roman"/>
          <w:sz w:val="28"/>
          <w:szCs w:val="28"/>
        </w:rPr>
      </w:pPr>
      <w:r>
        <w:rPr>
          <w:rFonts w:cs="Times New Roman" w:ascii="Times New Roman" w:hAnsi="Times New Roman"/>
          <w:sz w:val="28"/>
          <w:szCs w:val="28"/>
        </w:rPr>
        <w:t>(33) – правительственная программа, по которой безработные, получающие пособие по 2 кат. Должны работать за 1 Евро в час. На программу затрачены огромные средства, но она с треском провалилась. Об этом сегодня пишут немецкие СМИ. Не исключено, что она будет свернута.</w:t>
      </w:r>
    </w:p>
    <w:p>
      <w:pPr>
        <w:pStyle w:val="Normal"/>
        <w:rPr>
          <w:rFonts w:ascii="Times New Roman" w:hAnsi="Times New Roman" w:cs="Times New Roman"/>
          <w:sz w:val="28"/>
          <w:szCs w:val="28"/>
        </w:rPr>
      </w:pPr>
      <w:r>
        <w:rPr>
          <w:rFonts w:cs="Times New Roman" w:ascii="Times New Roman" w:hAnsi="Times New Roman"/>
          <w:sz w:val="28"/>
          <w:szCs w:val="28"/>
        </w:rPr>
        <w:t>(34) – подробнее см.: Ж.Тростановский «Культура и интеграция». Ж. «Социология: теория, методы, маркетинг». Апр.-июнь №2 2006. Институт социологии НАН Украины.</w:t>
      </w:r>
    </w:p>
    <w:p>
      <w:pPr>
        <w:pStyle w:val="Normal"/>
        <w:rPr>
          <w:rFonts w:ascii="Times New Roman" w:hAnsi="Times New Roman" w:cs="Times New Roman"/>
          <w:sz w:val="28"/>
          <w:szCs w:val="28"/>
        </w:rPr>
      </w:pPr>
      <w:r>
        <w:rPr>
          <w:rFonts w:cs="Times New Roman" w:ascii="Times New Roman" w:hAnsi="Times New Roman"/>
          <w:sz w:val="28"/>
          <w:szCs w:val="28"/>
        </w:rPr>
        <w:t>(35) – подробнее см. «Социологический справочник». Киев, ИПЛ, Украина, 1990. Под общей ред. В.И.Воловича.</w:t>
      </w:r>
    </w:p>
    <w:p>
      <w:pPr>
        <w:pStyle w:val="Normal"/>
        <w:rPr>
          <w:rFonts w:ascii="Times New Roman" w:hAnsi="Times New Roman" w:cs="Times New Roman"/>
          <w:sz w:val="28"/>
          <w:szCs w:val="28"/>
        </w:rPr>
      </w:pPr>
      <w:r>
        <w:rPr>
          <w:rFonts w:cs="Times New Roman" w:ascii="Times New Roman" w:hAnsi="Times New Roman"/>
          <w:sz w:val="28"/>
          <w:szCs w:val="28"/>
        </w:rPr>
        <w:t>(36) – подробнее см. «Краткий словарь по социологии». М., ИПЛ, 1989. Под общей ред. Д.М.Гвишиани, Н.И.Лапина.</w:t>
      </w:r>
    </w:p>
    <w:p>
      <w:pPr>
        <w:pStyle w:val="Normal"/>
        <w:rPr/>
      </w:pPr>
      <w:r>
        <w:rPr>
          <w:rFonts w:cs="Times New Roman" w:ascii="Times New Roman" w:hAnsi="Times New Roman"/>
          <w:sz w:val="28"/>
          <w:szCs w:val="28"/>
        </w:rPr>
        <w:t xml:space="preserve">(37) – </w:t>
      </w:r>
      <w:r>
        <w:rPr>
          <w:rFonts w:cs="Times New Roman" w:ascii="Times New Roman" w:hAnsi="Times New Roman"/>
          <w:sz w:val="28"/>
          <w:szCs w:val="28"/>
          <w:lang w:val="de-DE"/>
        </w:rPr>
        <w:t>Julius</w:t>
      </w:r>
      <w:r>
        <w:rPr>
          <w:rFonts w:cs="Times New Roman" w:ascii="Times New Roman" w:hAnsi="Times New Roman"/>
          <w:sz w:val="28"/>
          <w:szCs w:val="28"/>
        </w:rPr>
        <w:t xml:space="preserve"> </w:t>
      </w:r>
      <w:r>
        <w:rPr>
          <w:rFonts w:cs="Times New Roman" w:ascii="Times New Roman" w:hAnsi="Times New Roman"/>
          <w:sz w:val="28"/>
          <w:szCs w:val="28"/>
          <w:lang w:val="de-DE"/>
        </w:rPr>
        <w:t>H</w:t>
      </w:r>
      <w:r>
        <w:rPr>
          <w:rFonts w:cs="Times New Roman" w:ascii="Times New Roman" w:hAnsi="Times New Roman"/>
          <w:sz w:val="28"/>
          <w:szCs w:val="28"/>
        </w:rPr>
        <w:t>.</w:t>
      </w:r>
      <w:r>
        <w:rPr>
          <w:rFonts w:cs="Times New Roman" w:ascii="Times New Roman" w:hAnsi="Times New Roman"/>
          <w:sz w:val="28"/>
          <w:szCs w:val="28"/>
          <w:lang w:val="de-DE"/>
        </w:rPr>
        <w:t>Schoe</w:t>
      </w:r>
      <w:r>
        <w:rPr>
          <w:rFonts w:cs="Times New Roman" w:ascii="Times New Roman" w:hAnsi="Times New Roman"/>
          <w:sz w:val="28"/>
          <w:szCs w:val="28"/>
        </w:rPr>
        <w:t>р</w:t>
      </w:r>
      <w:r>
        <w:rPr>
          <w:rFonts w:cs="Times New Roman" w:ascii="Times New Roman" w:hAnsi="Times New Roman"/>
          <w:sz w:val="28"/>
          <w:szCs w:val="28"/>
          <w:lang w:val="de-DE"/>
        </w:rPr>
        <w:t>s</w:t>
      </w:r>
      <w:r>
        <w:rPr>
          <w:rFonts w:cs="Times New Roman" w:ascii="Times New Roman" w:hAnsi="Times New Roman"/>
          <w:sz w:val="28"/>
          <w:szCs w:val="28"/>
        </w:rPr>
        <w:t xml:space="preserve">, </w:t>
      </w:r>
      <w:r>
        <w:rPr>
          <w:rFonts w:cs="Times New Roman" w:ascii="Times New Roman" w:hAnsi="Times New Roman"/>
          <w:sz w:val="28"/>
          <w:szCs w:val="28"/>
          <w:lang w:val="de-DE"/>
        </w:rPr>
        <w:t>Willi</w:t>
      </w:r>
      <w:r>
        <w:rPr>
          <w:rFonts w:cs="Times New Roman" w:ascii="Times New Roman" w:hAnsi="Times New Roman"/>
          <w:sz w:val="28"/>
          <w:szCs w:val="28"/>
        </w:rPr>
        <w:t xml:space="preserve"> </w:t>
      </w:r>
      <w:r>
        <w:rPr>
          <w:rFonts w:cs="Times New Roman" w:ascii="Times New Roman" w:hAnsi="Times New Roman"/>
          <w:sz w:val="28"/>
          <w:szCs w:val="28"/>
          <w:lang w:val="de-DE"/>
        </w:rPr>
        <w:t>Jas</w:t>
      </w:r>
      <w:r>
        <w:rPr>
          <w:rFonts w:cs="Times New Roman" w:ascii="Times New Roman" w:hAnsi="Times New Roman"/>
          <w:sz w:val="28"/>
          <w:szCs w:val="28"/>
        </w:rPr>
        <w:t>р</w:t>
      </w:r>
      <w:r>
        <w:rPr>
          <w:rFonts w:cs="Times New Roman" w:ascii="Times New Roman" w:hAnsi="Times New Roman"/>
          <w:sz w:val="28"/>
          <w:szCs w:val="28"/>
          <w:lang w:val="de-DE"/>
        </w:rPr>
        <w:t>her</w:t>
      </w:r>
      <w:r>
        <w:rPr>
          <w:rFonts w:cs="Times New Roman" w:ascii="Times New Roman" w:hAnsi="Times New Roman"/>
          <w:sz w:val="28"/>
          <w:szCs w:val="28"/>
        </w:rPr>
        <w:t xml:space="preserve">, </w:t>
      </w:r>
      <w:r>
        <w:rPr>
          <w:rFonts w:cs="Times New Roman" w:ascii="Times New Roman" w:hAnsi="Times New Roman"/>
          <w:sz w:val="28"/>
          <w:szCs w:val="28"/>
          <w:lang w:val="de-DE"/>
        </w:rPr>
        <w:t>Bernhard</w:t>
      </w:r>
      <w:r>
        <w:rPr>
          <w:rFonts w:cs="Times New Roman" w:ascii="Times New Roman" w:hAnsi="Times New Roman"/>
          <w:sz w:val="28"/>
          <w:szCs w:val="28"/>
        </w:rPr>
        <w:t xml:space="preserve"> </w:t>
      </w:r>
      <w:r>
        <w:rPr>
          <w:rFonts w:cs="Times New Roman" w:ascii="Times New Roman" w:hAnsi="Times New Roman"/>
          <w:sz w:val="28"/>
          <w:szCs w:val="28"/>
          <w:lang w:val="de-DE"/>
        </w:rPr>
        <w:t>Vogt</w:t>
      </w:r>
      <w:r>
        <w:rPr>
          <w:rFonts w:cs="Times New Roman" w:ascii="Times New Roman" w:hAnsi="Times New Roman"/>
          <w:sz w:val="28"/>
          <w:szCs w:val="28"/>
        </w:rPr>
        <w:t xml:space="preserve">. </w:t>
      </w:r>
      <w:r>
        <w:rPr>
          <w:rFonts w:cs="Times New Roman" w:ascii="Times New Roman" w:hAnsi="Times New Roman"/>
          <w:sz w:val="28"/>
          <w:szCs w:val="28"/>
          <w:lang w:val="de-DE"/>
        </w:rPr>
        <w:t>„Russische juden in Deutschland: Integration und Sebstbehauptung in einem fremden Land“- BELTZ, Athenäum, 1996.</w:t>
      </w:r>
    </w:p>
    <w:p>
      <w:pPr>
        <w:pStyle w:val="Normal"/>
        <w:rPr>
          <w:rFonts w:ascii="Times New Roman" w:hAnsi="Times New Roman" w:cs="Times New Roman"/>
          <w:sz w:val="28"/>
          <w:szCs w:val="28"/>
        </w:rPr>
      </w:pPr>
      <w:r>
        <w:rPr>
          <w:rFonts w:cs="Times New Roman" w:ascii="Times New Roman" w:hAnsi="Times New Roman"/>
          <w:sz w:val="28"/>
          <w:szCs w:val="28"/>
        </w:rPr>
        <w:t>(38) – Юрий Неймер. «Из стабильности в кризис». М., Кнорус, 2004.</w:t>
      </w:r>
    </w:p>
    <w:p>
      <w:pPr>
        <w:pStyle w:val="Normal"/>
        <w:rPr/>
      </w:pPr>
      <w:r>
        <w:rPr>
          <w:rFonts w:cs="Times New Roman" w:ascii="Times New Roman" w:hAnsi="Times New Roman"/>
          <w:sz w:val="28"/>
          <w:szCs w:val="28"/>
        </w:rPr>
        <w:t>(39) – Согласен. Но такое социологическое исследование должно быть проведено по строго разработанной научной программе в соответствии с рекомендациями, см. Ядов В.А. «социологические исследования: методология, программа, методы». М., 1987. Здесь предлагается последовательность уточнения основных понятий, интерпретации смысла через наблюдаемые эмпирические показатели, чего авторы опроса не сделали.</w:t>
      </w:r>
    </w:p>
    <w:p>
      <w:pPr>
        <w:pStyle w:val="Normal"/>
        <w:rPr>
          <w:rFonts w:ascii="Times New Roman" w:hAnsi="Times New Roman" w:cs="Times New Roman"/>
          <w:sz w:val="28"/>
          <w:szCs w:val="28"/>
        </w:rPr>
      </w:pPr>
      <w:r>
        <w:rPr>
          <w:rFonts w:cs="Times New Roman" w:ascii="Times New Roman" w:hAnsi="Times New Roman"/>
          <w:sz w:val="28"/>
          <w:szCs w:val="28"/>
        </w:rPr>
        <w:t>(40) – этот вывод преждевременный. Он требует серьезных научных доказательств. Скорее это можно рассматривать как благое пожелание.</w:t>
      </w:r>
    </w:p>
    <w:p>
      <w:pPr>
        <w:pStyle w:val="Normal"/>
        <w:rPr/>
      </w:pPr>
      <w:r>
        <w:rPr>
          <w:rFonts w:cs="Times New Roman" w:ascii="Times New Roman" w:hAnsi="Times New Roman"/>
          <w:sz w:val="28"/>
          <w:szCs w:val="28"/>
        </w:rPr>
        <w:t>(41) – целесообразно, чтобы этот опрос провели специалисты-профессионалы социологи-немцы совместно со своими коллегами из России и Украины. То, что сделала команда журнала «Партнер» является работой не репрезентативной.</w:t>
      </w:r>
    </w:p>
    <w:p>
      <w:pPr>
        <w:pStyle w:val="Normal"/>
        <w:rPr>
          <w:rFonts w:ascii="Times New Roman" w:hAnsi="Times New Roman" w:cs="Times New Roman"/>
          <w:sz w:val="28"/>
          <w:szCs w:val="28"/>
        </w:rPr>
      </w:pPr>
      <w:r>
        <w:rPr>
          <w:rFonts w:cs="Times New Roman" w:ascii="Times New Roman" w:hAnsi="Times New Roman"/>
          <w:sz w:val="28"/>
          <w:szCs w:val="28"/>
        </w:rPr>
        <w:t>(42) – см. сноску 25.</w:t>
      </w:r>
    </w:p>
    <w:p>
      <w:pPr>
        <w:pStyle w:val="Normal"/>
        <w:rPr>
          <w:rFonts w:ascii="Times New Roman" w:hAnsi="Times New Roman" w:cs="Times New Roman"/>
          <w:sz w:val="28"/>
          <w:szCs w:val="28"/>
        </w:rPr>
      </w:pPr>
      <w:r>
        <w:rPr>
          <w:rFonts w:cs="Times New Roman" w:ascii="Times New Roman" w:hAnsi="Times New Roman"/>
          <w:sz w:val="28"/>
          <w:szCs w:val="28"/>
        </w:rPr>
        <w:t>(43) – И.Бродский. Соч. в 2-х томах. Минск, 1992.</w:t>
      </w:r>
    </w:p>
    <w:p>
      <w:pPr>
        <w:pStyle w:val="Normal"/>
        <w:rPr>
          <w:rFonts w:ascii="Times New Roman" w:hAnsi="Times New Roman" w:cs="Times New Roman"/>
          <w:sz w:val="28"/>
          <w:szCs w:val="28"/>
        </w:rPr>
      </w:pPr>
      <w:r>
        <w:rPr>
          <w:rFonts w:cs="Times New Roman" w:ascii="Times New Roman" w:hAnsi="Times New Roman"/>
          <w:sz w:val="28"/>
          <w:szCs w:val="28"/>
        </w:rPr>
        <w:t>(44) – Ержи Эйхорн. «Избранный выжить». Спб., ВЛ. 1999.</w:t>
      </w:r>
    </w:p>
    <w:p>
      <w:pPr>
        <w:pStyle w:val="Normal"/>
        <w:rPr>
          <w:rFonts w:ascii="Times New Roman" w:hAnsi="Times New Roman" w:cs="Times New Roman"/>
          <w:sz w:val="28"/>
          <w:szCs w:val="28"/>
        </w:rPr>
      </w:pPr>
      <w:r>
        <w:rPr>
          <w:rFonts w:cs="Times New Roman" w:ascii="Times New Roman" w:hAnsi="Times New Roman"/>
          <w:sz w:val="28"/>
          <w:szCs w:val="28"/>
        </w:rPr>
        <w:t>(45) – см сноски 1,3.</w:t>
      </w:r>
    </w:p>
    <w:p>
      <w:pPr>
        <w:pStyle w:val="Normal"/>
        <w:rPr>
          <w:rFonts w:ascii="Times New Roman" w:hAnsi="Times New Roman" w:cs="Times New Roman"/>
          <w:sz w:val="28"/>
          <w:szCs w:val="28"/>
        </w:rPr>
      </w:pPr>
      <w:r>
        <w:rPr>
          <w:rFonts w:cs="Times New Roman" w:ascii="Times New Roman" w:hAnsi="Times New Roman"/>
          <w:sz w:val="28"/>
          <w:szCs w:val="28"/>
        </w:rPr>
        <w:t>(46) – Осип Мандельштам. «Проза поэта». Вагриус. М., 2000.</w:t>
      </w:r>
    </w:p>
    <w:p>
      <w:pPr>
        <w:pStyle w:val="Normal"/>
        <w:rPr>
          <w:rFonts w:ascii="Times New Roman" w:hAnsi="Times New Roman" w:cs="Times New Roman"/>
          <w:sz w:val="28"/>
          <w:szCs w:val="28"/>
        </w:rPr>
      </w:pPr>
      <w:r>
        <w:rPr>
          <w:rFonts w:cs="Times New Roman" w:ascii="Times New Roman" w:hAnsi="Times New Roman"/>
          <w:sz w:val="28"/>
          <w:szCs w:val="28"/>
        </w:rPr>
        <w:t>(47) – Анри Труайя - Лев Тарасов. «Моя столь длинная дорога». Французский писатель с русско-армянскими корнями, академик французской Академии наук, лауреат Гонкуровской премии, кавалер Ордена Почетного легиона.</w:t>
      </w:r>
    </w:p>
    <w:p>
      <w:pPr>
        <w:pStyle w:val="Normal"/>
        <w:rPr>
          <w:rFonts w:ascii="Times New Roman" w:hAnsi="Times New Roman" w:cs="Times New Roman"/>
          <w:sz w:val="28"/>
          <w:szCs w:val="28"/>
        </w:rPr>
      </w:pPr>
      <w:r>
        <w:rPr>
          <w:rFonts w:cs="Times New Roman" w:ascii="Times New Roman" w:hAnsi="Times New Roman"/>
          <w:sz w:val="28"/>
          <w:szCs w:val="28"/>
        </w:rPr>
        <w:t>(48) – Анри Труайя. «Марна Цветаева». М., Эксмо. 2007.</w:t>
      </w:r>
    </w:p>
    <w:p>
      <w:pPr>
        <w:pStyle w:val="Normal"/>
        <w:rPr>
          <w:rFonts w:ascii="Times New Roman" w:hAnsi="Times New Roman" w:cs="Times New Roman"/>
          <w:sz w:val="28"/>
          <w:szCs w:val="28"/>
        </w:rPr>
      </w:pPr>
      <w:r>
        <w:rPr>
          <w:rFonts w:cs="Times New Roman" w:ascii="Times New Roman" w:hAnsi="Times New Roman"/>
          <w:sz w:val="28"/>
          <w:szCs w:val="28"/>
        </w:rPr>
        <w:t>(49) – Виктор Луи – журналист-международник, узник ГУЛАГа, юношей был приговорен к 25 годам лишения свободы по ст.»58», в тюрьме и лагерях провел 10 лет. Освобожден и реабилитирован полностью. Отец из обрусевших немцев, репрессирован и расстрелян. Также реабилитирован. Мать – русская из дворян, умерла при родах.</w:t>
      </w:r>
    </w:p>
    <w:p>
      <w:pPr>
        <w:pStyle w:val="Normal"/>
        <w:rPr>
          <w:rFonts w:ascii="Times New Roman" w:hAnsi="Times New Roman" w:cs="Times New Roman"/>
          <w:sz w:val="28"/>
          <w:szCs w:val="28"/>
        </w:rPr>
      </w:pPr>
      <w:r>
        <w:rPr>
          <w:rFonts w:cs="Times New Roman" w:ascii="Times New Roman" w:hAnsi="Times New Roman"/>
          <w:sz w:val="28"/>
          <w:szCs w:val="28"/>
        </w:rPr>
        <w:t>Биографическая справка: Тростановский  Жозеф Соломонович, родился в 1931 году в г.Харьков, Украина. Окончил харьковский Университет им. А.М.Горького, исторический факультет, и аспирантуру института социологических исследований АН СССР. Кандидат философских наук СССР, доктор философии (ФРГ), академик Нью-Йоркской Академии Наук (США). Жил в г.Харьков, преподавал в вузах. Автор более 300 научных публикаций и двух коллективных монографий, их главный редактор, составитель и автор: «Молодежь и реформирование общества(пути, методы, средства воспитания)», Москва-Харьков, 1993, «Актуальные проблемы формирования личности», Харьков, 1995. Главный редактор и составитель книги «Взывающие»(подготовлена к печати). По материалам исследовательского проекта «Пережившие катастрофу». С 1996 года живет в Германии. Научный руководитель проекта «Пережившие катастрофу» при Дюссельдорфской еврейской общине. Член редколлегии журнала «Оазис», ФРГ. Живя в эмиграции, публикуется в прессе России, Украины, США, Герм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240"/>
        <w:rPr>
          <w:rStyle w:val="FontStyle12"/>
          <w:sz w:val="28"/>
          <w:szCs w:val="28"/>
          <w:lang w:val="ru-RU" w:eastAsia="ru-RU"/>
        </w:rPr>
      </w:pPr>
      <w:r>
        <w:rPr>
          <w:rFonts w:cs="Times New Roman"/>
          <w:sz w:val="28"/>
          <w:szCs w:val="28"/>
          <w:lang w:val="ru-RU"/>
        </w:rPr>
      </w:r>
    </w:p>
    <w:p>
      <w:pPr>
        <w:pStyle w:val="Normal"/>
        <w:widowControl/>
        <w:bidi w:val="0"/>
        <w:spacing w:lineRule="auto" w:line="276" w:before="0" w:after="200"/>
        <w:rPr>
          <w:rStyle w:val="FontStyle12"/>
          <w:sz w:val="28"/>
          <w:szCs w:val="28"/>
          <w:lang w:val="ru-RU" w:eastAsia="ru-RU"/>
        </w:rPr>
      </w:pPr>
      <w:r>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de-DE"/>
    </w:rPr>
  </w:style>
  <w:style w:type="character" w:styleId="WW8Num1z0">
    <w:name w:val="WW8Num1z0"/>
    <w:qFormat/>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Calibri" w:cs="Times New Roman"/>
    </w:rPr>
  </w:style>
  <w:style w:type="character" w:styleId="FuzeileZchn">
    <w:name w:val="Fußzeile Zchn"/>
    <w:basedOn w:val="AbsatzStandardschriftart"/>
    <w:qFormat/>
    <w:rPr>
      <w:rFonts w:ascii="Calibri" w:hAnsi="Calibri" w:eastAsia="Calibri" w:cs="Times New Roman"/>
    </w:rPr>
  </w:style>
  <w:style w:type="character" w:styleId="FontStyle12">
    <w:name w:val="Font Style12"/>
    <w:basedOn w:val="AbsatzStandardschriftart"/>
    <w:qFormat/>
    <w:rPr>
      <w:rFonts w:ascii="Times New Roman" w:hAnsi="Times New Roman" w:cs="Times New Roman"/>
      <w:sz w:val="26"/>
      <w:szCs w:val="26"/>
    </w:rPr>
  </w:style>
  <w:style w:type="character" w:styleId="FontStyle13">
    <w:name w:val="Font Style13"/>
    <w:basedOn w:val="AbsatzStandardschriftart"/>
    <w:qFormat/>
    <w:rPr>
      <w:rFonts w:ascii="Times New Roman" w:hAnsi="Times New Roman" w:cs="Times New Roman"/>
      <w:b/>
      <w:bCs/>
      <w:i/>
      <w:iCs/>
      <w:spacing w:val="-30"/>
      <w:sz w:val="26"/>
      <w:szCs w:val="26"/>
    </w:rPr>
  </w:style>
  <w:style w:type="character" w:styleId="FontStyle15">
    <w:name w:val="Font Style15"/>
    <w:basedOn w:val="AbsatzStandardschriftart"/>
    <w:qFormat/>
    <w:rPr>
      <w:rFonts w:ascii="Times New Roman" w:hAnsi="Times New Roman" w:cs="Times New Roman"/>
      <w:spacing w:val="-20"/>
      <w:sz w:val="28"/>
      <w:szCs w:val="28"/>
    </w:rPr>
  </w:style>
  <w:style w:type="character" w:styleId="FontStyle16">
    <w:name w:val="Font Style16"/>
    <w:basedOn w:val="AbsatzStandardschriftart"/>
    <w:qFormat/>
    <w:rPr>
      <w:rFonts w:ascii="Times New Roman" w:hAnsi="Times New Roman" w:cs="Times New Roman"/>
      <w:b/>
      <w:bCs/>
      <w:i/>
      <w:iCs/>
      <w:spacing w:val="-30"/>
      <w:sz w:val="26"/>
      <w:szCs w:val="26"/>
    </w:rPr>
  </w:style>
  <w:style w:type="character" w:styleId="FontStyle18">
    <w:name w:val="Font Style18"/>
    <w:basedOn w:val="AbsatzStandardschriftart"/>
    <w:qFormat/>
    <w:rPr>
      <w:rFonts w:ascii="Franklin Gothic Medium Cond" w:hAnsi="Franklin Gothic Medium Cond" w:cs="Franklin Gothic Medium Cond"/>
      <w:spacing w:val="-10"/>
      <w:sz w:val="42"/>
      <w:szCs w:val="42"/>
    </w:rPr>
  </w:style>
  <w:style w:type="character" w:styleId="FontStyle19">
    <w:name w:val="Font Style19"/>
    <w:basedOn w:val="AbsatzStandardschriftart"/>
    <w:qFormat/>
    <w:rPr>
      <w:rFonts w:ascii="Times New Roman" w:hAnsi="Times New Roman" w:cs="Times New Roman"/>
      <w:b/>
      <w:bCs/>
      <w:i/>
      <w:iCs/>
      <w:spacing w:val="-20"/>
      <w:sz w:val="22"/>
      <w:szCs w:val="22"/>
    </w:rPr>
  </w:style>
  <w:style w:type="character" w:styleId="FontStyle20">
    <w:name w:val="Font Style20"/>
    <w:basedOn w:val="AbsatzStandardschriftart"/>
    <w:qFormat/>
    <w:rPr>
      <w:rFonts w:ascii="Times New Roman" w:hAnsi="Times New Roman" w:cs="Times New Roman"/>
      <w:sz w:val="26"/>
      <w:szCs w:val="26"/>
    </w:rPr>
  </w:style>
  <w:style w:type="character" w:styleId="Berschrift4Zchn">
    <w:name w:val="Überschrift 4 Zchn"/>
    <w:basedOn w:val="AbsatzStandardschriftart"/>
    <w:qFormat/>
    <w:rPr>
      <w:rFonts w:ascii="Cambria" w:hAnsi="Cambria" w:eastAsia="Times New Roman" w:cs="Times New Roman"/>
      <w:b/>
      <w:bCs/>
      <w:i/>
      <w:iCs/>
      <w:color w:val="4F81BD"/>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Style3"/>
    <w:basedOn w:val="Normal"/>
    <w:qFormat/>
    <w:pPr>
      <w:widowControl w:val="false"/>
      <w:autoSpaceDE w:val="false"/>
      <w:spacing w:lineRule="exact" w:line="329" w:before="0" w:after="0"/>
      <w:ind w:firstLine="715"/>
    </w:pPr>
    <w:rPr>
      <w:rFonts w:ascii="Times New Roman" w:hAnsi="Times New Roman" w:eastAsia="Times New Roman" w:cs="Times New Roman"/>
      <w:sz w:val="24"/>
      <w:szCs w:val="24"/>
      <w:lang w:val="de-DE"/>
    </w:rPr>
  </w:style>
  <w:style w:type="paragraph" w:styleId="Style51">
    <w:name w:val="Style5"/>
    <w:basedOn w:val="Normal"/>
    <w:qFormat/>
    <w:pPr>
      <w:widowControl w:val="false"/>
      <w:autoSpaceDE w:val="false"/>
      <w:spacing w:lineRule="exact" w:line="331" w:before="0" w:after="0"/>
      <w:ind w:firstLine="984"/>
    </w:pPr>
    <w:rPr>
      <w:rFonts w:ascii="Times New Roman" w:hAnsi="Times New Roman" w:eastAsia="Times New Roman" w:cs="Times New Roman"/>
      <w:sz w:val="24"/>
      <w:szCs w:val="24"/>
      <w:lang w:val="de-DE"/>
    </w:rPr>
  </w:style>
  <w:style w:type="paragraph" w:styleId="Listenabsatz">
    <w:name w:val="Listenabsatz"/>
    <w:basedOn w:val="Normal"/>
    <w:qFormat/>
    <w:pPr>
      <w:spacing w:before="0" w:after="200"/>
      <w:ind w:left="720" w:hanging="0"/>
      <w:contextualSpacing/>
    </w:pPr>
    <w:rPr>
      <w:rFonts w:ascii="Calibri" w:hAnsi="Calibri" w:eastAsia="Calibri" w:cs="Times New Roman"/>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23:47:00Z</dcterms:created>
  <dc:creator>Papa</dc:creator>
  <dc:description/>
  <cp:keywords/>
  <dc:language>en-US</dc:language>
  <cp:lastModifiedBy>Michael Ja</cp:lastModifiedBy>
  <dcterms:modified xsi:type="dcterms:W3CDTF">2012-10-20T23:47:00Z</dcterms:modified>
  <cp:revision>2</cp:revision>
  <dc:subject/>
  <dc:title/>
</cp:coreProperties>
</file>