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В.Б. Устьянцев.</w:t>
      </w:r>
    </w:p>
    <w:p>
      <w:pPr>
        <w:pStyle w:val="Normal"/>
        <w:spacing w:lineRule="auto" w:line="240"/>
        <w:jc w:val="center"/>
        <w:rPr/>
      </w:pPr>
      <w:r>
        <w:rPr>
          <w:rFonts w:cs="Times New Roman" w:ascii="Times New Roman" w:hAnsi="Times New Roman"/>
          <w:b/>
          <w:sz w:val="28"/>
          <w:szCs w:val="28"/>
        </w:rPr>
        <w:t>От философии начал к творческой бытийственности человека: размышления о философском наследии Я.Ф. Аскин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sz w:val="28"/>
          <w:szCs w:val="28"/>
        </w:rPr>
        <w:t>Социальная память университета сохраняет имена и духовное наследие основателей научных школ. Среди университетских ученых, научных лидеров 60-90-х годов прошлого века достойное место отводится Якову Фомичу Аскину. Его жизненный путь и профессиональная устремленность органически связаны между собой. Философия Аскина жизненна, бытийственна, обращена к интеллекту, способному осознавать радость жизни и гордость за духовную реализацию собственного «Я».</w:t>
      </w:r>
    </w:p>
    <w:p>
      <w:pPr>
        <w:pStyle w:val="Normal"/>
        <w:spacing w:lineRule="auto" w:line="240"/>
        <w:ind w:firstLine="709"/>
        <w:jc w:val="both"/>
        <w:rPr/>
      </w:pPr>
      <w:r>
        <w:rPr>
          <w:rFonts w:cs="Times New Roman" w:ascii="Times New Roman" w:hAnsi="Times New Roman"/>
          <w:sz w:val="28"/>
          <w:szCs w:val="28"/>
        </w:rPr>
        <w:t xml:space="preserve">Бытийственность человека раскрывается в его биографии. Я.Ф. Аскин родился 16 октября 1926 г. в г. Кунгуре Пермской области. Весьма знаменательно, что </w:t>
      </w:r>
      <w:r>
        <w:rPr>
          <w:rFonts w:cs="Times New Roman" w:ascii="Times New Roman" w:hAnsi="Times New Roman"/>
          <w:sz w:val="28"/>
          <w:szCs w:val="28"/>
          <w:lang w:val="en-US"/>
        </w:rPr>
        <w:t>VI</w:t>
      </w:r>
      <w:r>
        <w:rPr>
          <w:rFonts w:cs="Times New Roman" w:ascii="Times New Roman" w:hAnsi="Times New Roman"/>
          <w:sz w:val="28"/>
          <w:szCs w:val="28"/>
        </w:rPr>
        <w:t xml:space="preserve"> Аскинские чтения в Саратовском государственном университете проводятся в октябре, в юбилейный год 85-летия со дня рождения известного философа. Становление личности будущего философа приходится на предвоенные годы. Когда началась Великая Отечественная война – Яше Аскину 15 лет. Пережиты первые потери. Старший брат погиб в войне с Финляндией в апреле 1940 года, второй брат погиб в годы войны с Германией. В ноябре 1944 года, будучи студентом Уральского индустриального института, Яков Аскин добровольцем уходит на фронт, участвует в тяжелых, изнурительных боях в Восточной Пруссии. После войны учеба на философском факультете МГУ, аспирантура, защита кандидатской диссертации, педагогическая работа в вузах. В немногочисленных воспоминаниях о военном времени, с которыми Яков Фомич делился со своими коллегами и по записям в записных книжках в музее СГУ, мне запомнилась весьма необычная ситуация, связанная с его письмами. Зачисленный курсантом учебного полка самоходной артиллерии в г. Свердловске, он перед принятием присяги пишет два письма. Одно письмо солдат отправляет родителям «там говорилось об отмщении фашистам за братьев, о том, что я не хочу, чтобы после войны меня кто-то мог упрекнуть о долге сове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умается, что уже тогда у молодого человека возникает осознание ценности времени. В письмо к родителям он вкладывает конверт с письмом, адресованным к самому себе, с пометкой «вскрыть после войны». Сейчас можно только догадываться о чем писал перед принятием присяги курсант учебного полка еще не испытавший всей тяжести ожесточенных боев и запаха смерти, к себе, вернувшемуся после войны, но послание в будущее, видимо, пробудило в сознании солдата не будничный интерес к фундаментальным проблемам време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всей многогранности и креативной направленности философских идей профессора Аскина его философское наследие не достаточно изучено и ждет интересных исследова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порядке обнаружения узловых проблем жизненного пути философа правомерно поставить вопрос: как осуществляется философская концептуализация реальности в работах Я.Ф. Аскина, каким образом в его творчестве отражается весьма сложный процесс развития пространства отечественной философской мысли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Познавательные и методологические горизонты развития философии Я.Ф. Аскина можно представить в виде двух периодов</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rPr>
        <w:t xml:space="preserve"> период (1957-1987 гг.) – утверждение философии начал; </w:t>
      </w:r>
      <w:r>
        <w:rPr>
          <w:rFonts w:cs="Times New Roman" w:ascii="Times New Roman" w:hAnsi="Times New Roman"/>
          <w:i/>
          <w:sz w:val="28"/>
          <w:szCs w:val="28"/>
          <w:lang w:val="en-US"/>
        </w:rPr>
        <w:t>II</w:t>
      </w:r>
      <w:r>
        <w:rPr>
          <w:rFonts w:cs="Times New Roman" w:ascii="Times New Roman" w:hAnsi="Times New Roman"/>
          <w:i/>
          <w:sz w:val="28"/>
          <w:szCs w:val="28"/>
        </w:rPr>
        <w:t xml:space="preserve"> период (1988-1997 гг.) – рассмотрение творчества как всеобщего атрибута бытия, осмысление творческой бытийственности человека.</w:t>
      </w:r>
    </w:p>
    <w:p>
      <w:pPr>
        <w:pStyle w:val="Normal"/>
        <w:spacing w:lineRule="auto" w:line="240"/>
        <w:ind w:firstLine="709"/>
        <w:jc w:val="both"/>
        <w:rPr/>
      </w:pPr>
      <w:r>
        <w:rPr>
          <w:rFonts w:cs="Times New Roman" w:ascii="Times New Roman" w:hAnsi="Times New Roman"/>
          <w:sz w:val="28"/>
          <w:szCs w:val="28"/>
        </w:rPr>
        <w:t xml:space="preserve">Проблема начал в духовном наследии философа рассматривается с разных философских позиций, содержит онтологические, гносеологические и ценностные основания, становится концептом, необходимым для обобщения философских взглядов на время, на детерминизм, на развитие, на бытие человека. Исходные субстанциальные признаки проблемы начала выдвигаются им в философской концепции времени сформировавшейся в период работы над докторской диссертацией. Научные результаты этой работы получили широкую известность в стране и за рубежом благодаря авторской монографии «Проблема времени. Ее философское истолкование» (М., 1966). В монографии и в научных статьях время представлено одним из оснований мироздания. Раскрывая сущность времени и его модусов в состояниях становления объектов материального мира, философ с позиций методологической культуры 60-х годов разработал новые парадигмальные черты временных отношений. Сочетание проблемы времени и проблемы начал обретает новый смысловой горизонт. Обоснование начала как появление сущего в жизни и в размышлениях о мире, согласуется с жизненным кредо философа. В одной из записных книжек он пишет: «Я открыл секрет успеха. Надо заниматься только самым </w:t>
      </w:r>
      <w:r>
        <w:rPr>
          <w:rFonts w:cs="Times New Roman" w:ascii="Times New Roman" w:hAnsi="Times New Roman"/>
          <w:b/>
          <w:sz w:val="28"/>
          <w:szCs w:val="28"/>
        </w:rPr>
        <w:t>главным</w:t>
      </w:r>
      <w:r>
        <w:rPr>
          <w:rFonts w:cs="Times New Roman" w:ascii="Times New Roman" w:hAnsi="Times New Roman"/>
          <w:sz w:val="28"/>
          <w:szCs w:val="28"/>
        </w:rPr>
        <w:t>. Нельзя сознательно писать пустячок. Ужасно обрекать себя на средне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ными словами, осознание начал в философии </w:t>
        <w:noBreakHyphen/>
        <w:t xml:space="preserve"> это уход от усредненности, банальности, обыденности, стремление в мысли постигнуть главное. Работая над проблемой времени, Аскин выделяет разные горизонты нача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Начало-становление.</w:t>
      </w:r>
      <w:r>
        <w:rPr>
          <w:rFonts w:cs="Times New Roman" w:ascii="Times New Roman" w:hAnsi="Times New Roman"/>
          <w:sz w:val="28"/>
          <w:szCs w:val="28"/>
        </w:rPr>
        <w:t xml:space="preserve"> В концепции времени у Я.Ф. Аскина начало-становление несет в себе основную смысловую нагрузку. Такая позиция видимо возникла под влиянием идей Гегеля. «Начало само есть становление, </w:t>
        <w:noBreakHyphen/>
        <w:t xml:space="preserve"> пишет Гегель, </w:t>
        <w:noBreakHyphen/>
        <w:t xml:space="preserve"> но, говоря о начале, мы имеем в виду дальнейшее движ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ачало как единство бытия-небытия, возникновения-исчезновения, становится существенным познавательным средством в осмыслении Я.Ф. Аскиным проблемы времени, в выяснении сочетания модусов прошлого, настоящего, будущего. Философ обращает внимание на внутреннюю напряженность, незавершенность начала. «Невозможно говорить о начале времени и вместе с тем избежать представления о возникновении, то есть конечности существования или материи или движения, или того и другого вмест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начительный эвристический потенциал категории становления, раскрытый в проблемном поле аскинской концепции времени, увлек саратовских философов поиском различных методологических аспектов становления. Появляются работы по становлению научных систем знания, по диалектике бытия-небытия в живых системах. Для меня тема становления становится приоритетной на целое десятилетие и охватывает цикл работ: от выяснения концептуального ядра категории становления до обоснования особенностей становления многоуровневых социальных систем в контексте формационного и цивилизационного подход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Яков Фомич по доброму относился к этим начинаниям, был научным редактором монографии, где представлены основные идеи докторской диссертации «Социальное становление: структура и исторические формы», защищенной в 1984 году в Институте философии АН ССС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Возвращаясь к проблемному полю философии начал в творчестве Аскина, следует обратить внимание на развитие идеи начала с позиций философских принципов. </w:t>
      </w:r>
      <w:r>
        <w:rPr>
          <w:rFonts w:cs="Times New Roman" w:ascii="Times New Roman" w:hAnsi="Times New Roman"/>
          <w:i/>
          <w:sz w:val="28"/>
          <w:szCs w:val="28"/>
        </w:rPr>
        <w:t>Начало-принцип</w:t>
      </w:r>
      <w:r>
        <w:rPr>
          <w:rFonts w:cs="Times New Roman" w:ascii="Times New Roman" w:hAnsi="Times New Roman"/>
          <w:sz w:val="28"/>
          <w:szCs w:val="28"/>
        </w:rPr>
        <w:t xml:space="preserve"> как философский концепт выходит за проблемное поле концепции времени и захватывает, по мнению Я.Ф. Аскина, систему философских взглядов, идей, выражающих основы мироздания. Принципы выступают «системообразующим началом философской теор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научной биографии мыслителя 70-х и начале 80-х годов философским принципам уделяется самое пристальное внимание. Под его научным руководством опубликовано несколько коллективных монографий и сборников научных статей, посвященных философским принципам, где высказано понимание их роли в формировании мировоззренческих основ картины мира, значимость в обобщении и систематизации философских знаний, творчески раскрыты методологические функции принципов в социально-гуманитарном и естественно-научном познан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ристальный интерес мыслителя (уже известного к этому времени своими работами философской общественности страны), к философским принципам далеко не случаен. Обстоятельный анализ принципов давал возможность Аскину определить масштабы и границы собственной Вселенной мысли и, что особенно важно, создать, говоря языком Томаса Куна, «дисциплинарную матрицу» многогранной деятельности созданной им философской школы. Последователи философской школы опубликовали ряд монографий по философским принципа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сознавая предпосылочную направленность и схематичность отдельно взятого принципа, философ обращает внимание на взаимодополняемость и противоречивость этих универсальных форм мышления. Интеллектуальная мощь философских принципов раскрывается не в декларировании их методологической значимости, а в обосновании узловых проблем картины мира на основе обобщения мощных теоретических пластов, создаваемых наукой. Блестящим примером напряженной умственной деятельности в пространстве философских принципов, явились научные публикации Аскина по принципу детерминизма, выражающего общефилософскую идею обусловленности всего сущего. Разрабатывая философскую теорию детерминизма, философ выявляет несколько познавательных горизонтов: </w:t>
      </w:r>
      <w:r>
        <w:rPr>
          <w:rFonts w:cs="Times New Roman" w:ascii="Times New Roman" w:hAnsi="Times New Roman"/>
          <w:i/>
          <w:sz w:val="28"/>
          <w:szCs w:val="28"/>
        </w:rPr>
        <w:t>Во-первых</w:t>
      </w:r>
      <w:r>
        <w:rPr>
          <w:rFonts w:cs="Times New Roman" w:ascii="Times New Roman" w:hAnsi="Times New Roman"/>
          <w:sz w:val="28"/>
          <w:szCs w:val="28"/>
        </w:rPr>
        <w:t xml:space="preserve">, обосновывает несводимость различных видов детерминации к причинно-следственным связям и видит в философской теории детерминизма учение о всеобщей обусловленности вещей, событий, процессов, охватывающее логическую, вероятностную, информационную, природную и социальную детерминацию. </w:t>
      </w:r>
      <w:r>
        <w:rPr>
          <w:rFonts w:cs="Times New Roman" w:ascii="Times New Roman" w:hAnsi="Times New Roman"/>
          <w:i/>
          <w:sz w:val="28"/>
          <w:szCs w:val="28"/>
        </w:rPr>
        <w:t>Во-вторых</w:t>
      </w:r>
      <w:r>
        <w:rPr>
          <w:rFonts w:cs="Times New Roman" w:ascii="Times New Roman" w:hAnsi="Times New Roman"/>
          <w:sz w:val="28"/>
          <w:szCs w:val="28"/>
        </w:rPr>
        <w:t>, впервые рассматривает типологию детерминации исходя из временных отношений, включая синхронные и диахронные связи, детерминацию прошлым, детерминацию настоящим, детерминацию будущи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мировоззренческом плане темпоральный горизонт позволяет Аскинской философской школе перейти к многоплановому рассмотрению соотношения философского детерминизма и теории развития. В личностном плане философу удается значительно расширить применение концепции времени к осмыслению реальности, найти новые конструкты в философской теории разви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вторская концептуализация детерминизма разворачивается в сравнительном анализе с другими философскими подходами. Прежде всего, это касается системно-структурного подхода широко представленного в философской литературе 70-х начала 80-х годов, включая работы саратовских философ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водя понятие «системно-структурная детерминация» Аскин обосновывает пространственно-временную корреляцию явлений, где пространственно-структурная детерминация выражает детерминацию настоящим, а структурно-временная детерминация относится к прошлому и к будущему. Эта идея получила развитие в работах его учеников и особенно плодотворной оказалась при исследовании временной детерминации социальных процессов в работах В.Г. Виноградского, Н.И. Листвиной, Д.А. Филатова, В.Н. Ярск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середины 80-х годов центральной темой философских размышлений Якова Фомича становится </w:t>
      </w:r>
      <w:r>
        <w:rPr>
          <w:rFonts w:cs="Times New Roman" w:ascii="Times New Roman" w:hAnsi="Times New Roman"/>
          <w:i/>
          <w:sz w:val="28"/>
          <w:szCs w:val="28"/>
        </w:rPr>
        <w:t>проблема бытийственности человека</w:t>
      </w:r>
      <w:r>
        <w:rPr>
          <w:rFonts w:cs="Times New Roman" w:ascii="Times New Roman" w:hAnsi="Times New Roman"/>
          <w:sz w:val="28"/>
          <w:szCs w:val="28"/>
        </w:rPr>
        <w:t>. В дневниковых записях этих лет он отмечает: «Философия должна быть философией человека, а не философией звезд и планет». На первый взгляд это утверждение соответствует знаменитому девизу И. Канта: «Звездное небо надо мной и моральный закон во мне». В действительности речь не идет о совпадении тезисов. Утверждение, что философия не должна быть «философией звезд и планет» не следует толковать прямолинейно. Скорее всего, это метафора, имеющая смысл в отношении к собственному творческому пути философа, к его работам, опубликованным в 60-е годы в центральных философских изданиях о вечности и бесконечности Вселенно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Аскин пересматривает отношение к философии – центральной проблемой для него становится проблема человека. В записной книжке он пишет: «Самый фундаментальный вопрос – </w:t>
      </w:r>
      <w:r>
        <w:rPr>
          <w:rFonts w:cs="Times New Roman" w:ascii="Times New Roman" w:hAnsi="Times New Roman"/>
          <w:b/>
          <w:sz w:val="28"/>
          <w:szCs w:val="28"/>
        </w:rPr>
        <w:t>чем</w:t>
      </w:r>
      <w:r>
        <w:rPr>
          <w:rFonts w:cs="Times New Roman" w:ascii="Times New Roman" w:hAnsi="Times New Roman"/>
          <w:sz w:val="28"/>
          <w:szCs w:val="28"/>
        </w:rPr>
        <w:t xml:space="preserve"> движим человек. Это вопрос сопричастности к загадке всего бытия его. Именно бытия как человека, человеческого быт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ристальное внимание Аскина, как и многих других известных отечественных философов того времени к проблемам человеческой бытийственности, во многом обусловлено изменением ситуации в обществе. В годы перестройки в публичном сознании, в сознании интеллигенции усиливается стремление осознать человеческие начала и импульсы начавшихся социальных сдвигов. Дистанцируясь от конъектурных политических лозунгов о «новом мышлении», о «человеческом факторе», философ стремится осмыслить начавшиеся перемены с философских позиций, с позиций человека, обосновать творчество как атрибутивное свойство человеческого быт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онструктивность установки на новое мышление, по его мнению, связана с усилением роли знаний в обосновании экономических и политических решений. По сути дела он создает прообраз концепции общества знаний – концепции, ставшей весьма популярной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80-х </w:t>
        <w:noBreakHyphen/>
        <w:t xml:space="preserve"> начале 90-х годов рассеялись перестроечные надежды на возрождение страны, в сознание общества все активнее внедрялись идеи западного либерализма, муссировалось негативное отношение к прошлому. Публично Яков Фомич не высказывал своего отношения к институциональному кризису, к распаду СССР, но внутренне он остро переживал кризисное время. На этом фоне в творчестве Аскина вновь возрождается интерес к проблеме времени, теперь эта тема органически связана с философскими вопросами творчества. В лекции, прочитанной аспирантам философских кафедр СГУ, он утверждает: «Чем сильнее представлено в человеке творческое начало, тем больше у него будущего и тем дальше оно простирается, делая просторнее временные рамки лич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этом емком и содержательном высказывании сконцентрировано понимание творчества как ценности настоящего и будущего в жизненно мире личности. Творчество это путь к личной свобод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ругой горизонт творческой бытийственности личности в многомерном социальном мире обозначенный философом еще в годы перестройки, открывается в философской теории детерминизм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ыступая регулятивным принципом научного исследования, детерминизм оказывает влияние на подвижное сочетание рационального и интуитивного начал в творчестве ученого. Привлекая детерминацию временными отношениями, мыслитель подчеркивает особую роль феномена будущего для проявления творчества в научной деятельности, рассматривает свободу как необходимый атрибут любого творческого процесса. На фоне развернувшихся в последние годы философских исследований по управлению рискогенными объектами, выдвинутое философом положение о детерминации будущим, в частности его установка, что «потенциальное бытие будущего раскрывается в творчески-прогностической деятель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может найти применение в социальном прогнозировании будущих состояний рискогенных систем. В обосновании связи  детерминации и творчества Я.Ф. Аскин привлекает весьма обширный культурологический материал, подчеркивает, что «творческое начало составляет важнейший показатель культуры личности» и реализуется в мире ценносте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Впрочем, о роли проблемного поля культуры, искусства в философском наследии Я.Ф. Аскина надо сказать особо. Активно работая над общей тематикой философии начал в 70-е годы, философ стремится найти связь онтологии времени с миром культуры. Первым опытом такого исследования стала статья «Категория будущего и принципы ее воплощения в искусств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Насколько важным для философа оказался этот поворот к искусствоведческой тематике свидетельствует запись в одной из записных книжек: «Эта небольшая статья – выход в сферу использования в моей философской работе той стороны моей личности, которая до сих пор в этой работе никак не проявлялась, стороны, связанной с искусством». Начало дороги, обращенной к миру искусства, уходит в далекие студенческие послевоенные годы. Будучи студентом философского факультета МГУ, он пишет стихи, выступает на литературных вечерах. В 90-е годы поэзия, художественное творчество становятся предметом глубочайших размышлений. Философ раскрывает внутреннюю связь между произведением искусства, временем и творчеством. Мир произведений искусства, как считает Аскин, позволяет личности на уровне индивидуального мышления путешествовать во времени, наслаждаться своими творческими способностями. Мир произведений искусства, полагает философ, является одним из средств, которое формирует способность интуитивного постижения мира человека. Устанавливая  тонкое, подвижное сочетание интуитивного и рационального начал в искусстве, Аскин привлекает идеи времени и детерминизма для концептуализации художественного творчества, вносит вклад в философию искусства. Друг и коллега «саратовского Сократа» профессор Г.А. Праздников в своих воспоминаниях справедливо отмечает: «знание и понимание искусства позволили Якову Фомичу не просто проиллюстрировать общие положения философской темпоралогии, но и дать методологическое основание целому направлению в искусствоведении и эстетик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Размышляя над истоками художественной деятельности и ценностной природой художественного времени, Яков Фомич в новом свете раскрывает бытийственность человека как эстетическую бытийственность, основанную на творчеств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должая в последние годы жизни развивать тему творчества, философ обращает внимание на социальную обусловленность творческого начала истории и биографии индивида. С его точки зрения современный ему социальный детерминизм включает обоснование  вероятностного характера исторического процесса, альтернативность его, плюралистичность путей реализации творческой энергии людей на фоне политической нестабильности и потрясений постперестроечного времени. Идеи творчества и детерминизма рассматриваются под углом зрения социальных сил, способных внести стабильность в порядок российского социума. «Интеллигенция, будучи носителем творческого начала духовной жизни общества, должна быть, вместе с тем, опорой социальной стабильности в изменяющемся мир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месте с тем следует отметить, что социальные проблемы творчества в работах 90-х годов обозначены фрагментарно, содержат самую общую направленность и уступают по своей глубине и масштабности темпоральным измерениям бытийственности челове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всем разнообразии аскинских идей 80-х годов может показаться, что второй период его научной деятельности, посвященный философским вопросам творчества, менее фундаментален и менее результативен в отличие от периода создания философии начал. На самом деле жизненное кредо философа в конце 80-х и первой половине 90-х годов становится другим, он создает свой новый жизненный мир, где преобладают новые жизненные установки, он больше погружен в себя, больше переживает и осмысливает мир «внутри себя». К сожалению, мыслитель не оставил развернутой биографии-размышления о своем жизненном пути. Многочисленные дневниковые записи свидетельствуют о начале такой работы, но этим планам не суждено было осуществиться. Духовная Вселенная Якова Фомича Аскина, воплощенная в его философском наследии, остается для нас открытой книгой, которую мы будем читать, перечитывать в нашем изменяющемся мире, пронизанном рисками, ценностями, коммуникациям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rPr>
        <w:t>Аскин Яков Фомич.</w:t>
      </w:r>
      <w:r>
        <w:rPr>
          <w:rFonts w:cs="Times New Roman" w:ascii="Times New Roman" w:hAnsi="Times New Roman"/>
        </w:rPr>
        <w:t xml:space="preserve"> Творческий портрет философа / Сост.: </w:t>
      </w:r>
      <w:r>
        <w:rPr>
          <w:rFonts w:cs="Times New Roman" w:ascii="Times New Roman" w:hAnsi="Times New Roman"/>
          <w:i/>
        </w:rPr>
        <w:t>Р.Д. Клочковская, О.И. Кулапина, Г.Н. Петрова.</w:t>
      </w:r>
      <w:r>
        <w:rPr>
          <w:rFonts w:cs="Times New Roman" w:ascii="Times New Roman" w:hAnsi="Times New Roman"/>
        </w:rPr>
        <w:t xml:space="preserve"> – Саратов. Изд-во Сарат. ун-та. 2002. С.16.</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Различные аспекты философского наследия ученого в представлены в работах саратовских авторов. См.: </w:t>
      </w:r>
      <w:r>
        <w:rPr>
          <w:rFonts w:cs="Times New Roman" w:ascii="Times New Roman" w:hAnsi="Times New Roman"/>
          <w:i/>
        </w:rPr>
        <w:t>Гасилин В.Н</w:t>
      </w:r>
      <w:r>
        <w:rPr>
          <w:rFonts w:cs="Times New Roman" w:ascii="Times New Roman" w:hAnsi="Times New Roman"/>
        </w:rPr>
        <w:t xml:space="preserve">. Концепция детерминизма Я.Ф. Аскина и ее значение для философии и науки // Философия-Наука-Культура-Творчество. Саратов. Изд-во Поволжск. межрегион. учеб. центра, 1999; Кулапина О.И. Изучение творчества как  философской категории в наследии Я.Ф. Аскина / Современная картина мира: общество, время, пространство. Саратов: Юл.2001; </w:t>
      </w:r>
      <w:r>
        <w:rPr>
          <w:rFonts w:cs="Times New Roman" w:ascii="Times New Roman" w:hAnsi="Times New Roman"/>
          <w:i/>
        </w:rPr>
        <w:t>Петрова Г.Н., Кулапина О.И., Клочковская Р.Д.</w:t>
      </w:r>
      <w:r>
        <w:rPr>
          <w:rFonts w:cs="Times New Roman" w:ascii="Times New Roman" w:hAnsi="Times New Roman"/>
        </w:rPr>
        <w:t xml:space="preserve"> Мыслитель. Наставник. Человек. / Яков Фомич Аскин. Под общей ред. </w:t>
      </w:r>
      <w:r>
        <w:rPr>
          <w:rFonts w:cs="Times New Roman" w:ascii="Times New Roman" w:hAnsi="Times New Roman"/>
          <w:i/>
        </w:rPr>
        <w:t>В.Б. Устьянцева</w:t>
      </w:r>
      <w:r>
        <w:rPr>
          <w:rFonts w:cs="Times New Roman" w:ascii="Times New Roman" w:hAnsi="Times New Roman"/>
        </w:rPr>
        <w:t>. Саратов. Издат. Сарат. ун-та. 2009.</w:t>
      </w:r>
    </w:p>
  </w:footnote>
  <w:footnote w:id="4">
    <w:p>
      <w:pPr>
        <w:pStyle w:val="Footnote"/>
        <w:rPr/>
      </w:pPr>
      <w:r>
        <w:rPr>
          <w:rStyle w:val="FootnoteCharacters"/>
        </w:rPr>
        <w:footnoteRef/>
      </w:r>
      <w:r>
        <w:rPr/>
        <w:t xml:space="preserve"> </w:t>
      </w:r>
      <w:r>
        <w:rPr>
          <w:rFonts w:cs="Times New Roman" w:ascii="Times New Roman" w:hAnsi="Times New Roman"/>
          <w:i/>
        </w:rPr>
        <w:t>Аскин Яков Фомич.</w:t>
      </w:r>
      <w:r>
        <w:rPr>
          <w:rFonts w:cs="Times New Roman" w:ascii="Times New Roman" w:hAnsi="Times New Roman"/>
        </w:rPr>
        <w:t xml:space="preserve"> Творческий портрет философа. С. 34.</w:t>
      </w:r>
    </w:p>
  </w:footnote>
  <w:footnote w:id="5">
    <w:p>
      <w:pPr>
        <w:pStyle w:val="Footnote"/>
        <w:jc w:val="both"/>
        <w:rPr/>
      </w:pPr>
      <w:r>
        <w:rPr>
          <w:rStyle w:val="FootnoteCharacters"/>
        </w:rPr>
        <w:footnoteRef/>
      </w:r>
      <w:r>
        <w:rPr/>
        <w:t xml:space="preserve"> </w:t>
      </w:r>
      <w:r>
        <w:rPr>
          <w:rFonts w:cs="Times New Roman" w:ascii="Times New Roman" w:hAnsi="Times New Roman"/>
          <w:i/>
        </w:rPr>
        <w:t>Гегель</w:t>
      </w:r>
      <w:r>
        <w:rPr>
          <w:rFonts w:cs="Times New Roman" w:ascii="Times New Roman" w:hAnsi="Times New Roman"/>
        </w:rPr>
        <w:t>. Энциклопедия философских наук, т. 1, с. 224. В другой своей работе Гегель обращает внимание на потенциальность начала: «Вещи еще нет, когда она начинается» (см.: Гегель. Соч. М. – Л., 1929, т. 1, с. 153).</w:t>
      </w:r>
    </w:p>
  </w:footnote>
  <w:footnote w:id="6">
    <w:p>
      <w:pPr>
        <w:pStyle w:val="Footnote"/>
        <w:jc w:val="both"/>
        <w:rPr/>
      </w:pPr>
      <w:r>
        <w:rPr>
          <w:rStyle w:val="FootnoteCharacters"/>
        </w:rPr>
        <w:footnoteRef/>
      </w:r>
      <w:r>
        <w:rPr/>
        <w:t xml:space="preserve"> </w:t>
      </w:r>
      <w:r>
        <w:rPr>
          <w:rFonts w:cs="Times New Roman" w:ascii="Times New Roman" w:hAnsi="Times New Roman"/>
          <w:i/>
        </w:rPr>
        <w:t>Аскин Я.Ф.</w:t>
      </w:r>
      <w:r>
        <w:rPr>
          <w:rFonts w:cs="Times New Roman" w:ascii="Times New Roman" w:hAnsi="Times New Roman"/>
        </w:rPr>
        <w:t xml:space="preserve"> Бесконечность Вселенной во времени // Бесконечность и Вселенная. М., 1969. С. 159.</w:t>
      </w:r>
    </w:p>
  </w:footnote>
  <w:footnote w:id="7">
    <w:p>
      <w:pPr>
        <w:pStyle w:val="Footnote"/>
        <w:jc w:val="both"/>
        <w:rPr/>
      </w:pPr>
      <w:r>
        <w:rPr>
          <w:rStyle w:val="FootnoteCharacters"/>
        </w:rPr>
        <w:footnoteRef/>
      </w:r>
      <w:r>
        <w:rPr/>
        <w:t xml:space="preserve"> </w:t>
      </w:r>
      <w:r>
        <w:rPr>
          <w:rFonts w:cs="Times New Roman" w:ascii="Times New Roman" w:hAnsi="Times New Roman"/>
        </w:rPr>
        <w:t>См.:</w:t>
      </w:r>
      <w:r>
        <w:rPr>
          <w:rFonts w:cs="Times New Roman" w:ascii="Times New Roman" w:hAnsi="Times New Roman"/>
          <w:i/>
        </w:rPr>
        <w:t xml:space="preserve"> Устьянцев В.Б</w:t>
      </w:r>
      <w:r>
        <w:rPr>
          <w:rFonts w:cs="Times New Roman" w:ascii="Times New Roman" w:hAnsi="Times New Roman"/>
        </w:rPr>
        <w:t xml:space="preserve">. Становление в системе категорий материалистической диалектики / Методологические вопросы науки. Саратов. Изд-во Сарат. ун-та. 1972; </w:t>
      </w:r>
      <w:r>
        <w:rPr>
          <w:rFonts w:cs="Times New Roman" w:ascii="Times New Roman" w:hAnsi="Times New Roman"/>
          <w:i/>
        </w:rPr>
        <w:t>его же</w:t>
      </w:r>
      <w:r>
        <w:rPr>
          <w:rFonts w:cs="Times New Roman" w:ascii="Times New Roman" w:hAnsi="Times New Roman"/>
        </w:rPr>
        <w:t xml:space="preserve">: Становление исторического знания в свете генезиса форм отражения прошлого // Принцип развития. Саратов. Изд-во Сарат. ун-та. 1972; </w:t>
      </w:r>
      <w:r>
        <w:rPr>
          <w:rFonts w:cs="Times New Roman" w:ascii="Times New Roman" w:hAnsi="Times New Roman"/>
          <w:i/>
        </w:rPr>
        <w:t>его же</w:t>
      </w:r>
      <w:r>
        <w:rPr>
          <w:rFonts w:cs="Times New Roman" w:ascii="Times New Roman" w:hAnsi="Times New Roman"/>
        </w:rPr>
        <w:t>: Диалектика форм становления общественно-экономических формаций. Саратов. 1983.</w:t>
      </w:r>
    </w:p>
  </w:footnote>
  <w:footnote w:id="8">
    <w:p>
      <w:pPr>
        <w:pStyle w:val="Footnote"/>
        <w:jc w:val="both"/>
        <w:rPr/>
      </w:pPr>
      <w:r>
        <w:rPr>
          <w:rStyle w:val="FootnoteCharacters"/>
        </w:rPr>
        <w:footnoteRef/>
      </w:r>
      <w:r>
        <w:rPr/>
        <w:t xml:space="preserve"> </w:t>
      </w:r>
      <w:r>
        <w:rPr>
          <w:rFonts w:cs="Times New Roman" w:ascii="Times New Roman" w:hAnsi="Times New Roman"/>
          <w:i/>
        </w:rPr>
        <w:t>Устьянцев В.Б.</w:t>
      </w:r>
      <w:r>
        <w:rPr>
          <w:rFonts w:cs="Times New Roman" w:ascii="Times New Roman" w:hAnsi="Times New Roman"/>
        </w:rPr>
        <w:t xml:space="preserve"> Проблема становления социального // Под ред. Проф. Я.Ф. .Аскина. Саратов. Изд-во Сарат. ун-та. 1982.</w:t>
      </w:r>
    </w:p>
  </w:footnote>
  <w:footnote w:id="9">
    <w:p>
      <w:pPr>
        <w:pStyle w:val="Footnote"/>
        <w:jc w:val="both"/>
        <w:rPr/>
      </w:pPr>
      <w:r>
        <w:rPr>
          <w:rStyle w:val="FootnoteCharacters"/>
        </w:rPr>
        <w:footnoteRef/>
      </w:r>
      <w:r>
        <w:rPr/>
        <w:t xml:space="preserve"> </w:t>
      </w:r>
      <w:r>
        <w:rPr>
          <w:rFonts w:cs="Times New Roman" w:ascii="Times New Roman" w:hAnsi="Times New Roman"/>
          <w:i/>
        </w:rPr>
        <w:t>Аскин Я.Ф</w:t>
      </w:r>
      <w:r>
        <w:rPr>
          <w:rFonts w:cs="Times New Roman" w:ascii="Times New Roman" w:hAnsi="Times New Roman"/>
        </w:rPr>
        <w:t xml:space="preserve">. Принципы в системе философского знания. // Принципы развития. Под ред. </w:t>
      </w:r>
      <w:r>
        <w:rPr>
          <w:rFonts w:cs="Times New Roman" w:ascii="Times New Roman" w:hAnsi="Times New Roman"/>
          <w:i/>
        </w:rPr>
        <w:t>Я.Ф. Аскина.</w:t>
      </w:r>
      <w:r>
        <w:rPr>
          <w:rFonts w:cs="Times New Roman" w:ascii="Times New Roman" w:hAnsi="Times New Roman"/>
        </w:rPr>
        <w:t xml:space="preserve"> Саратов. Изд-во Сарат. ун-та. 1972. С.19.</w:t>
      </w:r>
    </w:p>
  </w:footnote>
  <w:footnote w:id="10">
    <w:p>
      <w:pPr>
        <w:pStyle w:val="Footnote"/>
        <w:jc w:val="both"/>
        <w:rPr/>
      </w:pPr>
      <w:r>
        <w:rPr>
          <w:rStyle w:val="FootnoteCharacters"/>
        </w:rPr>
        <w:footnoteRef/>
      </w:r>
      <w:r>
        <w:rPr/>
        <w:t xml:space="preserve"> </w:t>
      </w:r>
      <w:r>
        <w:rPr>
          <w:rFonts w:cs="Times New Roman" w:ascii="Times New Roman" w:hAnsi="Times New Roman"/>
        </w:rPr>
        <w:t>Принцип единства ./</w:t>
      </w:r>
      <w:r>
        <w:rPr>
          <w:rFonts w:cs="Times New Roman" w:ascii="Times New Roman" w:hAnsi="Times New Roman"/>
          <w:lang w:val="en-US"/>
        </w:rPr>
        <w:t>/</w:t>
      </w:r>
      <w:r>
        <w:rPr>
          <w:rFonts w:cs="Times New Roman" w:ascii="Times New Roman" w:hAnsi="Times New Roman"/>
        </w:rPr>
        <w:t xml:space="preserve"> Под ред. </w:t>
      </w:r>
      <w:r>
        <w:rPr>
          <w:rFonts w:cs="Times New Roman" w:ascii="Times New Roman" w:hAnsi="Times New Roman"/>
          <w:i/>
        </w:rPr>
        <w:t>Я.Ф. Аскина</w:t>
      </w:r>
      <w:r>
        <w:rPr>
          <w:rFonts w:cs="Times New Roman" w:ascii="Times New Roman" w:hAnsi="Times New Roman"/>
        </w:rPr>
        <w:t xml:space="preserve">. Саратов. Издат. Сарат. ун-та, 1980; Принцип детерминизма // Под ред. </w:t>
      </w:r>
      <w:r>
        <w:rPr>
          <w:rFonts w:cs="Times New Roman" w:ascii="Times New Roman" w:hAnsi="Times New Roman"/>
          <w:i/>
        </w:rPr>
        <w:t>Я.Ф. Аскина.</w:t>
      </w:r>
      <w:r>
        <w:rPr>
          <w:rFonts w:cs="Times New Roman" w:ascii="Times New Roman" w:hAnsi="Times New Roman"/>
        </w:rPr>
        <w:t xml:space="preserve"> Саратов. Издат. Сарат. ун-та, 1983.</w:t>
      </w:r>
    </w:p>
  </w:footnote>
  <w:footnote w:id="11">
    <w:p>
      <w:pPr>
        <w:pStyle w:val="Footnote"/>
        <w:jc w:val="both"/>
        <w:rPr/>
      </w:pPr>
      <w:r>
        <w:rPr>
          <w:rStyle w:val="FootnoteCharacters"/>
        </w:rPr>
        <w:footnoteRef/>
      </w:r>
      <w:r>
        <w:rPr/>
        <w:t xml:space="preserve"> </w:t>
      </w:r>
      <w:r>
        <w:rPr>
          <w:rFonts w:cs="Times New Roman" w:ascii="Times New Roman" w:hAnsi="Times New Roman"/>
        </w:rPr>
        <w:t xml:space="preserve">См.: </w:t>
      </w:r>
      <w:r>
        <w:rPr>
          <w:rFonts w:cs="Times New Roman" w:ascii="Times New Roman" w:hAnsi="Times New Roman"/>
          <w:i/>
        </w:rPr>
        <w:t>Снесар В.И</w:t>
      </w:r>
      <w:r>
        <w:rPr>
          <w:rFonts w:cs="Times New Roman" w:ascii="Times New Roman" w:hAnsi="Times New Roman"/>
        </w:rPr>
        <w:t>. Роль принципов в познании. Философско-методологические аспекты. Саратов. Издат. Сарат. ун-та. 1985</w:t>
      </w:r>
      <w:r>
        <w:rPr>
          <w:rFonts w:cs="Times New Roman" w:ascii="Times New Roman" w:hAnsi="Times New Roman"/>
          <w:i/>
        </w:rPr>
        <w:t>; Гасилин В.Н</w:t>
      </w:r>
      <w:r>
        <w:rPr>
          <w:rFonts w:cs="Times New Roman" w:ascii="Times New Roman" w:hAnsi="Times New Roman"/>
        </w:rPr>
        <w:t xml:space="preserve">. Принципы в структуре философского знания. Саратов.1987; </w:t>
      </w:r>
      <w:r>
        <w:rPr>
          <w:rFonts w:cs="Times New Roman" w:ascii="Times New Roman" w:hAnsi="Times New Roman"/>
          <w:i/>
        </w:rPr>
        <w:t>Борщов А.С.</w:t>
      </w:r>
      <w:r>
        <w:rPr>
          <w:rFonts w:cs="Times New Roman" w:ascii="Times New Roman" w:hAnsi="Times New Roman"/>
        </w:rPr>
        <w:t xml:space="preserve"> Принцип детерминизма и основные законы диалектики. Саратов. 1990.</w:t>
      </w:r>
    </w:p>
  </w:footnote>
  <w:footnote w:id="12">
    <w:p>
      <w:pPr>
        <w:pStyle w:val="Footnote"/>
        <w:jc w:val="both"/>
        <w:rPr/>
      </w:pPr>
      <w:r>
        <w:rPr>
          <w:rStyle w:val="FootnoteCharacters"/>
        </w:rPr>
        <w:footnoteRef/>
      </w:r>
      <w:r>
        <w:rPr/>
        <w:t xml:space="preserve"> </w:t>
      </w:r>
      <w:r>
        <w:rPr>
          <w:rFonts w:cs="Times New Roman" w:ascii="Times New Roman" w:hAnsi="Times New Roman"/>
        </w:rPr>
        <w:t xml:space="preserve">См.: </w:t>
      </w:r>
      <w:r>
        <w:rPr>
          <w:rFonts w:cs="Times New Roman" w:ascii="Times New Roman" w:hAnsi="Times New Roman"/>
          <w:i/>
        </w:rPr>
        <w:t>Аскин Я.Ф.</w:t>
      </w:r>
      <w:r>
        <w:rPr>
          <w:rFonts w:cs="Times New Roman" w:ascii="Times New Roman" w:hAnsi="Times New Roman"/>
        </w:rPr>
        <w:t xml:space="preserve"> Философский детерминизм и научное познание. М. 1977; </w:t>
      </w:r>
      <w:r>
        <w:rPr>
          <w:rFonts w:cs="Times New Roman" w:ascii="Times New Roman" w:hAnsi="Times New Roman"/>
          <w:i/>
        </w:rPr>
        <w:t>Его же</w:t>
      </w:r>
      <w:r>
        <w:rPr>
          <w:rFonts w:cs="Times New Roman" w:ascii="Times New Roman" w:hAnsi="Times New Roman"/>
        </w:rPr>
        <w:t>: Обобщенное понимание детерминизма/Принцип детерминизма. Саратов. Изд-во Сарат. ун-та, 1983.</w:t>
      </w:r>
    </w:p>
  </w:footnote>
  <w:footnote w:id="13">
    <w:p>
      <w:pPr>
        <w:pStyle w:val="Footnote"/>
        <w:jc w:val="both"/>
        <w:rPr/>
      </w:pPr>
      <w:r>
        <w:rPr>
          <w:rStyle w:val="FootnoteCharacters"/>
        </w:rPr>
        <w:footnoteRef/>
      </w:r>
      <w:r>
        <w:rPr/>
        <w:t xml:space="preserve"> </w:t>
      </w:r>
      <w:r>
        <w:rPr>
          <w:rFonts w:cs="Times New Roman" w:ascii="Times New Roman" w:hAnsi="Times New Roman"/>
        </w:rPr>
        <w:t xml:space="preserve">См.: </w:t>
      </w:r>
      <w:r>
        <w:rPr>
          <w:rFonts w:cs="Times New Roman" w:ascii="Times New Roman" w:hAnsi="Times New Roman"/>
          <w:i/>
        </w:rPr>
        <w:t>Зелькина О.С.</w:t>
      </w:r>
      <w:r>
        <w:rPr>
          <w:rFonts w:cs="Times New Roman" w:ascii="Times New Roman" w:hAnsi="Times New Roman"/>
        </w:rPr>
        <w:t xml:space="preserve"> Системно-структурный анализ основных категорий диалектики. Саратов. Изд-во Сарат. ун-та, 1970; </w:t>
      </w:r>
      <w:r>
        <w:rPr>
          <w:rFonts w:cs="Times New Roman" w:ascii="Times New Roman" w:hAnsi="Times New Roman"/>
          <w:i/>
        </w:rPr>
        <w:t>Кулиниченко В.Л., Фокина Т.П</w:t>
      </w:r>
      <w:r>
        <w:rPr>
          <w:rFonts w:cs="Times New Roman" w:ascii="Times New Roman" w:hAnsi="Times New Roman"/>
        </w:rPr>
        <w:t xml:space="preserve">. Системный подход и принцип симметрии / Методологические вопросы науки. Саратов. Изд-во Сарат. ун-та. 1974; </w:t>
      </w:r>
      <w:r>
        <w:rPr>
          <w:rFonts w:cs="Times New Roman" w:ascii="Times New Roman" w:hAnsi="Times New Roman"/>
          <w:i/>
        </w:rPr>
        <w:t>Позднеева С.П</w:t>
      </w:r>
      <w:r>
        <w:rPr>
          <w:rFonts w:cs="Times New Roman" w:ascii="Times New Roman" w:hAnsi="Times New Roman"/>
        </w:rPr>
        <w:t>. Интуиция как творческий акт с точки зрения системно-структурного анализа // Методологические вопросы науки. Саратов. 1978.</w:t>
      </w:r>
    </w:p>
  </w:footnote>
  <w:footnote w:id="14">
    <w:p>
      <w:pPr>
        <w:pStyle w:val="Footnote"/>
        <w:rPr/>
      </w:pPr>
      <w:r>
        <w:rPr>
          <w:rStyle w:val="FootnoteCharacters"/>
        </w:rPr>
        <w:footnoteRef/>
      </w:r>
      <w:r>
        <w:rPr/>
        <w:t xml:space="preserve"> </w:t>
      </w:r>
      <w:r>
        <w:rPr>
          <w:rFonts w:cs="Times New Roman" w:ascii="Times New Roman" w:hAnsi="Times New Roman"/>
        </w:rPr>
        <w:t xml:space="preserve">См.: </w:t>
      </w:r>
      <w:r>
        <w:rPr>
          <w:rFonts w:cs="Times New Roman" w:ascii="Times New Roman" w:hAnsi="Times New Roman"/>
          <w:i/>
        </w:rPr>
        <w:t>Аскин Я.Ф</w:t>
      </w:r>
      <w:r>
        <w:rPr>
          <w:rFonts w:cs="Times New Roman" w:ascii="Times New Roman" w:hAnsi="Times New Roman"/>
        </w:rPr>
        <w:t xml:space="preserve">. Время и вечность // Вопр. философии – 1963 - №6; </w:t>
      </w:r>
      <w:r>
        <w:rPr>
          <w:rFonts w:cs="Times New Roman" w:ascii="Times New Roman" w:hAnsi="Times New Roman"/>
          <w:i/>
        </w:rPr>
        <w:t>его же</w:t>
      </w:r>
      <w:r>
        <w:rPr>
          <w:rFonts w:cs="Times New Roman" w:ascii="Times New Roman" w:hAnsi="Times New Roman"/>
        </w:rPr>
        <w:t>: Бесконечность Вселенной во времени // Бесконечность и Вселенная. М. 1969.</w:t>
      </w:r>
    </w:p>
  </w:footnote>
  <w:footnote w:id="15">
    <w:p>
      <w:pPr>
        <w:pStyle w:val="Footnote"/>
        <w:rPr/>
      </w:pPr>
      <w:r>
        <w:rPr>
          <w:rStyle w:val="FootnoteCharacters"/>
        </w:rPr>
        <w:footnoteRef/>
      </w:r>
      <w:r>
        <w:rPr/>
        <w:t xml:space="preserve"> </w:t>
      </w:r>
      <w:r>
        <w:rPr>
          <w:rFonts w:cs="Times New Roman" w:ascii="Times New Roman" w:hAnsi="Times New Roman"/>
          <w:i/>
        </w:rPr>
        <w:t>Аскин Яков Фомич</w:t>
      </w:r>
      <w:r>
        <w:rPr>
          <w:rFonts w:cs="Times New Roman" w:ascii="Times New Roman" w:hAnsi="Times New Roman"/>
        </w:rPr>
        <w:t>. Творческий портрет философа. С. 23.</w:t>
      </w:r>
    </w:p>
  </w:footnote>
  <w:footnote w:id="16">
    <w:p>
      <w:pPr>
        <w:pStyle w:val="Footnote"/>
        <w:rPr/>
      </w:pPr>
      <w:r>
        <w:rPr>
          <w:rStyle w:val="FootnoteCharacters"/>
        </w:rPr>
        <w:footnoteRef/>
      </w:r>
      <w:r>
        <w:rPr/>
        <w:t xml:space="preserve"> </w:t>
      </w:r>
      <w:r>
        <w:rPr>
          <w:rFonts w:cs="Times New Roman" w:ascii="Times New Roman" w:hAnsi="Times New Roman"/>
        </w:rPr>
        <w:t>Аскин Я.Ф. Проблема человека и новое мышление // Человек-философия-наука. М. 1988; е</w:t>
      </w:r>
      <w:r>
        <w:rPr>
          <w:rFonts w:cs="Times New Roman" w:ascii="Times New Roman" w:hAnsi="Times New Roman"/>
          <w:i/>
        </w:rPr>
        <w:t>го же</w:t>
      </w:r>
      <w:r>
        <w:rPr>
          <w:rFonts w:cs="Times New Roman" w:ascii="Times New Roman" w:hAnsi="Times New Roman"/>
        </w:rPr>
        <w:t>: Новое мышление в философии // Актуальные вопросы методологии и методики общественных наук. Саратов. 199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Аскин Я.Ф.</w:t>
      </w:r>
      <w:r>
        <w:rPr>
          <w:rFonts w:cs="Times New Roman" w:ascii="Times New Roman" w:hAnsi="Times New Roman"/>
        </w:rPr>
        <w:t xml:space="preserve"> Творчество как феномен будущего (1991 г.) // Современная картина мира: общество, время, пространство. Саратов. 2001. С.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Аскин Я.Ф.</w:t>
      </w:r>
      <w:r>
        <w:rPr>
          <w:rFonts w:cs="Times New Roman" w:ascii="Times New Roman" w:hAnsi="Times New Roman"/>
        </w:rPr>
        <w:t xml:space="preserve"> Категория творчества и проблемы детерминации // Социальное знание: логико-методологический анализ. Саратов. 1987.</w:t>
      </w:r>
    </w:p>
  </w:footnote>
  <w:footnote w:id="19">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Аскин Я.Ф., Иванова Н.Н</w:t>
      </w:r>
      <w:r>
        <w:rPr>
          <w:rFonts w:cs="Times New Roman" w:ascii="Times New Roman" w:hAnsi="Times New Roman"/>
        </w:rPr>
        <w:t>. Единство прошлого, настоящего и будущего в культурном пространстве человека // Жизненное пространство человека и общества / Под ред. проф. Устьянцева В.Б. Саратов. 1996.</w:t>
      </w:r>
    </w:p>
  </w:footnote>
  <w:footnote w:id="20">
    <w:p>
      <w:pPr>
        <w:pStyle w:val="Footnote"/>
        <w:rPr/>
      </w:pPr>
      <w:r>
        <w:rPr>
          <w:rStyle w:val="FootnoteCharacters"/>
        </w:rPr>
        <w:footnoteRef/>
      </w:r>
      <w:r>
        <w:rPr/>
        <w:t xml:space="preserve"> </w:t>
      </w:r>
      <w:r>
        <w:rPr>
          <w:rFonts w:cs="Times New Roman" w:ascii="Times New Roman" w:hAnsi="Times New Roman"/>
        </w:rPr>
        <w:t>Там же. С. 48.</w:t>
      </w:r>
    </w:p>
  </w:footnote>
  <w:footnote w:id="21">
    <w:p>
      <w:pPr>
        <w:pStyle w:val="Footnote"/>
        <w:jc w:val="both"/>
        <w:rPr/>
      </w:pPr>
      <w:r>
        <w:rPr>
          <w:rStyle w:val="FootnoteCharacters"/>
        </w:rPr>
        <w:footnoteRef/>
      </w:r>
      <w:r>
        <w:rPr/>
        <w:t xml:space="preserve"> </w:t>
      </w:r>
      <w:r>
        <w:rPr>
          <w:rFonts w:cs="Times New Roman" w:ascii="Times New Roman" w:hAnsi="Times New Roman"/>
        </w:rPr>
        <w:t>См.: Сб. статей: Ритм, пространство и время в литературе и искусстве. Л. 1974.</w:t>
      </w:r>
    </w:p>
  </w:footnote>
  <w:footnote w:id="22">
    <w:p>
      <w:pPr>
        <w:pStyle w:val="Footnote"/>
        <w:jc w:val="both"/>
        <w:rPr/>
      </w:pPr>
      <w:r>
        <w:rPr>
          <w:rStyle w:val="FootnoteCharacters"/>
        </w:rPr>
        <w:footnoteRef/>
      </w:r>
      <w:r>
        <w:rPr/>
        <w:t xml:space="preserve"> </w:t>
      </w:r>
      <w:r>
        <w:rPr>
          <w:rFonts w:cs="Times New Roman" w:ascii="Times New Roman" w:hAnsi="Times New Roman"/>
          <w:i/>
        </w:rPr>
        <w:t>Праздников Г.А</w:t>
      </w:r>
      <w:r>
        <w:rPr>
          <w:rFonts w:cs="Times New Roman" w:ascii="Times New Roman" w:hAnsi="Times New Roman"/>
        </w:rPr>
        <w:t>. Четире года и еще тридцать лет / Яков Фомич Аскин. Саратов. 2009. С.21.</w:t>
      </w:r>
    </w:p>
  </w:footnote>
  <w:footnote w:id="23">
    <w:p>
      <w:pPr>
        <w:pStyle w:val="Footnote"/>
        <w:jc w:val="both"/>
        <w:rPr/>
      </w:pPr>
      <w:r>
        <w:rPr>
          <w:rStyle w:val="FootnoteCharacters"/>
        </w:rPr>
        <w:footnoteRef/>
      </w:r>
      <w:r>
        <w:rPr/>
        <w:t xml:space="preserve"> </w:t>
      </w:r>
      <w:r>
        <w:rPr>
          <w:rFonts w:cs="Times New Roman" w:ascii="Times New Roman" w:hAnsi="Times New Roman"/>
          <w:i/>
        </w:rPr>
        <w:t>Аскин Я.Ф</w:t>
      </w:r>
      <w:r>
        <w:rPr>
          <w:rFonts w:cs="Times New Roman" w:ascii="Times New Roman" w:hAnsi="Times New Roman"/>
        </w:rPr>
        <w:t>. Творчество как элемент духовной жизни и социальный детерминизм // Интеллигенция и либерализм в России. Саратов. 1995. С.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Calibri" w:hAnsi="Calibri" w:cs="Calibri"/>
      <w:lang w:val="ru-RU" w:bidi="ar-SA"/>
    </w:rPr>
  </w:style>
  <w:style w:type="character" w:styleId="FootnoteCharacters">
    <w:name w:val="Footnote Characters"/>
    <w:basedOn w:val="Style14"/>
    <w:qFormat/>
    <w:rPr>
      <w:vertAlign w:val="superscript"/>
    </w:rPr>
  </w:style>
  <w:style w:type="character" w:styleId="Style16">
    <w:name w:val="Нижний колонтитул Знак"/>
    <w:basedOn w:val="Style14"/>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35:00Z</dcterms:created>
  <dc:creator>User</dc:creator>
  <dc:description/>
  <dc:language>en-US</dc:language>
  <cp:lastModifiedBy>User</cp:lastModifiedBy>
  <dcterms:modified xsi:type="dcterms:W3CDTF">2012-01-20T08:35:00Z</dcterms:modified>
  <cp:revision>2</cp:revision>
  <dc:subject/>
  <dc:title/>
</cp:coreProperties>
</file>