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 xml:space="preserve">Водонос Е.И.         </w:t>
      </w:r>
    </w:p>
    <w:p>
      <w:pPr>
        <w:pStyle w:val="Normal"/>
        <w:jc w:val="both"/>
        <w:rPr/>
      </w:pPr>
      <w:r>
        <w:rPr/>
      </w:r>
    </w:p>
    <w:p>
      <w:pPr>
        <w:pStyle w:val="Normal"/>
        <w:jc w:val="both"/>
        <w:rPr/>
      </w:pPr>
      <w:r>
        <w:rPr/>
        <w:t xml:space="preserve">            </w:t>
      </w:r>
      <w:r>
        <w:rPr>
          <w:b/>
          <w:bCs/>
        </w:rPr>
        <w:t>Графика Рейнгольда Берга (1917-1988)  в собрании Радищевского музея</w:t>
      </w:r>
    </w:p>
    <w:p>
      <w:pPr>
        <w:pStyle w:val="Normal"/>
        <w:jc w:val="both"/>
        <w:rPr>
          <w:b/>
          <w:b/>
          <w:bCs/>
        </w:rPr>
      </w:pPr>
      <w:r>
        <w:rPr>
          <w:b/>
          <w:bCs/>
        </w:rPr>
      </w:r>
    </w:p>
    <w:p>
      <w:pPr>
        <w:pStyle w:val="TextBodyIndent"/>
        <w:rPr/>
      </w:pPr>
      <w:r>
        <w:rPr>
          <w:sz w:val="24"/>
        </w:rPr>
        <w:t>В Саратовский государственный художественный музей имени А.Н. Радищева в середине 1980-х годов поступила обширная подборка графических произведений Рейнгольда Генриховича Берга. Она отличается достаточным разнообразием, позволяющим судить об особенностях его искусства в целом. В основном графические листы этого интересного художника были приобретены или получены в дар  после большой персональной выставки мастера, развёрнутой в залах  Радищевского музея осенью 1983 года. На ней экспонировались работы 1970-1980-х годов из разных серий, созданные как в Москве, так и во время его многочисленных творческих поездок по городам России и Германии.</w:t>
      </w:r>
    </w:p>
    <w:p>
      <w:pPr>
        <w:pStyle w:val="Normal"/>
        <w:ind w:firstLine="709"/>
        <w:jc w:val="both"/>
        <w:rPr/>
      </w:pPr>
      <w:r>
        <w:rPr/>
        <w:t>«Я счастлив, что мои произведения экспонируются в залах Саратовского государственного художественного музея имени А.Н. Радищева, что предстоит встретиться с родным городом, друзьями, любителями искусства. Жизнь сложилась так, что долгие годы я не мог осуществить давнюю мечту – создать цикл рисунков о Саратове, городе моей юности», - писал в предисловии к каталогу этой выставки  Рейнгольд Берг</w:t>
      </w:r>
      <w:r>
        <w:rPr>
          <w:rStyle w:val="EndnoteCharacters"/>
          <w:rStyle w:val="EndnoteAnchor"/>
        </w:rPr>
        <w:endnoteReference w:id="2"/>
      </w:r>
      <w:r>
        <w:rPr/>
        <w:t xml:space="preserve">. </w:t>
      </w:r>
    </w:p>
    <w:p>
      <w:pPr>
        <w:pStyle w:val="Normal"/>
        <w:ind w:firstLine="709"/>
        <w:jc w:val="both"/>
        <w:rPr/>
      </w:pPr>
      <w:r>
        <w:rPr/>
        <w:t>В том,  что так сложилась его судьба, менее всего повинен сам художник: просто ему пришлось разделить безрадостную судьбу своего народа – поволжских немцев. Рейнгольд Берг родился в 1917 году в селе Полласовка в семье немецких крестьян-колонистов. Отец  умер молодым, и матери было достаточно трудно дать сыну хорошее образование. В многодетной семье каждый клочок бумаги был на счету, а страсть к рисованию, рано проснувшаяся в одарённом мальчике, была всепоглощающей.  Первые  профессиональные уроки он получил у своей учительницы: судьба забросила в их село выпускницу художественного училища, сразу обратившую внимание на незаурядное дарование своего ученика. И это предрешило его судьбу.</w:t>
      </w:r>
    </w:p>
    <w:p>
      <w:pPr>
        <w:pStyle w:val="Normal"/>
        <w:ind w:firstLine="709"/>
        <w:jc w:val="both"/>
        <w:rPr/>
      </w:pPr>
      <w:r>
        <w:rPr/>
        <w:t>По окончании сельской школы Рейнгольд Берг был отправлен в город Энгельс, столицу республики Немцев Поволжья, в студию для одарённых подростков, которой руководил очень серьёзный художник-педагог Якоб Вебер. Этого замечательной души человека, доброго, но взыскательного, Берг всегда вспоминал с чувством особой благодарности: «Мы боготворили своего учителя, старались запомнить каждое сказанное им слово; вместе с ним мы рисовали, ходили на этюды. Как он любил Волгу и её окрестности, как чувствовал природу Поволжья, как умел передать её особенности в своей темпераментной сочной живописи!  Свою любовь к пейзажу он вложил и в наши сердца. Но, кроме того, он научил нас необходимым навыкам ремесла художника, начиная от основных понятий и кончая сложнейшими системами композиционного построения»</w:t>
      </w:r>
      <w:r>
        <w:rPr>
          <w:rStyle w:val="EndnoteCharacters"/>
          <w:rStyle w:val="EndnoteAnchor"/>
        </w:rPr>
        <w:endnoteReference w:id="3"/>
      </w:r>
      <w:r>
        <w:rPr/>
        <w:t>.</w:t>
      </w:r>
    </w:p>
    <w:p>
      <w:pPr>
        <w:pStyle w:val="Normal"/>
        <w:ind w:firstLine="709"/>
        <w:jc w:val="both"/>
        <w:rPr/>
      </w:pPr>
      <w:r>
        <w:rPr/>
        <w:t xml:space="preserve">Профессиональную подготовку, полученную в студии Я. Вебера, Рейнгольд Генрихович считал основной. Видимо, она действительно была достаточно серьёзной, если его сразу приняли  на второй курс Саратовского художественного техникума. Для техникума это были сложные годы. Лишившись к середине 1930-х годов лучших своих педагогов, действительно талантливых живописцев – Петра Саввича Уткина, Евгения Васильевича Егорова, Алексея Алексеевича Сапожникова,  Валентина Михайловича Юстицкого, Константина Георгиевича Полякова и ряда других, оно находилось в стадии перманентной перестройки. </w:t>
      </w:r>
    </w:p>
    <w:p>
      <w:pPr>
        <w:pStyle w:val="Normal"/>
        <w:ind w:firstLine="709"/>
        <w:jc w:val="both"/>
        <w:rPr/>
      </w:pPr>
      <w:r>
        <w:rPr/>
        <w:t xml:space="preserve"> </w:t>
      </w:r>
      <w:r>
        <w:rPr/>
        <w:t>Да и времена для свободного творчества наступили не самые благоприятные: Заметно усилился идеологический прессинг окрепшей тоталитарной власти. В пору всеобщей политизации проблемы собственно художественные были отодвинуты на задний план. По словам Берга, студенты больше учились друг у друга, а также в залах Радищевского музея у полотен русских и зарубежных живописцев. В 1938 году он окончил техникум и как ударник учёбы получил право поступления в институт. Но он решил подготовиться как можно лучше: отложил поступление на год, устроившись на работу преподавателем рисования и черчения в школе. А в 1939 году Рейнгольд Берг успешно сдал экзамены в Академию художеств.</w:t>
      </w:r>
    </w:p>
    <w:p>
      <w:pPr>
        <w:pStyle w:val="Normal"/>
        <w:ind w:firstLine="709"/>
        <w:jc w:val="both"/>
        <w:rPr/>
      </w:pPr>
      <w:r>
        <w:rPr/>
        <w:t>Но учиться в там ему не довелось: он был призван на действительную службу в Красную армию. Его часть располагалась на западной границе, и с первого дня Великой Отечественной войны он стал непосредственным её участником. Тяжёлое ранение под Смоленском, перемещение по госпиталям на восток вплоть до Тамбова, странное отсутствие писем от  друзей и родственников и, наконец, известие о насильственной депортации поволжских немцев в Сибирь – таковы его переживания на рубеже 1941-1942 годов.</w:t>
      </w:r>
    </w:p>
    <w:p>
      <w:pPr>
        <w:pStyle w:val="Normal"/>
        <w:ind w:firstLine="709"/>
        <w:jc w:val="both"/>
        <w:rPr/>
      </w:pPr>
      <w:r>
        <w:rPr/>
        <w:t>По выходе из госпиталя Берг был демобилизован и отправился на поиски родных и близких. Художник рассказывал, как на одном из полустанков на Урале, его окликнули односельчане, мобилизованные в трудармию, и от них он узнал, что семья его выселена в Кемеровскую область. Много унизительного довелось пережить Рейнгольду Генриховичу при воссоединении с семьёй. Боевому офицеру, уже пролившему свою кровь в схватке с нацистами, довелось услышать кличку «фашист» в свой адрес от коменданта поселения, отсиживавшегося в глубоком тылу.</w:t>
      </w:r>
    </w:p>
    <w:p>
      <w:pPr>
        <w:pStyle w:val="Normal"/>
        <w:ind w:firstLine="709"/>
        <w:jc w:val="both"/>
        <w:rPr/>
      </w:pPr>
      <w:r>
        <w:rPr/>
        <w:t>Воля и мужество помогли ему  пережить эти страшные годы. Пригодилась его профессия и организаторский талант. Берг устроился художником-воспитателем эвакуированного в эти места ленинградского детского дома. «Он рисует вместе с детьми, режет с ними деревянные скульптуры и даже расписывает стены, При полном отсутствии материала спасает изобретательность, оставшаяся с детских лет: вместо белил использует белую глину, варит травы, узнаёт у старожилов места, где есть земляные краски. Художник привозит несколько мешков охры и с помощью огня увеличивает палитру от охры натуральной до охры красной и жжёной. Но от минимума средств не умаляется радость первоощущения материала. С тех пор Рейнгольд Генрихович любит работать в разных материалах, обостряя видение от подобной смены»</w:t>
      </w:r>
      <w:r>
        <w:rPr>
          <w:rStyle w:val="EndnoteCharacters"/>
          <w:rStyle w:val="EndnoteAnchor"/>
        </w:rPr>
        <w:endnoteReference w:id="4"/>
      </w:r>
      <w:r>
        <w:rPr/>
        <w:t xml:space="preserve">.    </w:t>
      </w:r>
    </w:p>
    <w:p>
      <w:pPr>
        <w:pStyle w:val="Normal"/>
        <w:ind w:firstLine="709"/>
        <w:jc w:val="both"/>
        <w:rPr/>
      </w:pPr>
      <w:r>
        <w:rPr/>
        <w:t xml:space="preserve">    </w:t>
      </w:r>
      <w:r>
        <w:rPr/>
        <w:t>И всё же серьёзной творческой работой  Бергу удалось заняться только после переезда в 1946 году в Кемерово. С 1948 года он непременный участник областных, зональных, республиканских, всесоюзных и ряда международных выставок. Жизнь не баловала художника: почти до самого её конца он  вынужден был совмещать активную творческую работу со службой, и только удивительная организованность и самодисциплина помогали ему очень успешно совмещать, казалось бы, несовместимое. Созидательный потенциал Рейнгольда Берга в самых различных сферах деятельности был высок.</w:t>
      </w:r>
    </w:p>
    <w:p>
      <w:pPr>
        <w:pStyle w:val="Normal"/>
        <w:ind w:firstLine="709"/>
        <w:jc w:val="both"/>
        <w:rPr/>
      </w:pPr>
      <w:r>
        <w:rPr/>
        <w:t>Он начинал как живописец, но к 1960-м годам полностью сосредоточился на различных техниках гравюры и станковом натурном рисунке. На выставке 1983 года в Саратове он показал свыше 150 листов в основном предшествующих ей десятилетий. Это было для него время интенсивнейшего творческого труда, оказавшегося и эстетически  необычайно плодотворным и значимым. Им  созданы в этот период обширные графические серии: «По Средней Азии», «Кузбасс», «По Вологодской земле», «Москва», «По Воронежской земле», «По ГДР», а также многочисленные портретные гравюры.</w:t>
      </w:r>
    </w:p>
    <w:p>
      <w:pPr>
        <w:pStyle w:val="Normal"/>
        <w:ind w:firstLine="709"/>
        <w:jc w:val="both"/>
        <w:rPr/>
      </w:pPr>
      <w:r>
        <w:rPr/>
        <w:t xml:space="preserve">  </w:t>
      </w:r>
      <w:r>
        <w:rPr/>
        <w:t>На выставке заметно преобладали натурные станковые рисунки: карандаш, уголь, фломастер, пастель. Это не было случайностью, ибо Рейнгольд Берг оказался в числе тех, кто возрождал в эту пору свободный рисунок, активно утверждая его значение и его самоценность. Поворот к натурному рисунку, к практическому (с карандашом в руке!) осмыслению богатства пластических форм природы – верный способ преодоления дилетантизма. Ещё Энгр называл такой рисунок совестью искусства. А вся деятельность Берга как творческого руководителя молодых художников как раз и была направлена на то, чтобы высокая профессиональная культура стала достоянием многих.</w:t>
      </w:r>
    </w:p>
    <w:p>
      <w:pPr>
        <w:pStyle w:val="Normal"/>
        <w:ind w:firstLine="709"/>
        <w:jc w:val="both"/>
        <w:rPr/>
      </w:pPr>
      <w:r>
        <w:rPr/>
        <w:t>В.И. Костин отмечал, что  в работах Рейнгольда Берга видны «интересные решения некоторых специфических задач, неизменно возникающих перед каждым рисующим с натуры художником. На его взгляд, они «наиболее близки линии, осуществлявшейся в рисунке с натуры Петром Васильевичем Митуричем и близкими ему художниками». Критик акцентировал сближающие их черты: «и компактность образов, и экономия средств, и связь в построении рисунка  с органическим развитием форм в самой природе»</w:t>
      </w:r>
      <w:r>
        <w:rPr>
          <w:rStyle w:val="EndnoteCharacters"/>
          <w:rStyle w:val="EndnoteAnchor"/>
        </w:rPr>
        <w:endnoteReference w:id="5"/>
      </w:r>
      <w:r>
        <w:rPr/>
        <w:t xml:space="preserve">. Это неоспоримо.   </w:t>
      </w:r>
    </w:p>
    <w:p>
      <w:pPr>
        <w:pStyle w:val="Normal"/>
        <w:ind w:firstLine="709"/>
        <w:jc w:val="both"/>
        <w:rPr/>
      </w:pPr>
      <w:r>
        <w:rPr/>
        <w:t>Юрий Пименов как-то заметил, что новое лежит не в выдуманном, а в наблюдаемом. И эта мысль известного живописца очень сродни художническому самоощущению Берга. Он убеждённый противник умозрительности, туманного аллегоризма. Приверженность натуре избавляла его от произвольных решений. Он подходил к жизни доверчиво и непредвзято, и в рисунках своих сохранял верность увиденному. Сюжеты их  довольно разнообразны: зреющие нивы, лесозащитные полосы, домны, шахты и другие гиганты современной индустрии, улицы и площади больших городов, околицы деревень, памятники старины. Он воспринимал всё окружающее с неподдельным интересом, поэтому так интересно и зрителю рассматривать эти листы. В них нет стремления к внешнему эффекту, желания поразить чем-то необычным и неожиданным. Художник ищет не нарочитой новизны впечатления, а его верности, и особенности передачи этого впечатления предопределены здесь, прежде всего, реальными свойствами самого мотива.</w:t>
      </w:r>
    </w:p>
    <w:p>
      <w:pPr>
        <w:pStyle w:val="Normal"/>
        <w:ind w:firstLine="709"/>
        <w:jc w:val="both"/>
        <w:rPr/>
      </w:pPr>
      <w:r>
        <w:rPr/>
        <w:t>Во многих берговских рисунках ощутима исследовательская въедливость, стремление не скользить по поверхности, а вскрыть пластическую сущность предмета, осязаемо воссоздать его вещественность. Своеобразная аналитичность этих листов предопределена их задачей: не только любование мотивом, но и постижение его важнейших особенностей и свойств. Отсюда тщательная, «изучающая» проработка деталей, стремление к полной досказанности, почти скульптурное ощущение формы. Берг отличался всегдашней основательностью в работе. Чувственно-непосредственное корректируется у него рациональным осмыслением. Он не терпел бесконтрольных эмоций, и в его листах нет преобладания экспрессии над изобразительностью. Рисунки эти несут не только силу чувства, но и энергию мысли. Мастер искал путь и к сердцу зрителя, и к его разуму. И в этом особая убедительность его образных решений.</w:t>
      </w:r>
    </w:p>
    <w:p>
      <w:pPr>
        <w:pStyle w:val="Normal"/>
        <w:ind w:firstLine="709"/>
        <w:jc w:val="both"/>
        <w:rPr/>
      </w:pPr>
      <w:r>
        <w:rPr/>
        <w:t>Как правило, это не просто натурный набросок, а скорее графическая картина. Берг был уверен, что чувство композиции как бы заложено в самом наблюдаемом мотиве, и художник должен уловить и реализовать его. Ему присуща была чёткая формулируемость своих впечатлений, а отсюда ощущение художественной законченности каждого листа. Подкупает в них не острота приёма, а зоркость взгляда, тщательная точность передачи увиденного.</w:t>
      </w:r>
    </w:p>
    <w:p>
      <w:pPr>
        <w:pStyle w:val="Normal"/>
        <w:ind w:firstLine="709"/>
        <w:jc w:val="both"/>
        <w:rPr/>
      </w:pPr>
      <w:r>
        <w:rPr/>
        <w:t>Один из коллег интересного графика В.Д. Двораковского очень точно заметил, что этот художник «обладает руками скрипача и разумом шахматиста»</w:t>
      </w:r>
      <w:r>
        <w:rPr>
          <w:rStyle w:val="EndnoteCharacters"/>
          <w:rStyle w:val="EndnoteAnchor"/>
        </w:rPr>
        <w:endnoteReference w:id="6"/>
      </w:r>
      <w:r>
        <w:rPr/>
        <w:t xml:space="preserve">.  Такое определение очень подходит и к Бергу: чуткость и уверенность его руки всегда корректировалась неторопливым и вдумчивым анализом увиденного, активность непосредственного восприятия натуры реализовалась в строгом композиционно-пластическом построении  листа. В каждом из них своя образная концепция мотива. </w:t>
      </w:r>
    </w:p>
    <w:p>
      <w:pPr>
        <w:pStyle w:val="Normal"/>
        <w:ind w:firstLine="709"/>
        <w:jc w:val="both"/>
        <w:rPr/>
      </w:pPr>
      <w:r>
        <w:rPr/>
        <w:t xml:space="preserve"> </w:t>
      </w:r>
      <w:r>
        <w:rPr/>
        <w:t xml:space="preserve">Сохраняя свежесть восприятия любого уголка природы, Рейнгольд Берг всегда заботился о тщательной продуманности и убедительности графического его воссоздания. Он всегда искал не столько новизны впечатления, как глубины постижения. Содержательный «диалог с натурой» требовал пристального вглядывания и неторопливого осмысления, полнокровного воссоздания мотива. Он начинался уже с самого выбора мотива, с въедливого, словно бы «ощупывающего» изучения его реалий, со стремления выявить основной пластический мотив пейзажа. Именно это делает его рисунки самостоятельным художественным явлением, создаёт ощущение их особой значительности. Всё это не вспомогательные натурные наброски, а самостоятельные станковые произведения. </w:t>
      </w:r>
    </w:p>
    <w:p>
      <w:pPr>
        <w:pStyle w:val="Normal"/>
        <w:ind w:firstLine="709"/>
        <w:jc w:val="both"/>
        <w:rPr/>
      </w:pPr>
      <w:r>
        <w:rPr/>
        <w:t xml:space="preserve">  </w:t>
      </w:r>
      <w:r>
        <w:rPr/>
        <w:t>В этих листах манера художника напоминает творческие поиски мастеров прошлого, создавших особую культуру строгого натурного рисунка, претендующего на самоценную образность. Традиции классического натурного рисунка начали активно возрождаться именно с середины 1960-х годов, и это было отмечено внимательными критиками: «Натурные зарисовки начинают всё более претендовать на выставочные стены, увеличиваясь в размерах и быстро навёрстывая в отработанности и чёткости»</w:t>
      </w:r>
      <w:r>
        <w:rPr>
          <w:rStyle w:val="EndnoteCharacters"/>
          <w:rStyle w:val="EndnoteAnchor"/>
        </w:rPr>
        <w:endnoteReference w:id="7"/>
      </w:r>
      <w:r>
        <w:rPr/>
        <w:t>. И Берг оказался в фарватере этого движения. Не случайно Г. Загянская приводит его в качестве примера того, как опора на традицию подымает современного художника и заставляет его «искать более глубокие корни в искусстве и жизни»</w:t>
      </w:r>
      <w:r>
        <w:rPr>
          <w:rStyle w:val="EndnoteCharacters"/>
          <w:rStyle w:val="EndnoteAnchor"/>
        </w:rPr>
        <w:endnoteReference w:id="8"/>
      </w:r>
      <w:r>
        <w:rPr/>
        <w:t>.</w:t>
      </w:r>
    </w:p>
    <w:p>
      <w:pPr>
        <w:pStyle w:val="Normal"/>
        <w:ind w:firstLine="709"/>
        <w:jc w:val="both"/>
        <w:rPr/>
      </w:pPr>
      <w:r>
        <w:rPr/>
        <w:t>География городских пейзажей Рейнгольда Берга очень широка. Такие пейзажи лишены оттенка репортажности, в них нет равнодушной фиксации или поверхностной беглости туристических набросков. В этих изящных и совершенно раскованных рисунках особенно привлекательны непредвзятость в выборе мотива и большая достоверность образного его претворения. Художник начинал свой творческий путь как живописец, и совсем не случайно во многих его листах, особенно в пастелях, столь велика  роль цвета. Его выразительные возможности мастерски использовались Бергом. Чаще всего цвет был ему необходим для передачи очень тонко уловленных им переходных состояний в жизни природы: особенностей освещения, зыбкой подвижности воздушной среды – подход всё-таки куда более характерный для живописца-пленэриста, нежели для чистого графика. Изысканность цветового строя  лучших берговских рисунков – верное свидетельство его колористического дара.</w:t>
      </w:r>
    </w:p>
    <w:p>
      <w:pPr>
        <w:pStyle w:val="Normal"/>
        <w:ind w:firstLine="709"/>
        <w:jc w:val="both"/>
        <w:rPr/>
      </w:pPr>
      <w:r>
        <w:rPr/>
        <w:t xml:space="preserve">Мир городских его пейзажей совсем невыдуманный, напротив, он  подкупает достоверностью жизненных впечатлений: это подлинное пространство  площадей, бульваров и улиц с множеством примелькавшихся зданий, увиденных в их повседневном бытии. Зачастую пейзажи эти осложнены жанровым мотивом: фигурками людей, наполняющих это пространство. Берг остро чувствовал и увлечённо изображал не только памятники старины, но и своеобразие  архитектурного облика любого из современных городов. </w:t>
      </w:r>
    </w:p>
    <w:p>
      <w:pPr>
        <w:pStyle w:val="Normal"/>
        <w:ind w:firstLine="709"/>
        <w:jc w:val="both"/>
        <w:rPr/>
      </w:pPr>
      <w:r>
        <w:rPr/>
        <w:t>В зримой конкретности мастерски воссозданного городского мотива Берг умел передать тот совершенно особенный ритм, которым проникнута его жизнь. Он легко достигал тональной цельности и композиционного единства листа. Особой слаженностью отмечены лучшие его пастели: «Вологда. Дом», «На Красной площади», «Вдали Москва», «Переход к станции метро». Как правило, цвет совсем не мешает графичности, не размывает чёткости очертаний. Мастер нигде не утрачивал острого чувства формы. Упругая и лаконичная пластика его карандашных рисунков в какой-то степени присуща и многим его пастелям.</w:t>
      </w:r>
    </w:p>
    <w:p>
      <w:pPr>
        <w:pStyle w:val="Normal"/>
        <w:ind w:firstLine="709"/>
        <w:jc w:val="both"/>
        <w:rPr/>
      </w:pPr>
      <w:r>
        <w:rPr/>
        <w:t xml:space="preserve">В любом из этих листов авторская интонация угадывается легко: художник не скрывает ощущения своей сопричастности пульсирующей здесь жизни. Все они отмечены энергией восприятия, выразительностью ракурса, динамичностью графического рассказа. Их отличает ясность образной задачи: с осязаемой конкретностью воссоздать своё ощущение пространственного ритма городской среды, стремительного темпа современной жизни горожан. </w:t>
      </w:r>
    </w:p>
    <w:p>
      <w:pPr>
        <w:pStyle w:val="Normal"/>
        <w:ind w:firstLine="709"/>
        <w:jc w:val="both"/>
        <w:rPr/>
      </w:pPr>
      <w:r>
        <w:rPr/>
        <w:t>Рейнгольду Бергу, при всей его внешней традиционности, всегда был близок дух современности. Он охотно шёл на допустимое расширение тематического диапазона: осваивал сугубо производственную тематику, индустриальный пейзаж. Он превосходно чувствовал напряжённый пульс огромного современного города и в частности Москвы: «Я люблю рисовать Москву с её праздничной сутолокой, строгой красотой улиц с новыми зданиями и старинными церквами. Я люблю рисовать города и сёла России, громады наших строек, людей, занятых трудом, люблю деревья в их раскидистой мощи, в острой пластической выразительности сплетений их ветвей и стволов, я люблю цветы, небо, разноликий образ родной земли»</w:t>
      </w:r>
      <w:r>
        <w:rPr>
          <w:rStyle w:val="EndnoteCharacters"/>
          <w:rStyle w:val="EndnoteAnchor"/>
        </w:rPr>
        <w:endnoteReference w:id="9"/>
      </w:r>
      <w:r>
        <w:rPr/>
        <w:t>.</w:t>
      </w:r>
    </w:p>
    <w:p>
      <w:pPr>
        <w:pStyle w:val="Normal"/>
        <w:ind w:firstLine="709"/>
        <w:jc w:val="both"/>
        <w:rPr/>
      </w:pPr>
      <w:r>
        <w:rPr/>
        <w:t>Серьёзным мастером показал себя Рейнгольд Берг и в различных техниках гравюры. Эти листы  гораздо более условны, чем оригинальные рисунки, но и здесь художник шёл всегда от вполне реальных зрительных впечатлений. В гравюре он очень техничен, даже технологичен. Но технологизм этот всякий раз предопределён у него конкретной образной задачей.</w:t>
      </w:r>
    </w:p>
    <w:p>
      <w:pPr>
        <w:pStyle w:val="Normal"/>
        <w:ind w:firstLine="709"/>
        <w:jc w:val="both"/>
        <w:rPr/>
      </w:pPr>
      <w:r>
        <w:rPr/>
        <w:t xml:space="preserve"> </w:t>
      </w:r>
      <w:r>
        <w:rPr/>
        <w:t>Фактура гравюр намного изощрённее и активнее, чем в карандашных рисунках. С её помощью передаются не только те или иные свойства наблюдаемых объектов, но и ощущения самого художника – этот холодок по коже от блеска и скрежета монтируемых сложнейших металлических конструкций. Берг охотно обыгрывал своеобразную «живописность» офорта и сухой иглы, карандашную фактуру мягкого лака. Доверяя своему чувству особенностей каждого материала, остроте глаза, точности руки, он смело шёл на обогащение выразительных возможностей традиционных графических техник, добиваясь высокой содержательной наполненности каждого листа.</w:t>
      </w:r>
    </w:p>
    <w:p>
      <w:pPr>
        <w:pStyle w:val="Normal"/>
        <w:ind w:firstLine="709"/>
        <w:jc w:val="both"/>
        <w:rPr/>
      </w:pPr>
      <w:r>
        <w:rPr/>
        <w:t xml:space="preserve">Зрелые достижения Рейнгольда Берга – результат многих десятилетий самоуглубления и роста, десятилетий напряжённого труда, мучительных поисков и нелёгких обретений. Долгие годы он совмещал творческую работу с административной, будучи сначала председателем Кемеровской организации Союза художников РСФСР, а затем директором Дома творчества графиков России «Челюскинская». </w:t>
      </w:r>
    </w:p>
    <w:p>
      <w:pPr>
        <w:pStyle w:val="Normal"/>
        <w:ind w:firstLine="709"/>
        <w:jc w:val="both"/>
        <w:rPr/>
      </w:pPr>
      <w:r>
        <w:rPr/>
        <w:t>Но и из этих достаточно обременительных и ответственных обязанностей он стремился извлечь хоть какую-то пользу и для собственного творчества. По собственному признанию Рейнгольда Генриховича, постоянные контакты с художниками различных стилистических устремлений в чём-то обогащали и развивали, оказывали мобилизующее влияние на его искусство. Они рождали современный строй чувств, современный способ художественного мышления. Искусство видеть и высокая графическая культура – главные уроки тех лет.</w:t>
        <w:br/>
        <w:t xml:space="preserve">Отточенное мастерство рисовальщика, творческая пытливость, высочайший профессионализм, эмоциональная убедительность его искусства определили непререкаемый авторитет Берга в художнической среде.     </w:t>
      </w:r>
    </w:p>
    <w:p>
      <w:pPr>
        <w:pStyle w:val="Normal"/>
        <w:ind w:firstLine="709"/>
        <w:jc w:val="both"/>
        <w:rPr/>
      </w:pPr>
      <w:r>
        <w:rPr/>
        <w:t>Для множества своих коллег он был примером верности своему делу и настоящей творческой одержимости, о чём замечательно написал, как бы суммируя общее мнение, ещё при жизни мастера художник Май Митурич: «Преданность искусству, подкреплённая незаурядной волей, обострённое чувство долга и ответственности по отношению к любому делу соединяются в этом человеке с безупречной корректностью  и доброжелательностью. Эти черты характера Берга являются основой его авторитета, которым он неизменно пользуется среди художников. (…) Немногословный, с виду неспешный, Берг постоянно в действии. И чем бы ни занимался Рейнгольд Генрихович, он всегда остаётся созидателем. Всё, что он создаёт, добротно, серьёзно и интеллигентно, собственно, таково и его искусство»</w:t>
      </w:r>
      <w:r>
        <w:rPr>
          <w:rStyle w:val="EndnoteCharacters"/>
          <w:rStyle w:val="EndnoteAnchor"/>
        </w:rPr>
        <w:endnoteReference w:id="10"/>
      </w:r>
      <w:r>
        <w:rPr/>
        <w:t xml:space="preserve">. Именно поэтому для ряда саратовских художников, особенно молодых графиков, оно стало поучительной школой мастерства, школой взыскательного и трепетного отношения к своему            труду.  </w:t>
      </w:r>
    </w:p>
    <w:p>
      <w:pPr>
        <w:pStyle w:val="Normal"/>
        <w:jc w:val="both"/>
        <w:rPr/>
      </w:pPr>
      <w:r>
        <w:rPr/>
      </w:r>
    </w:p>
    <w:sectPr>
      <w:headerReference w:type="default" r:id="rId2"/>
      <w:endnotePr>
        <w:numFmt w:val="decimal"/>
      </w:endnotePr>
      <w:type w:val="nextPage"/>
      <w:pgSz w:w="11906" w:h="16838"/>
      <w:pgMar w:left="1701" w:right="567" w:gutter="0" w:header="709"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Рейнгольд Берг. Каталог выставки. Саратов.1983.</w:t>
      </w:r>
    </w:p>
  </w:endnote>
  <w:endnote w:id="3">
    <w:p>
      <w:pPr>
        <w:pStyle w:val="Endnote"/>
        <w:rPr/>
      </w:pPr>
      <w:r>
        <w:rPr>
          <w:rStyle w:val="EndnoteCharacters"/>
        </w:rPr>
        <w:endnoteRef/>
      </w:r>
      <w:r>
        <w:rPr/>
        <w:t xml:space="preserve"> </w:t>
      </w:r>
      <w:r>
        <w:rPr/>
        <w:t>Там же</w:t>
      </w:r>
    </w:p>
  </w:endnote>
  <w:endnote w:id="4">
    <w:p>
      <w:pPr>
        <w:pStyle w:val="Endnote"/>
        <w:rPr/>
      </w:pPr>
      <w:r>
        <w:rPr>
          <w:rStyle w:val="EndnoteCharacters"/>
        </w:rPr>
        <w:endnoteRef/>
      </w:r>
      <w:r>
        <w:rPr/>
        <w:t xml:space="preserve"> </w:t>
      </w:r>
      <w:r>
        <w:rPr/>
        <w:t>Загянская .Г. //  Рейнгольд Генрихович Берг. Каталог выставки. М., «Советский художник». 1980</w:t>
      </w:r>
    </w:p>
  </w:endnote>
  <w:endnote w:id="5">
    <w:p>
      <w:pPr>
        <w:pStyle w:val="Endnote"/>
        <w:rPr/>
      </w:pPr>
      <w:r>
        <w:rPr>
          <w:rStyle w:val="EndnoteCharacters"/>
        </w:rPr>
        <w:endnoteRef/>
      </w:r>
      <w:r>
        <w:rPr/>
        <w:t xml:space="preserve"> </w:t>
      </w:r>
      <w:r>
        <w:rPr/>
        <w:t>Костин В. Рейнгольд Берг // Советская графика-10. М. 1986. С. 45,50</w:t>
      </w:r>
    </w:p>
  </w:endnote>
  <w:endnote w:id="6">
    <w:p>
      <w:pPr>
        <w:pStyle w:val="Endnote"/>
        <w:rPr/>
      </w:pPr>
      <w:r>
        <w:rPr>
          <w:rStyle w:val="EndnoteCharacters"/>
        </w:rPr>
        <w:endnoteRef/>
      </w:r>
      <w:r>
        <w:rPr/>
        <w:t xml:space="preserve"> </w:t>
      </w:r>
      <w:r>
        <w:rPr/>
        <w:t>Зусман Л. О Валериане Дмитриевиче Двораковском // Советская графика- 77.М., 1979. С. 124</w:t>
      </w:r>
    </w:p>
  </w:endnote>
  <w:endnote w:id="7">
    <w:p>
      <w:pPr>
        <w:pStyle w:val="Endnote"/>
        <w:rPr/>
      </w:pPr>
      <w:r>
        <w:rPr>
          <w:rStyle w:val="EndnoteCharacters"/>
        </w:rPr>
        <w:endnoteRef/>
      </w:r>
      <w:r>
        <w:rPr/>
        <w:t xml:space="preserve"> </w:t>
      </w:r>
      <w:r>
        <w:rPr/>
        <w:t xml:space="preserve">Поспелов Г. Русский рисунок  1960-1970-х годов // Советская графика-77. М., 1979. С. 139 </w:t>
      </w:r>
    </w:p>
  </w:endnote>
  <w:endnote w:id="8">
    <w:p>
      <w:pPr>
        <w:pStyle w:val="Endnote"/>
        <w:rPr/>
      </w:pPr>
      <w:r>
        <w:rPr>
          <w:rStyle w:val="EndnoteCharacters"/>
        </w:rPr>
        <w:endnoteRef/>
      </w:r>
      <w:r>
        <w:rPr/>
        <w:t xml:space="preserve"> </w:t>
      </w:r>
      <w:r>
        <w:rPr/>
        <w:t>Загянская Г. Вторая Всероссийская выставка рисунка и акварели //Советская графика-78. М. 1980 С. 24</w:t>
      </w:r>
    </w:p>
  </w:endnote>
  <w:endnote w:id="9">
    <w:p>
      <w:pPr>
        <w:pStyle w:val="Endnote"/>
        <w:rPr/>
      </w:pPr>
      <w:r>
        <w:rPr>
          <w:rStyle w:val="EndnoteCharacters"/>
        </w:rPr>
        <w:endnoteRef/>
      </w:r>
      <w:r>
        <w:rPr/>
        <w:t xml:space="preserve"> </w:t>
      </w:r>
      <w:r>
        <w:rPr/>
        <w:t>Рейнгольд Берг. Каталог выставки. Саратов. 1983.</w:t>
      </w:r>
    </w:p>
  </w:endnote>
  <w:endnote w:id="10">
    <w:p>
      <w:pPr>
        <w:pStyle w:val="Endnote"/>
        <w:rPr/>
      </w:pPr>
      <w:r>
        <w:rPr>
          <w:rStyle w:val="EndnoteCharacters"/>
        </w:rPr>
        <w:endnoteRef/>
      </w:r>
      <w:r>
        <w:rPr/>
        <w:t xml:space="preserve"> </w:t>
      </w:r>
      <w:r>
        <w:rPr/>
        <w:t>Май Митурич // Рейнгольд Генрихович Берг. Каталог выставки. М., «Советский художник». 1980</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0:25:00Z</dcterms:created>
  <dc:creator>Водонос</dc:creator>
  <dc:description/>
  <dc:language>en-US</dc:language>
  <cp:lastModifiedBy>Arkadi Jablonski</cp:lastModifiedBy>
  <dcterms:modified xsi:type="dcterms:W3CDTF">2010-11-15T00:25:00Z</dcterms:modified>
  <cp:revision>2</cp:revision>
  <dc:subject/>
  <dc:title>                     </dc:title>
</cp:coreProperties>
</file>